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D Security Select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Walter Fell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Security Select will provide your board with a way of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o a specific door or hook according to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on the door menu would see a door selection such as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uper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would enter the door and 3DSS would check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 file and if they were a NEWUSER, they would be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.BAT file containing the necessary commands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lots door for NEW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SS will allow for 3 security level definitions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e registered version will support unlimite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SS10.ZIP should consist of the following fi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SS10.EXE -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SS10.DOC --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SS10.EXE requires the following files in order to opera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FO.DAT -- Produced by WildCat when call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 door or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SECLVL.DAT -- File made by you to define security/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:  3DSS10 D:\PATH\USERINFO.DAT [$%^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DSS10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:\PATH\USERINFO.DAT Path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$%^] Registered code, unlock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registered users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less registered. 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work unless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OOR.BAT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 c:\wc30\doors\3d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dss10 c:\wc30\wcwork\node1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 c:\wc30\doors\3d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dss10 c:\wc30\wcwork\node1\userinfo.dat r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SECLV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fines a security level and which file to run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DSECLVL.DAT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= DOOR3_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RFUSER = DOOR3_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SYSOP = DOOR3_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 Security   ` Door.BA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will only allow 3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x_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simply normal DOORx.BAT files.  I do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m in the same directory that the 3DSS i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x_x.BAT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3_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wc30\doors\s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s!28 slot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3_B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wc30\doors\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s!28 slot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3_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wc30\doors\ss3</w:t>
      </w:r>
    </w:p>
    <w:p>
      <w:pPr>
        <w:pStyle w:val="PreformattedText"/>
        <w:bidi w:val="0"/>
        <w:spacing w:before="0" w:after="0"/>
        <w:jc w:val="left"/>
        <w:rPr/>
      </w:pPr>
      <w:r>
        <w:rPr/>
        <w:t>ss!28 slot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&amp;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ocumentation is a necessary evil, and something I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amount of distaste (after all, I never read 'em &lt;G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 haven't made these too ambiguous and hard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have, feel free to contact me on ANoTHeR BBS 619-244-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questions and suggestions.  I can also be rea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t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the development of ridiculous little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sending a $3 donation to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er F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3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 Loma, Ca. 9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at you are registering 3DSS and recieve a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unlock the security definitio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 - 619-244-3675 - Hesperia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fer no warranties, expressed or implied.  You assu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by you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