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04-94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 My test-code to catch non-entry of data was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data when it went back for the second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- Sped up the re-entry of data by not going thr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's for each PS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02-94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- Annoying little bug where if the user didn't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 info for the Address PSA, it kept 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- Sped up the PPE by removing redu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27-94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Copyed some code from the author of GETIT, John Lund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n the Address PSA routin of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 Notes PSA routin that allows one to configure the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s asked to suit your needs with a five line ess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line per question &lt;up to 5 question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7-93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- Users were passing the PPE up with a simple Car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, so I put in a Yes/No  question to 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re attension that they had to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6-93 - Firs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