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User Info PP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Eric R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PE for prompting your users to put in their PSA inf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Address PSA, Verification PSA, and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responsible for *ANY*  damaged cause by this progra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hape, or for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,  simply put the following  line into all of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urity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UPD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should change path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The file suppled should work fine,  but if it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alter the ADDRESS file as you se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ICATION: The default files are  setup to use the Maid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ller as the verification info.  If you wish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ter the VERIFY file, and PCBTEXT prompt #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There are two options. You can ask one question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 all 5 lines, like an essay,  or you can use each lin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NOTES is always displayed, but files named "NOTES#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ing the number of the line in the NOTES PSA you wish to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esponse. Using any "NOTES#" files will disabl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PSA, and will only use those lines with a "NOTES#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PP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bugs, a wanted features, or other PPE needs,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rough  one of the  PC-Board support conferences, 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/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Scummy Run-Down Ho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-408-578-7954 - 14.4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- 1:143/335            InterNet - eric.rinker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Net   - 15:408/106           RoseNet  - eric.rinker@dahov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