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small and simple, it does the actual work of gra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 his immediate file points for the upload. This pp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the file passed your upload processor'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ctually install this PPE, instead you install FPOIN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handle the calling of this PPE if the file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 processor. This PPE should remain in your main FP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, this PPE only displays a single line of text, I didn't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ng support for an external text file for customiz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