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l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PCBsetup and go into your CMD.LST. If you don't know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ALT-I and move down to that line. Add a command of SA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where the heck you put the PPE file. You're all se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put it in the menu too, but that might be ha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welcomed to send thousands of dollars to compensate 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it took me to read Scott Robisons KAL.PPE.. err.. I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it took me to write such a complex piece of software. Ye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.. thousands and thousands so I can retire and program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