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Length - Version 1.00 - By Dy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Leng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Length is a program designed to help users that wander off into that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etting" command messing up their user account. :)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ir screen a test to make sure that they know what they're do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PCBLength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!  Follow the steps listed bel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ick B, File Locations, then B,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this: Command - P, Security - 0, Mnu/PPE - &lt;drive/path/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P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P        0       C:\PCBOARD\PPE\LENGTH\LENGTH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ll Done!  Whenever someone picks "P", PCBLength will pop-u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LENGTH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a file introducing PCBLength, please feel free to edit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always find PCBLength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ynaSOFT BBS (708) 520-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t Air BBS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ither board, type Z;DYNASOFT;A to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DynaSOFT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SOFTWARE AT NO PRICE.  THAT'S DYN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