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DESCRIPTION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r verification PPE.  It is designed for system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of security than is standard.  The system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wanted one person to assign account name and pass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unable to access the system, since a PIN would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, and required for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demand a Personal Identification Number (PIN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if not already chosen.  If a PIN has been chos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number (4 digits) to be entered within 3 attemp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attempts will be logged to the caller log for that nod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unsuccessful within 3 attempts, (s)he will be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nect will be logged, and a message will be left to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them of the disconnection, and who wa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utilities you will need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PIN.PPE - The actual log-in PPE.  This is what chec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PIN as each user logs in.  If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, it will require one to be entered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IN from every caller, every time they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do not enter a valid PIN within 3 attemp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angup the modem, and leav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.  This should be entered in the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aire field in PCBSetup.  In order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properly, you will need to install a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in PCB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CHANG.PPE - This PPE allows each user to change their own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  They may not access anyone else's PI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display PIN information at any time.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echoed for all entries.  They must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IN in order to change their PIN, s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n't compromised, even if someone walks aw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RESET.PPE - This allows the Sysop to reset a PIN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PIN information to the Sysop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the Sysop to change the informa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be reset to a null value, which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enter a new one at their next log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only be used when the user will expec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immediately after reset, since ANY PI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by the next person to successfully log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display files associated with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 - A file which displays to new users (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their PIN reset) explaining the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WARN - A file which explains the importance of keeping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ate, and telling them to make note of i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's NOT easil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 - A file which explains why the caller wa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(s)he fails to correctly enter the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SG  - A file containing the text of the message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need to be modified to suit your system. 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tac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changed things since version 1.0 of this PPE, name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ore secure.  The PIN information is now kept inside a TP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record.  It's NOT available to anyone -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INSTALLATION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You will need to install a TPA into PCBoard's user fil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ALL nodes are down.  Go into PCBSystem Manag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M at the DOS prompt.  Select option "D" (Us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), then option "E" (Add/Updat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).  You'll see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oard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/Update Third Part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Third Party Application ?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PINPPE for the name.  Next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name not found, enter new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Size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Size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: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Size  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Size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    :    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VERY important that you allocate STATIC Size, no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If you allocate DYNAMIC size, your USERS.IN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blow up like a balloon.  Press Page Dow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 This will put room in your user's record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Go into PCBSetup|File Location|Configuration File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.LST file.  Hit F2 to edit it, and add two blank ent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Alt+I (Insert).  Your scree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of the commands doesn't matter, since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all of them to interpret a command.  Make i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SET             110     C:\PCB\PPE\PINRESE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HANGE              0     C:\PCB\PPE\PINCHAN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e command used, security level, an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's may be changed to suit your system.  A hig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ill restrict their use, a lower one will allow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create a new subdirectory, used only for this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ings neat and tid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Go to PCBSetup|File Locations|New User/Logon/off Questionn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try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Quest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Quest.  : C:\PCB\PPE\NEWP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n't be an entry in the "Answers" field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est." field.  This will run the PPE whenever some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Edit the display files to show the accurate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You may also wish to edit your news file t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about the new system, and explain how/why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Edit your menu to add the new "Change" comm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elling your callers this is how they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DISCLAIMER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guaranteed to do anything.  It also isn't guarante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If you install it and green tentacles shoot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bays, destroying your entire house and killing your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ult, and I won't pay for it.  The source code is her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ancy enough programmer to pull any subterfuge, so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 for yourself what it does.  If you can make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dium-hard batch file, you should be able to follow thi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ritten by or supported by Clark Development Compan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ly by me, and not supported by anyone but you. 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at work to do what I get paid for, let alone suppor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paid for.  If you call me at home, I promise I'll ha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 wrote it because I enjoy cloak-and-dagger security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ay to let my basically criminal natur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