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PPE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Sticky Fing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.. a simple, probbably Useless ppe :) but its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Different then the internal "Y/N" Goodbye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t will display little corny messages when "Y/N"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..Just put the PPE in the CMD.LST with the "G"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"BYE"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NEXT VERSION of LOGOFF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 Message,SysopFeedback,Timebank,and whatever else i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