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PAUSE.PPE V1.00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written by: Gary Meeke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started: 02-12-94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.PPE will generate a windmill effect display using -/|\-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R to be entered. It will accept two optional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the delay period, specified in seconds.      If no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a 2 Minute delay will be assumed.     If a negativ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n the Pause will not be terminated by a CR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name (full Drive:Path\Filespec) to be used for the Promp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is given then the default of PAUSE 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PE will be used.     If a filename of ! is specified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used and a  CR will be stuffed into the keyboard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AUSE.PPE to be used as a replacement for PCBTEXT entry number 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. !C:\PCB\PPE\PAUSE.PPE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will be displayed using DISPFILE and allows you to use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&amp; LANG specific files.  Be sure to include a CHR(26)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ext if your  editor insists on ending lines with a  CR/LF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end up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as FREEWARE with complet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orporated in any program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Technical Support Line BBS (404) 962-17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