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OCS FOR LAST CALLERS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last 17 Callers in a Full Screen w/ configurable Hea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clude this in your normal logon procedure or replace i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rrent LastCaller [PPE]..:) For example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:\PCB\PPL\EDDIE\L.PPE in place of record #66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ysop and want any customized [PPE]'s by m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uch w/ moi where ever I'm on, and I'll gladly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