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MA-BAT Version 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Enhance the batch Uploads on your Bo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PE program is written for PCBoard v15.0.  MA-BAT does thre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or you.  First, it enhances your batch "blind" upload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a lot of useless keystrokes.  Second, it can be set to displa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file prior to each batch upload.  Third, it makes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selected a batch transfer compatible protocol before it allow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ersion 2.0 introduces a completely new installation procedure.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had no config file and were installed as a new "BATCH"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use MA-BAT as a "BATCH" command as before or do as now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all it as a replacement for your "UB" command... and even you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if you so wish.  However, you MUST start using the new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config file is fairly simple.  The file MUST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-BAT.CNF and it MUST be in the same directory as this PPE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nfig is the full path and filename of any file you want MA-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isplay to the caller prior to each upload.  I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blank or does not contain a valid filespec, MA-BAT will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; but you MUST have at least a blank 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config file consists of one letter per line where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s the code used in PCBPROT.DAT to identify your protocols. 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ut your BATCH protocols in the config file!!!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MA-BAT.CN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CB\GEN\BL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, the callers will be shown Main Board Bulletin #4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pload; and the BBS supports Ymodem-batch, Ymodem-G, Zmodem and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-BAT Version 2.0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-BAT.PPS - Blind Batch Upload Enha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:  To install this PPE on your system, you sh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elect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Select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Cursor down to the "Default CMD.LST File"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ress F2 to 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Make an entry that resemble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                  0     C:\PCB\PPE\MA-BAT.P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may also use MA-BAT.PPE to replace your "U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TS TO: Skate Master (Thanks for the access.  You have a GREAT board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Killer  (A good friend... and SysOp of TNT Enterpriz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ZOR 1911   (A fine bunch of people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ry Steele (One of the best PPE authors I have seen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. Wyzard   (For his help &amp; mods to my PPE's... Goo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oncrow's Aeyrie � PCBOARD 15.0 � 1500 Megs � 4 Nodes � Relaxed Ratios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#1: (206) PRI-VATE [14.4 HST]   NODE#2: (206) PRI-VATE [14.4 V32]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#3: (206) PRI-VATE [14.4 V32]   NODE#4: (206) PRI-VATE [16.8 D/S]   �</w:t>
      </w:r>
    </w:p>
    <w:p>
      <w:pPr>
        <w:pStyle w:val="PreformattedText"/>
        <w:bidi w:val="0"/>
        <w:jc w:val="left"/>
        <w:rPr/>
      </w:pPr>
      <w:r>
        <w:rPr/>
        <w:t xml:space="preserve">  �       </w:t>
      </w:r>
      <w:r>
        <w:rPr/>
        <w:t>Running PCBOARD 15.0 beta � Specializing in APPS/UTILS/PPE'S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lways the latest PCBOARD PPE's and Utilities!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NUP:  No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