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s PPE - coded by blackcat</w:t>
        <w:tab/>
        <w:t xml:space="preserve">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ate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quickly coded lastcallers ppe on request by MaF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ried to include all the information that seemed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in the bulletin. If you find any crucial info missing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'll try to add it. To allow for the random color scheme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d to let the ppe create different bulletin file (lcdat#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lor layout. This has the disadvantage that the logof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 (lco.ppe) has to update as much files as the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defined in lc.cfg. On the other hand, us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 means that each time the bulletin is shown the colo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serted by lc.ppe line by line, this proved to give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ggish 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 the lc.ppe somewhere in your logon process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and store some temporary info needed by lco.pp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. I put it in my logon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lco.ppe somewhere in your logoff process (I use my logoff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is ppe does is update the lastcaller bullet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y some miracle lc.ppe is not executed for a user but lco.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get some strange output (Like negative files down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put some verification code to try to check if lc.pp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is user, but you never know 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.cfg has all information needed to configure the bullet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raph' subdir holds all the headers,footer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lastcall.ex' file can be used to exclude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ng added to the lastcaller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all 'lc.ppe' with parameter 'show' to only show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option if you want to add this to your bulletin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a new layout and you were already running the bullet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oard the new layout will be temporarily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ulletins (lcdat#) until the new bulletin fills up to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callers to display (defined in lc.cfg). Perhaps I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de if this is a nuisance (doesn't seem too crucial to me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MaFIA Godfather WHQ or mail me o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in the midst of coding a logoff/logon ppe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callers, oneliners, stats, automessage etc.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me a shou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