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HISTOR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B4E.PPE version 1.10x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Compiled with: PPLC v2.00 PCBoard v15.1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W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L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3-94 SQL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questions/comments via Internet to: sqlcraft@data-ba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02-94  Alpha Release - IAB4E version 1.1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mplete NetMail support for InterPCB, Qfro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FidoPCB.  Including FidoNet UUCP Internet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dded intellegent conference setup/lookup l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utomatically self-determine which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PCBoard will ask the user when enter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AB will now anticipate and properly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to these questions regardless of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- Added an Auto-Address Formatter, providing an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to use user interface for entering e-mail ID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the Address Book for the following ID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1) Local BBS          5) AT&amp;T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2) Internet           6) MCI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3) Compuserve         7) RIME private,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4) America On-line    8)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Compuserve, AOL, AT&amp;T Mail and MCI Mail I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formatted for travel through the Interne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ddition, FidoNet addresses are built and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n Internet format if IAB determines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not configured for FidoNet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Prodigy formatting will be added to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before the production release of v1.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- Enhanced error checking and error re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- Removed the IAB Full-Screen-Editor "force to 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code.  IAB detects and properly respond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edit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- Added the ability to set Auto-Record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n the Email/NetMail conference and/or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- Added back the "N"ext and "P"revious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commands (by popular request).  The menu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shows [+/-] but in addition to these, the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nd "P" commands are available (to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same task).  In addition, hitting ENTER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f IAB, will also move you to the next pag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there is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- The main module code has grown to 29K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added functionality is well worth it. 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is also extremely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06-94  Beta Release - IAB4E version 1.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Added another parameter to the IAB.C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Line 12 is now the "UUCP Mode" toggl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ome sysops run systems where the word "UUC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must appear in the message "To:" head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real address appears in this format: "To: &lt;address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n the first line of the messag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etting IAB to "UUCP Mode" (Line 12 of IAB.CNF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ll accommodate sysops with this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etting Line 12 of IAB.CNF to 0 will set IAB t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normal (non-UUCP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UCP Mode will function properly regardless of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user selects an existing entry from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book or enters it on the command li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E 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n addition, new address entries en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nter=&lt;list&gt;? prompt will be properly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er's address book (if they have AutoRecord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ven while running in non-UUCPMode,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till invoke UUCPMode from the command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E UUCP 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E UUCP &lt;address_1&gt;;&lt;address_2&gt;;&lt;address_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is allows a user to address a message to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ers at the same time from the command lin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AB properly format the message "To:"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required first line in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Added the UUCPMode Status to the STATU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nged the [N]ext Page and [P]rev Pag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o [+] Page, [-] Page or [+]/[-] Pag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command line overruns (line wrapping)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ccu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20-94  Non-Release - IAB4E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Increased the length of the address pro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accommodate larger addres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Added the optional SYSOP customizable E.PPS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</w:t>
        <w:tab/>
        <w:t xml:space="preserve"> up program load times in non-Internet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onferences.  See the E.PPS file for tec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and instructions o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-14-93  Initial Release - IAB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