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A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AB4E.PPE version 1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3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questions/comments via Internet to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 Book (IAB) is a PCBoard v15.1 PP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your users to store and retrieve their person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net E-mail addresse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ed, users can pop-up their list of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rom the Enter a Message "To:" prompt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have their selection automatically populate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Never again will your users have to resort to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lists of Internet IDs - ENTER THEM ONCE AND FORGE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set IAB to "Auto-Record Mode", which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ddresses entered at the "To:" message promp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Address Books.  IAB will check all new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to determine if that address already exists.  I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Record feature is smart enough not to allow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's sophisticated design allows your users to add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(either manually or in "Auto-Record" mode), Edi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, store descriptive text on each entry, Toggle the ma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between Address and Description, and sort their lis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ddress or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included in the IAB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AB.DOC        - Overview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.DOC    - IAB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STORY.DOC    - IAB ver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S.NEW   - New Feature discussion/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4E.PPE      - The IAB PCBoard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001.OVR     - IAB Program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.CNF        -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.HDR        - The address list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COME        - The initial program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GISTER.FRM   - IAB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E*         - IAB Error Screens (* = 1 thr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F*         - IAB Auto Address Formatter screens ( * =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FM         - IAB Auto Address Formatt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_PM         - IAB FidoNet Message Prior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- Std format BBS file listing descriptiv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AB, then you must regi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.  You use IAB at your own risk. I wi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st data or any damage that the use or misuse of IAB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been thoroughly tested on my system and works flawless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'm just covering all bases.  Our disclaim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iti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PROGRAM PARTICIPATION: IAB version 1.10 is curently in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  There is no formal beta program application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users as well as registere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e.  IAB betas will automatical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meward-bound" Internet message from your system to 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that a beta copy is installed at your site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actively participate in this program.  W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trictly for proactive support purposes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omments on this in the SUPPORT 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ANYONE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QLCraft Software Copyright notices must remain inta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AB screens, and documentation.  Registration of the softwar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move this requirement.  If the software allows for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o be displayed (as does the "QUIET" mode), running IAB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does not violate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ke this file available for downloading from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pload it to any BBS of your choice, provided that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to the contents of the archive (ZIP file). Th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dividual contents may not be used by any service that charg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whatsoever,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AB4E.DOC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rants you a license to use IAB on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1) BBS that it is being registered to. Licens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registration is only $15.00  (NJ residents add 6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placement of the registration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, replaces the "[UNREGISTERED]"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lcome screen display with your BBS System Nam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completely remove the welcome screen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(by using the "MAINT QUIET" command line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(by default) IAB logs program entry, exit, and Auto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 additions to the Callers Log fil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ption of enabling or disabling IAB Caller Log fil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your copy of IAB, please either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(REGISTER.FRM) and mail, e-mail, or fax it back to u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Base BBS and register on-line with a credit card an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registration number.  Additional 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clude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use the proper upper/lower case when filling in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BS name. They MUST EXACTLY MATCH the way you typed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if you have any problems, questions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on our support board...Data-Base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or RelayNet(tm) (RIME), or the ILink(tm)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-Base BBS - SysOp: 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908-735-2180 - Hayes 28.8   Public Ac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908-735-2185 - Hayes 28.8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: 908-735-2707 - USR DS       IAB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: -&gt;DATABASE or -&gt;1251   INTERNET: sqlcraft@data-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INK: Leave a message to 'MICHAEL WALTER' in the ILink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beta versions of IAB generate a one-time "home-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your Internet Email conference.  This i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taining IAB setup information.  We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ttempt to be proactive in our support.  Beta us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personalized "thank you for trying out the IAB Beta"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citing comments/suggestions/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b Beta of IAB adds a special comments section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advantage of this if you'd like to share you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.  In addition, IAB logs the fact that this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generated to the caller log (regardless of the IAB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configur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since IAB only generates this message one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n older beta version of IAB 1.1 installed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 new "IAB Beta Installed" message generated, g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B directory and delete the file "BETATEST.IAB".  IAB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 the messag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