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 voice as soon as possible with your seri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t to other shareware authors.)  Please note: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useful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LAY" will suppress all requirements for keyboard input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o run DCM in event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LEVELx=nnn" This is basically the same as the previous swit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DOES NOT need to be present.  The x is the 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nnn is the SECURITY level (Minimu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view the selected network.  I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ess than nnn, the DCMSB file will be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for a description of DCMS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SB        - This file is displayed if the user tries to view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e/she does not have the appropri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view.  You can have security specific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etc. specific files. (ex: DCMSB70.SW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