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MFL v1.00: Custom Master File List v1.00 -------&gt; A PPE for PCBoard v15.1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Master File List PPE (c) 19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: 1.0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, when run, will compile and archive a complete fil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vailable on your board.  Conference specific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MFL.DOC      - Take a wil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MFL.DAT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CMFL.PPE      - The Master File List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CMD.LST file  (Press F2 at the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 FILELIST     ##             DRIVE:\PATH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ALLFILES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 MASTER  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- CMFL         ##             C:\PCB\PPE\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Copy the CMFL.DAT file to the SAME directory as CMF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dit the CMFL.DAT file to reflect your board's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B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  ( System Files &amp; Director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a path setup for "TEMPORARY WORK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C:\PCB\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multi-node system, this might be differe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  It doesn't really matter what it is, just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ach node's PCBoard.DAT file.  (and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enough r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L.DAT file is the DEFAULT configuration file used.  Make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, and is setup for your main/default file are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IR\DI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name of the archive to be created.  This archiv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WORK directory.   eg: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create: MASTER[Node Number]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g: MASTER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archive program you wish to be used to arch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Entering Z will use PKZIP (PKZIP.EXE must be in your system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A will use ARJ   (ARJ.EXE must be in your system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The DIR.LST file to use.  This file is a PCBoard bin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such information as:  DIR Text fil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d Drive subdirectory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scription of 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what file to use;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 up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the Main Board Configuration     (or a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Listing           Path/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:                        USE THIS FILE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Do you wish to include the "Upload Directory Area" in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aster file list.  Enter a Y or 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If you answered Y to Line 4, you must enter the full drive,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hat lists all the files in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  eg: C:\PCB\DIR\DI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Board allows conference specific file areas, you can set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Make sure you have CMFL.DA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L.PPE. This will be used as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 conference specific configuration file, copy and edit the CM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 CMFL[Conference Number]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 if a user is in conference 25 and runs this PP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look for and use "CMFL25.DAT", and if it does not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default "CMFL.DAT" file instead.  All .DAT files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CMF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 /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properly configured, this program creates a master file l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ll the areas in your DIR.LST file (or conference specific DI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uns the PPE according to how you set it up in your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mpiles one master file which lists all files seperated b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TEMPORARY WORK DIRECTORY.  It then archives this list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and ARJ are the only archivers supported) and then FLAGs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file list is called LIST[Date].[Nod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e: LIST0125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ownloaded, both files are deleted from your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GENERAL INFORMATION &amp; RAMB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he general display and colors that the program u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.  It is a small program with a simplistic interfac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y become mo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lowed for Conference specific configuration files rather tha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configuration files since I've found most boards simp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security level users into certain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supports up to 9999 conference specific configu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0 directories p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deas/comments are always entertained and appreciate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re to co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Midnight Slasher [01/25/94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