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LCB]                  Custom Last Caller Bulletin PPE              [CLCB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Last Caller Bulletin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0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02/22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BOT ����� The Last Caller Bulletin Display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DAT ����� The Last Caller Bullet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DOC ����� The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EXC ����� The Exclusion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PPE ����� The Last Caller Bulletin Displa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P ����� The Last Caller Bulletin Display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_192.PPE � The Last Caller Bulletin Generato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PEs  (*PCBoard Programming Language Executables*)  gen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fully sysop configurable last X callers bulletin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aller  PPEs  available;  but  I have not seen  one that  is qui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as this one.  Header and Footer files are tota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actual setup of the last caller  display lines via a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uses replacement type codes. (Somewhat like pcboard @???@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REQUIREs that the PCBSTAT PCBoard Supported Allocation (PSA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your user file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s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es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ss Y to add the PCBSTAT PS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or will not function without the PCBSTAT PSA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CLCB*.* files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ad your PCBTEXT file(s) into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F3 and replace prompt #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prompt with:       !DRIVE:\PATH:\CLCB_19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:       !C:\PCB\PPE\CLCB_19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lace the line:     !DRIVE:\PATH\CLC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:     !C:\PCB\PPE\CLC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in your logon procedure.  You could add this lin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NEWS file, main conference INTRO file, or attached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.  *It MUST BE RUN every time a user logs on.*  It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callers bulletin, but it also creates a temporary fi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stats of a user.  If it is not run, the bulleti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dated with that call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of how to make PCBoard show a file only once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way to do it.  Run PCBSETUP, press G, press D, and en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"Display NEWS file only if changed" prompt.  Then s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n your NEWS file to a date far in the future (12-12-99)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S file, and on a blank line, insert the !DRIVE:\PATH\CLCB.PP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ize that some people may wish to setup a 'TurboLogin'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kip to the main menu without forcing the user to vie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callers bulletin.  If you have a setup such as this;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the CLCB.PPE every time a user logs on;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SHOW parameter to only have it create the temporary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play anything to the user.  ie:  !C:\PCB\PPE\CLCB.PPE /NO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INFORMATION ]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setup; the PPEs are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user logs on; you should somehow have the CLCB.PPE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will display the CLCB.TOP file (the header file for the bulleti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BLT file (the main bulletin that contains the inform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allers) and then the CLCB.BOT file (the footer file for the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P = The Header File.  You can also use this file to run any P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y files BEFORE the last caller's bulletin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y putting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DISPLAY\LOGON.TXT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PPE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y blank line in the CLCB.TOP file.  These should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aphics of the header for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BOT = The Footer File.  Just like the CLCB.TOP file, you can run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isplay other files after the last caller bullet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(Delete it if you don't want a Footer File, dele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header fil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EXC = The Exclusion List.  If you do not want certain user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the Last Callers Bulletin, simply add their nam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line)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_192.PPE = This is the generator PPE.  It is run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192 in your PCBTEXT file. (It runs when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the board).  It will look for CLCB.DA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that it resides fo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DAT     =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an be:  A one line text message    (eg: the original prompt 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  A file to be displayed (eg: %C:\PCB\DISPLAY\GOODBY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  A PPE to be run        (eg: !C:\PCB\PPE\LOGOFF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LCB_192.PPE replaces PCBTEXT entry #192, this lin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whatever text, PPE or display file that you re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number of callers to display in the bulletin. 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or equal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list the last 10 callers, place a "10"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quotes).  The last caller is placed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ne 1 of the CLCB.BLT file) and the rest are rotated dow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ing the 11th entr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background color for %FUNCTS: the color of the "-"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line alone if you do not use the %FUN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%FUNCTS replacement code in line 5 of this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ecifies the color to use for "-"'s.  These are the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used if a function is not filled in for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(ie: If the user did not Download, a "-" instead of a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 in the %FUNCTS 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foreground color of any entry in %FUN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 --RW---  (the color for R and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line alone if you do not use the %FUN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e fully colorized (use PCBoard Codes Only) standard line with C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olorize and configure what you wan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r bulletin.  Replacement Codes begin with a "%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sted below.  Think of replacement codes as PC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: %BAUD will automatically be replaced by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speed when the bulleti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est way I could think of to maximiz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odes are exactly the same length a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ce filled in.  IE:  %MO will be fill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nline the user used.  It will be automatic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ed and filled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an not exceed 79 uncolorized character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moved all the @X?? codes, it could not exceed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[NOT USED] - an uncolorized line to help you see wha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, and make sure it fits within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ODES                                       RJ =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IX_USER_FULL_NAME_FIELD  = User's Name in Mixed Characters (Fills 25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P_USER_FULL_NAME_FIELD  = User's Name in CAPITAL LETTERS  (Fills 25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IX_USERCITYSTATE_FIELD   = User's City/State in Mixed Chrs (Fills 24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P_USERCITYSTATE_FIELD   = User's City/State in CAPITALS   (Fills 24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AUD                      = Connection Speed of Modem     RJ (Fills 5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O                        = Minutes Used this Session     RJ (Fills 3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N24                      = Logon Time in 24hour Format      (Fills 5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24                      = Logoff Time in 24hour Format     (Fills 5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GN_AP                   = Logon Time in 12hour A/PM Format (Fills 8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F_AP                   = Logoff Time in 12hour A/P Format (Fills 8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L                        = Security Level of User        RJ (Fills 3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                        = Node Number                   RJ (Fills 2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                         = Files Uploaded this Session   RJ (Fills 2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                         = Files Downloaded this Session RJ (Fills 2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                         = Messages Posted this Session  RJ (Fills 2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UNCTS                    = Functions Used this Session      (Fills 7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=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=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= Posted A Message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= Read Messages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=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= Pag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= Hu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make this as easy to use as possible, and as configu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I'm confident that if you look through the contained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figure out how to set it up without any probl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way crippled, nor is a program name displayed anywher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entries (in your caller log) are made when it is run; I put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ould easily see the version number that is 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oints to remember:  CLCB.PPE must be run during the login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TEXT Entry #192 must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CB_19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CBSTAT PSA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ny more replacement codes added, let me know.  I wr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d this release VERY quickly - I promised a few people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ile back; but I guess its better late then ne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r maybe not, who know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the author:  Yell real loud, perhaps I'll hear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