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ltraHeaders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ltimate Directory Lis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PCBoard v14.x/v15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4 - Arsen Dar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sen Dar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1129 N. Amigo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rthridge, CA 91326-24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port is available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onbeam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ltraSoft Suppor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stem Operator: Greg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818)772-0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Robotics Courier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raHeaders v1.6                - 01 -               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. Introduction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Headers is a high speed file directory, file listings organiz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was  originally  created for personal  use  but  later  attra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friends and Sysops.  This is the first program of its kin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made for PCBoard v15.0/v15.1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ltraHeaders v1.6                - 02 -                Reference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. Features of UltraHeaders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UltraHeaders is mainly noticed for its speed in processing.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process 15 Gigabytes in under 5 seconds.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Super protection system to ensure you  get a 100% non-tamper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original copy.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uto-detection  of  conferences.  No need to enter  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conferences.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Quick and  simple installation and configuration.  Install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 using  in  under 10 minutes regardless  of the  amoun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erences you have.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llows  unlimited number of total bytes.  Optimized  for big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s with large file storage space.  (ie - CD-ROM)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llows  unlimited number of total files.  Optimized  for big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s with large file storage space.  (ie - CD-ROM)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llows  unlimited  number of total  directories.  Optimiz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gger systems with large file storage space.  (ie - CD-ROM)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reates headers  for  your  file  listings which show import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information.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reates a graphical directory listing which summerizes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 information for each conference.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Keeps all directory listings on one screen that does not scro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 multiple pages.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reates  a  monochrome  directory  listing for users who do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the ability to view color or ANSI.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llows you to  colorize the  "Uploaded by:" line,  which i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lly possible with PCBoard.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Makes your file listings look  neater by removing garbage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information.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llows you to remove or insert lines between files to give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listings a more appealing look without causing  confu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PCBoard's internal  "Insert  a line  after  Uploaded  by: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"No-program-information-output" mode.  This makes  UltraHead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de  its  information to  make outputs look like  they are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d by UltraHeaders, but by you.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he most support a program can get!  I will not abandon sup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is program.  There  will be continuous upgrades accor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what you and others want, and they will be re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ltraHeaders v1.6                - 03 -                Reference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. Files Included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HED.EXE              Main UltraHeaders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HED.DOC              Documenta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.EXE                 Setup program for UltraHead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FRM              UltraHeaders registration for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Y.TXT               Shows changes from previous ver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ID.DIZ               Archive descrip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are  any files missing or added, the archive is not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should  get  another  copy.  The latest  versions  are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to download on the suppor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ltraHeaders v1.6                - 04 -                Reference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4. Requirements  �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Headers requir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 PC/XT/AT, PS/2 or 100% compatible mach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least 256K of mem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-DOS or PC-DOS v3.1 or la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oard v14.x/v15.1/v15.1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Headers  does support  multinode  systems  by using the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.EXE which should be included with your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ltraHeaders v1.6                - 05 -                Reference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5. Registration  �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registering UltraHeaders, you will recieve a serial number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keycode that  will allow you  to  have full control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he  program looks and acts.  It will show registration 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your name and you will have the choice to remove all refe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name and program information to make it seem  like it is 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your own creation.  The  serial number and  registration key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work on all future versions and there will be no need to pa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Headers e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two choices you may take in registering UltraHeaders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get a minimal  registration or  full  registration.  Minimal re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ration includes only  the  serial number and  registration key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ill be sent to you by US Mail and costs you only $15 US. 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includes the serial number, registration keycode, a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ith your choice of format) containing the latest copy of UltraHe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s, a printed manual, and costs you $25 US.  Both registration ty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shipping  and  handling so they are both flat  rates. Pay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vailable with check or money order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 the registration form, at your DOS prompt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REGISTER.FRM &gt;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completly  fill out the  registration  form  and send it 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listed at the top of this documentation.  As a bonus for re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ering you will recieve a coupon for  $5.00 off the registr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future programs made by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 request  and  a  small  fee, I will also  provide  you 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ustomized" copy of UltraHeaders with  special additions or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want to hav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ltraHeaders v1.6                - 06 -                Reference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6. License, and Disclaimer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:                  UltraHeaders should be used for no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an 30 days and  should then be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ered or stopped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:               In  no  event will I be responsib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y damages that arise from  the us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ltraHeaders.  I have tried to  prot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odification and infection of each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very  file that I distribute in 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prevent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ltraHeaders v1.6                - 07 -                Reference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7. Installation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a directory  on  your  hard  drive, preferrably C:\PCB\ULTRAH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ll the  files that are included  with  UltraHeaders  into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gin  installation, run SETUP.EXE.  You will be ready to init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Headers for the first time.  Enter your system's name, the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operator's name, serial number (ENTER if  none),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code (ENTER if none), and finally the path to your CNAMES.@@@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s usually located in C:\PCB\MAIN.  After entering all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ain configuration  file (ULTRAHED.CNF) is created.  This dat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s the system's information and is accessed each time UltraHea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alled, regardless of th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ltraHeaders v1.6                - 08 -                Reference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8. Configuration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figure UltraHeaders for a specific conference, you must ru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.EXE program  once again.  This  time you will not be  asked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about your main  system configuration.  You will see a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ll  the conferences you have on your  system; they  will be au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ed.  Simply pick the conference  you want to configure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what i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conference selection menu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traHeaders Setup v1.6 - Copyright 1994, Arsen Dar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eading: C:\PCB\MAIN\CNAMES.@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) Main 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IBM 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GIF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conferenc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 number to configure (?=List, Q=Quit, 0-2=Conferences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directory list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ltraSoft H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in 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Updated: Monday, February 28th, 1994 at 5:30p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ltraHeaders v1.6 [02-28-94] - Copyright 1994, Arsen Dara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ed to: Arsen Darak, UltraSoft HQ [R#1000]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ir �           Directory Title           �  Files  �      Bytes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1 � UltraSoft Programs                  �       3 �         427,687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2 � PCBoard v15.0 Software              �     210 �       7,787,941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3 � PCBoard v14.5 Software              �     449 �      50,827,403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4 � Offline and Deleted Files           �     102 �       4,681,389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5 � PD Games                            �      88 �       3,195,620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6 � PD Utilities                        �     416 �      17,190,932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7 � PD Windows                          �      91 �      14,858,006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8 � Unused Directory                    �       0 �               0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9 � Recent Uploads                      �   1,949 �     659,827,403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Overall Total:                            �   3,308 �     778,796,381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his is only a sample directory list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ltraHeaders v1.6                - 09 -                Reference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S (Normal)     COLORS (Intensifie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ack      = --     Black            = 0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ue       = 01     Blue             = 0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een      = 02     Green            =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yan       = 03     Cyan             =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        = 04     Red              =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genta    = 05     Magenta          =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llow     = 06     Yellow           =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te      = 07     White            =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Name         - This  is  the first line of your directory listing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ing  this  color  will change the color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's name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 Name  - This is the second line of your  directory listing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ing  this  color  will  change the colo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erence this directory listing was creat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Update      - This  is  the third line of your directory listing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ing this line will change the color of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me your ran UltraHeaders  for this conference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are registered, you may disabl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         - This is the fourth line of your  directory list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       It  shows  UltraHeaders'  version number  and  such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may only  change  the color for this line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ve a registered copy.  If  you are registered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y also disabl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    - This is  the fifth line of your  directory list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       It  shows your registration information; your  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 name, and serial number.  You may only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lor  for this  line  if you  have a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.  If you are  registered, you may  also dis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der           - This is  the border  which  surrounds the entri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fil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Guides    - This is  the line  which  says what each  column h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d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Entries   - These are the entries.  The file directories,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files, size in bytes, directory numb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verall Total:" - This  is the  line "Overall Total:"  Simply enter 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 number and this tiny section will change t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all Total    - This  is literally the overall total  for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files as well as the number of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ify          - LEFT or RIGHT.  It will set the file directory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names    to which ever side you pi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ltraHeaders v1.6                - 10 -                Reference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 of      - ON or OFF.  Your  choice  to add to the total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ty, offline,    of files  and  bytes if files  are marked as  empt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 files,     offline, or dele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of empty  - ON or OFF.  Your choice  to display file 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       that do not have any files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files list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ltraSoft H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ltraSoft Progra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 Updated: Sunday, February 27th, 1994 at 1:30p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 files - 427,687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    Bytes     Date                File Descripti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  �������  ��������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THED13.ZIP   139424  01-25-94  UltraHeaders v1.3 (01/25/94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ploaded by: Arsen Dar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THED14.ZIP   142183  02-12-94  UltraHeaders v1.4 (02/12/94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ploaded by: Arsen Dar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THED15.ZIP   146080  02-27-94  UltraHeaders v1.5 (02/27/94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ploaded by: Arsen Dar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This is only a sample files list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S (Normal)     COLORS (Intensifie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ack      = --     Black            = 0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ue       = 01     Blue             = 0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een      = 02     Green            =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yan       = 03     Cyan             =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        = 04     Red              =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genta    = 05     Magenta          =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llow     = 06     Yellow           =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te      = 07     White            =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Name         - This  is  the  first  line  in your  files  lis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ing this color  will  change the  color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's name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Name   - This  is  the  second  line  in  your files lis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ing this color  will  change  the color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 it was creat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Update      - This  is  the third  line  in  your  files  lis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ing this line will change the color of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me  you ran UltraHeaders  for this conference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are registered, you may disabl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ltraHeaders v1.6                - 11 -                Reference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Files,     - This  is  the fourth  line in  your  files  lis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             Changing this color  will change  the  color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tal  number of  files  and   bytes  in  this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Guides    - This  is  the fifth  line  in  your  files  lis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ing this color  will change  the  color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 which indicates what each column has und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Guides    - This  is  the  sixth  line in  your  files  lis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                Changing this color  will change  the  color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line which seperates the column guide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headers to   - ON or OFF.  Your choice  to  add the headers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listing      file directorie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blank     - ON or OFF.  Your choice to insert blank lines 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after each   "Uploaded by:" or  descriptions or not.  If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             turned OFF, UltraHeaders will remove any extra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s that are  currently there to make your direct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ies look n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picking the colors and options you must save 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file.  If you do not want to  pick a filename, you can hit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t  will  create a filename  according to  the conferenc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NOTE: There  is  no  need to  make a configuration  file  for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 if they have the same exact file directories.  Only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 configurations  if  you  have  different  files in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ltraHeaders v1.6                - 12 -                Reference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. Running UltraHeaders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have created a configuration file for your conferences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ready to run UltraHeaders.  All you must do to begin proces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is enter the following  at  your DOS prompt, or add it to a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LTRAHED &lt;ConferenceConfig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f you simply hit ENTER to save the  Main Board  confi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ration file,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LTRAHED 0.C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do this for  each conference you create a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.  As mentioned before there is no need to create multiple confi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ration files  if more  than one conference has  the same  exac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.  Processing  should be  *very* quick as UltraHeaders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mized to sav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processing scree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traHeaders v1.6 [02-28-94] - Copyright 1994, Arsen Dar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to: Arsen Darak, UltraSoft HQ [R#000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PU Detected: 80486 (Taking Advantage)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ProDoor: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Conference: Main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all Output [Mono]: C:\PCB\IBM\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all Output [Color]: C:\PCB\IBM\DIR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stification: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pty Dir Listings: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 Dir File Headers: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 Blank Lines: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Offline/Deleted Bytes: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rocessing directories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otal of 9 directories proces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les: 3,308 - Bytes: 778,796,381)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rocessing complet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dd  the processing line to the top of your BOARD.BAT fi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to  update your  listings after  every call.  Remember,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since UltraHeaders processes conferences in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ltraHeaders v1.6                - 13 -                Reference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0. Technical Information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a testers:  Rafi Khard, and Greg Coo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thanks:  Greg Cook, Samuel H. Smith, Joseph Sheppar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Jeremy Lil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Headers was created  with Turbo Pascal v7.0 and Turbo Assembl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by 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Headers works on  almost any environment including DOS, Window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,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ltraHeaders  detects 386 and 486 machines, it  takes advant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ir high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ltraHeaders v1.6                - 14 -                Reference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1. Copyright Information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UltraSoft  products are trademarks or registered trademarks of Ars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ak.  Other brand and  product  names  are  trademarks  or 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s 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traHeaders - Copyright 1994 - Arsen Dar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WILL I BE LIABLE  TO YOU FOR ANY DAMAGES, INCLUDING ANY L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ITS,  LOST  SAVINGS OR  OTHER  INCIDENTAL  OR CONSEQUENTIAL  DA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SING OUT  OF YOUR USE  OR INABILITY  TO USE THE  PROGRAM, OR 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ltraHeaders v1.6                - 15 -                Reference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2. Support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support will  be  available all the time.  You may reach me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our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Bulletin Board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onbeams BB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ltraSoft Support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Operator: Greg Coo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818)772-038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Robotics Courier Dual 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ool Shop BB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S/Link Support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Operator: Samuel H. Sm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818)891-678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oom V.32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edge PCBoard BB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'NI-net International H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Operator: Joseph Shepp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818)896-40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Robotics Courier Dual 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Internet E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arak@eis.calstate.ed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sen.darak@ledg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US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sen Dara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129 N. Amigo Aven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thridge, CA 91326-24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ill always be open for suggestions and will only continue to devel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traHeaders if I  see that people  are using it.  I hope  thi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be of use to you, as a considerable  amount of time has  been 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crea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ltraHeaders v1.6                - 16 -                Reference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