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UserNet Wait Utility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n event wait utility that will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UserNet.xxx file and hold a node down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reloads PCBoard or exits PCBoard.  This is not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tility as it will release the node only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up or down (or if the MAX. time limit has been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return a DOS ERRORLEVEL of 10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aiting on is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se a text editor and edit your event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mble the o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vent examples assumes that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system event on a three node system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1 is in the C:\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2 is in the C:\PC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3 is in the C:\PCB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ystem event batch file 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Make sure Node 2 dropped to the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Down:2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Make sure Node 3 dropped to the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PCBUWait Down:3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2 and Node 3 dropped to their ev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t is safe to run the system event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One of the Nodes did not drop to the event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Play it safe and skip the system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and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Node 2 and Node 3 are dow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t's safe to run the system event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 Your Event Process Goes 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node 2 event batch file 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Make sure Node 1 dropped to the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Down:1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1 dropped to the event then wa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otherwise bypass the n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two lines and reload this node or rebo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PCBUWait UP:1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Node 1 did not reload is it locked?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1 is locked you could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a reboot utility here. Or let it continu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to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the ErrorLevel was 10 then node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reloaded so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node 3 event batch file plac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Make sure Node 1 dropped to the e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Down:1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1 dropped to the event then wa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otherwise bypass the n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two lines and reload this node or rebo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PCBUWait UP:1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== 10 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Node 1 did not reload is it locked?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node 1 is locked you could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a reboot utility here. Or let it continu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to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If the ErrorLevel was 10 then node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-- reloaded so reload this nod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Action:Node#:Max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 is eithe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 is the node to poll (wa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Seconds is the maximum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Down:1: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node will wait 999 seconds for nod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to the event.  If node 1 dr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before 999 seconds PCBUWa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OS Error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Wait Up:1: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node will wait 999 seconds for nod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oad PCBoard.  If node 1 reload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999 seconds PCBUWait will retur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ice: 614-882-0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: 614-882-09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