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-Deposit v1.9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upplied with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DEP.EXE   - Lastest Executable for PCB-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- History Information since the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NOW.DOC  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PCB-Deposit is to ensure that the new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orks with PCBoard 15.0.  You will need the PCBDP199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on how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PCB-Deposit will work fine with PCBoard 14.5 or 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, please call the support BBS at 801-489-3558/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HST 16.8K DS].  You may also call voice Tuesday - Friday from 1pm to 6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number is 801-489-4878.  We are not available on Saturday-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I maintain EVERYTHING, I need time where I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few days without being interrupted.  So do not feel like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er, as I'm really working most of those days (except for Su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and most of all, have fun running your BB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am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