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*                     SETUP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Create a subdirectory and copy in all the files for ATOPIC.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Layout for atopic.cfg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**Line 1:  Path to bbs interfac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- Door frame supports the following bbs's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:\PCB\PCBOARD.SYS        &lt;- For PCBoard systems using PCBOARD.SY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|\PCB\USERS.SYS          &lt;- For PCBoard systems using USERS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:\BBS\CALLINFO.BBS       &lt;- For Wildcat! systems (prior to v3.0)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:\BBS\CHAIN.TXT          &lt;- For WWIV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:\BBS\USERINFO.DAT       &lt;- For Wildcat! 3.x+ 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:\BBS\DOOR.SYS           &lt;- For systems that support DOOR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:\BBS\DORINFOx.DEF       &lt;- For QBBS/RBBS/RA. Replace x with Node #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:\BBS\SFDOORS.DAT        &lt;- For Spitfire 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:\BBS\TRIBBS.SYS         &lt;- For TriBBS 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(for multi node bbs setup multiple aqbible1.cfg, aqbible2.cfg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files that point to the interface file for each n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**Line 2:  Name of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* **Line 3:  First Name of 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>* **Line 4:  Last Name of 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After this you just have the data lin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FORMAT:  TEXTFILE.TXT,Description is max 60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*** There can only be one ',' (comma) on the line.  It will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*** separate the textfile.txt from the description.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*** IF YOU HAVE MORE THAN 1 COMMA THE PROGRAM WILL NOT WORK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*** PROPERLY!!!!!!!!!!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**Last line:  END,END  Just to tell the pgm we are at the e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the 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