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AT MYTHS OF EVOLUTION #6 =&gt; ((THE FACT OF EVOLUTION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ATHER WELL FORMED SEQUENCE OF INTERMEDIATE STAGES IN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))  This comment by the famous Harvard evolutionist Stev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ld when he testified before judge Overton in the Arkansas Cre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trial suggests that the countless intermediate st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one organism into another, really a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record - as indeed they should be IF evolution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Dr. Gould, however, in one of his regular columns in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agazine (May 1977) said:"The extreme rarity of tran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the fossil record persists as the trade secr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ontology (study of fossils) -- In any local area, a speci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rise gradually by the steady transformation of its ancesto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ll at once and fully formed."  The paleontologist Dr.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Kitts agrees: "Evolution requires intermediate fo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nd paleontology does not provide them"(Evolution 28:4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David Raup, a paleontologist at the Field Museum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n Chicago, recently pointed out that Darwin himself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barrassed by the fossil record because it didn't look the w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it would -- different species usually appear an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cord without showing the transitions that Darwin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e are now about 120 years after Darwin and the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record has been greatly expanded.  We now have a quar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fossil species but the situation hasn't changed much  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ewer examples of evolutionary transiton than we had in Dar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By this I mean that some some of the classic cases of Darwi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ge in the fossil record such as the evolution of the ho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, have had to be discarded or modifi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"(Field Museum Natural Histor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:22-29).  The evolutionist Dr. Steven M. Stanley put it blu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known fossil record fails to document a singl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etic evolution accomplishing a major morphologic transi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(Macroevolution: Pattern and Process 1979 p.39).  No wonder G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erton quipped that folks "seem to know every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link except that it IS MI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