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E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8.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84.EXE (file viewer version 8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W84CFG.COM (customi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8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CUST.BAT 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_ID.DIZ - description file f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zipped with PKZIP 2.04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++++++++++ IMPORTANT NOTE  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BBS systems reject uploads of files with names the same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the board (even though the size and date may be different),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in this package as VIEW84.  It is recommended that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ing, you rename view84.exe to 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 file viewing utility, allowing you to read ASCII, 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0, 5.1/5.2, including Windows, and 6.0), Microsoft Word (4 and 5 and Win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2), and Windows WRITE files, and to print all or part of them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er. VIEW also allows you to search for text strings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 and case-insensitive), and print all lines that inclu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a particular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84CFG allows you to customize display colors for VIEW and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its printing and displa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hardware configuration.  Further, you us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at your own risk, and the author will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caused to your hardware or software through their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 SHAREWAR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orial note: I don't support "crippleware" - I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I'm expected to pay for! Crippleware is, in my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st driving a Mercedes that's been fitted with a two-stroke eng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15 but less (or more!) would be fine. Pa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e software is worth to you. If you pay the recommended amoun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4 for shipping and handling, I will send you a 5 1/4"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plus a selection of other shareware for you to evalu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ony Caine's excellent 2COL and JETCOL utilities, which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files in double columns. Alternatively, send a blank disket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ize (5 1/4" 360kb or 1.2Mb, or 3 1/2" 720kb or 1.4 Mb) plus $3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would be fine!  Thank you. Please tell m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software from (this helps me in knowing where to post updates)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 -  THA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ARE NOT EXPECTED TO PAY AGAIN. YOUR INPUT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Compuserve or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iew [d:][path][filename] [/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VIEW you will get a list of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rom which you can select the one to view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 plus drive and directory parameters, you'll get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* wild-card character in a file name. Th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the default or specified directory that match the *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view *.doc   -  list of files with extension do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 -  list of all files on drive d, director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txt  -  as above, but only files with extension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pecify a particula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c:\moredocs\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 particular file, VIEW will allow you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from the list that meets your sel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features of the menu are permanently displayed 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reads as much of a file as possible into memory, but if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can be read in it won't display the full file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stantly to any part of the file in memory without disk reads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much conventional RAM you have installed and how many TSR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you should have no difficulty reading in up to 400kb of text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me, that's one big file!   If you are not using DOS 5.0 or lat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ory manager such as QEMM386 or 386MAX, I strongly recommend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 are running a DOS shell, the amount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may be much reduced. If you do have a file that is too big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, there are two ways to proceed: first, if the file is not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convert it (see instructyiuons for file selection menu).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size somewhat. secondly, VIEW allows you to split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ASCII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have WordPerfect files with embedded graphic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may be substantial - not to worry, VIEW will automatically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formation, which would be stored in an enormous header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Perfect 5.0 and later, Microsoft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RITE formats.  However, you can override th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a" switch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usage: VIEW [drive][path]filenam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x =  a  -  force to display straight ASCII (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out omitting formatting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80  -  force line wrap after 80 col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file using the cursor keys.  The right arrow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(what else?!), allowing you to view the ends of lines more than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 (e.g. WordPerfect files that use proportional fonts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d and Write files will automatically wrap before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help menu; all menu items are avaliable directly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, while the menu is displayed, pressing F2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ropriate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case-insensitive text search - matching tex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2 -  case-sensitive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-  find next occurrence of text defned by F2 or Shif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-  toggle off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-  go to a particula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-  print all of file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6 -  this is a toggle for printing (to printer or disk)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The first time you press Shift-F6, the curren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set as the beginning of the block.  The second ti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op line is set as the end of the block,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to the location you specify.  While block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, you will see a B at the bottom-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-  print all lines that specifically include or exclud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- 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, Shift F6 and F7 all give you access to a user-defined fun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s the file you are viewing to be printed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cust.fil. It then calls a user-defined batch file (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prepare) called  viewcust.bat.  The recommended u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the file you are viewing in two columns using Tony Ca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COL (dot matrix) or JETCOL (laser printer)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ample viewcust.bat is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 WordPerfect or Word file, it will probably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version that you print from the word process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uses a proportional font, or contains columns or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earance under VIEW will in all probability be differen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VIEW simplifies the formatting built into such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IEW were to be designed to show all formatting faithfully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s big as the executable files used by the word processer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therefore lose its point as a qui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cover all formatting and embedded code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power of both WordPerfect and Word, the possi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-boggling!  If you come across a file that does not seem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- e.g. hangs mid-way through or displays garbage - please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nd I will attempt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lled VIEW without specifying a particular file, you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selection menu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in: G:\VIEW84\*.*  6 item(s)  (0 read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up and down arrows, PgDn, PgUp, Home, End to place file at top of wind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 xml:space="preserve">Ŀ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Enter to select ��� ..           ��� this file or direct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 xml:space="preserve">file_id.diz  �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 xml:space="preserve">view84.doc   �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PER CASE - directories     � view84.exe   �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wer case - files           � view84.zip   �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 xml:space="preserve">vw84cfg.com  �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1 - force 80 col. word wrap �              �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2 - force ASCII             �              �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3 - normal display          �              �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4 - convert/print directly  �              �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5 - split file              �              �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c - exit to DOS            �              �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�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and cursor keys to position the file you want to vie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you want to change to, at the top 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- view currently selected file OR change to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forces the file to be displayed with a word-wrap at (or just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forces the file to be displayed as ASCII, without the hig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VIEW automatically selects this option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files (e.g. EXE, COM, D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causes the file to be displayed without stripping the hig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allows you to convert a file to ASCII or print it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allows you to split a file into sequential components.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; each sequential file increments the last charac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extension by 1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myfile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file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file.0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view the files rapidly in sequence when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You can use the number of lines at which the original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functions are only available from the file selection men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split the file hugefile.doc you should acces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 view hugefil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NEW IN VERSION 8.3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hanges have been ado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VIEW allows you to view WordPerfect 6.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VIEW allows you to select files from a lis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VIEW gives you access to a function you can defin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NEW IN VERSION 8.4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hanges have been ado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le selection menu enhanced to allow chang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file, split file. Also, exiting from a file view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rings you to the next file in the list.  The "n" ke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3 is therefore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ug in "print lines containing specified text" (F7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A maximum number of files that can be read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menu has been set; the default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84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w84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view.exe or an exact copy with some othe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llows you to customize VIEW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 is self-explanatory.  However, VW84CFG also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to expand tabs, and number of spaces to leave for the left mar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you to choose whether the "delete file?"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ctivated.  As a safety measure, the default is delete off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is. Even with the feature on, a fi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until you have answered an "are you sure?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VW84CFG allows you to override the default number of lines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speeds.  VIEW as shipped is configured for normal dis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rd coded to display 25 lines by 80 columns.  Try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parameters to get maximum benefit; if your system crashes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 lot of non-standard hardware and BIOS software out there -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VIEW to a lower displa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84CFG allows you to set the right margin for use with the /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The default is 12 - that is, VIEW counts characters per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within 12 of the rightmost screen column puts in a line fe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a space.  This is not absolutely foolproof; you ma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line wrap margin to greater than 12 gives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ord files automatically use the right margin lin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hether you use the /80 switch or not.  This is because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a Word file does not contain "soft" carriage retur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VW84CFG allows you to change the default number of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 sequence from the file selection menu. Each time you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memory is lost to the system (until you exit to DO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restored). To prevent memory allocation errors VIEW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fter a certain number of files have been read. The default is 5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periment with a higher number, you can do so via VW84CFG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 above 100. If you find that your setting does cause a system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duce the number. There is no "best" value - it depends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RAM on your system, the nature and operations of any TSR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you have runn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6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2600000 colors! (And see how many you can actually discer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palette can be used to create a small (2k) TS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ains your chosen scheme.  Alternatively, you can se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lettes, or a grey-scale scheme, from a non-TS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is a problem.  (On CIS Ziffnet as vgacus.zip, in ZNT:TI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92.ZIP -  double-column directory display that highlights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system, hidden and read-only files, and optional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dead" space on disk associated with each file 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each file actually uses. Full file list so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croll back and forth within the file list. H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nd protect/unprotect functions. (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ffnet as dirdpy.zip in forum ZNT:TIPS and PBSAP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61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; second program shows graphicall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drive (including floppy), and reports 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vailable RAM, including XMS and EMS memory. (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ffnet as dskspc.zip, in ZNT:TI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LEAVE ME A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.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