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WordPerfect 5.1 TO 6.0 Macro Conversion Error Message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is file documents some error messages which may be placed in the converted WordPerfect 6.0 macro document.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Label already referenced with different keystroke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error occurs when a label that was initially referenced while WordPerfect was in one state (for example, while Block is turned on) is subsequently referenced while WordPerfect is in another state.  MCV flags this as a problem because the tokens that MCV creates are sometimes dependant on what state or mode WordPerfect is in at the time.   Below is an example of a converted macro with this problem. (The numbers are for reference purposes only.)</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sectPr>
          <w:type w:val="nextPage"/>
          <w:pgSz w:w="12240" w:h="15840"/>
          <w:pgMar w:left="1440" w:right="1440" w:gutter="0" w:header="0" w:top="360" w:footer="0" w:bottom="360"/>
          <w:pgNumType w:fmt="decimal"/>
          <w:formProt w:val="false"/>
          <w:textDirection w:val="lrTb"/>
          <w:docGrid w:type="default" w:linePitch="600" w:charSpace="32768"/>
        </w:sectPr>
      </w:pP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 xml:space="preserve">CALL(move)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PosWordPrevious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 xml:space="preserve">BlockOn(CharMode!) PosLineEnd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 Conversion proble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 Label already referenced wit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different keystroke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Block}{End}</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 xml:space="preserve">)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xml:space="preserve">PosPageNext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 Conversion proble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w:t>
        <w:tab/>
        <w:t>//*** Label already referenced wit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w:t>
        <w:tab/>
        <w:t>different keystroke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w:t>
        <w:tab/>
        <w:t>//{Block}{End}{Page 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6</w:t>
        <w:tab/>
        <w: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7</w:t>
        <w:tab/>
        <w:t xml:space="preserve">GO(format)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8</w:t>
        <w:tab/>
        <w:t>LABE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9</w:t>
        <w:tab/>
        <w:t>//*** Conversion proble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0</w:t>
        <w:tab/>
        <w:t>//*** Ambiguous keystrokes leading</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1</w:t>
        <w:tab/>
        <w:t>to label</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2</w:t>
        <w:tab/>
        <w:t xml:space="preserve">)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3</w:t>
        <w:tab/>
        <w:t xml:space="preserve">BlockOn(SentenceMode!) CopyAndPaste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4</w:t>
        <w:tab/>
        <w:t xml:space="preserve">Switch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5</w:t>
        <w:tab/>
        <w:t xml:space="preserve">PosDocBotto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6</w:t>
        <w:tab/>
        <w:t xml:space="preserve">MoveModeEnd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7</w:t>
        <w:tab/>
        <w:t xml:space="preserve">PosDocBotto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8</w:t>
        <w:tab/>
        <w:t xml:space="preserve">EnterKey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9</w:t>
        <w:tab/>
        <w:t xml:space="preserve">Switch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0</w:t>
        <w:tab/>
        <w:t xml:space="preserve">RETURN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1</w:t>
        <w:tab/>
        <w:t xml:space="preserve">LABEL(format) </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ord Lef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lock}{End}</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ge 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O}forma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ove}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format~</w:t>
      </w:r>
    </w:p>
    <w:p>
      <w:pPr>
        <w:sectPr>
          <w:type w:val="continuous"/>
          <w:pgSz w:w="12240" w:h="15840"/>
          <w:pgMar w:left="1440" w:right="1440" w:gutter="0" w:header="0" w:top="360" w:footer="0" w:bottom="360"/>
          <w:cols w:num="2" w:equalWidth="false" w:sep="false">
            <w:col w:w="5760" w:space="720"/>
            <w:col w:w="2879"/>
          </w:cols>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n the example above, LABEL(move) is first referenced on line one.  Notice that on line three the Block feature is turned on, and then on line four, LABEL(move) is again referenced.  MCV remembers what state WordPerfect was in when LABEL(move) was first referenced on line 1.  Since Wordperfect will be in a different state (BlockOn) when LABEL move is referenced on line 4, MCV will generate the error "Label already referenced with different keystrokes".  On line eight MCV displays the WordPerfect 5.1 commands (i.e., {Block}{End}) that triggered the error.  Once this error has occurred, any subsequent references to that label (including references made in the same state as the first reference) will generate the error as can be seen by referring to line 11 where LABEL(move) has been referenced a third time.  To see why there is a problem, refer to line 23 and notice that MCV has converted "{Move}12" to "BlockOn(SentenceMode!) CopyAndPaste" which are the proper tokens when this label was first referenced in line one.  However, when LABEL(move) is referenced the second time with block on, the BlockOn(SentenceMode!) would be an unnecessary token and would generate an error if the macro were played.  Consequently, MCV has generated an additional error on line 20, "Ambiguous keystrokes leading to label", because LABEL(move) has been referenced while WordPerfect was in different states; and although the tokens created are correct for the first reference, they are likely to be incorrect for the reference made when WordPerfect was in a different stat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re are also instances where MCV will generate this error, yet the macro will execute properly. Below is an example of such a cas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2:</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 xml:space="preserve">CALL(search)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Type("WordPerfect")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 xml:space="preserve">PosPageNext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 xml:space="preserve">BlockOn(CharMode!)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CALL(sear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 Conversion proble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 Label already referenced wit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different keystroke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Block}</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xml:space="preserve">)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 xml:space="preserve">PosWordPrevious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 xml:space="preserve">ASSIGN(client; ?BlockedText)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w:t>
        <w:tab/>
        <w:t xml:space="preserve">GO(add)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w:t>
        <w:tab/>
        <w:t>LABEL(sear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w:t>
        <w:tab/>
        <w:t>//*** Conversion problem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6</w:t>
        <w:tab/>
        <w:t>//*** Ambiguous keystrokes leading</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7</w:t>
        <w:tab/>
        <w:t>to label</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8</w:t>
        <w:tab/>
        <w:t xml:space="preserve">)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9</w:t>
        <w:tab/>
        <w:t xml:space="preserve">SearchString("Company:  ")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0</w:t>
        <w:tab/>
        <w:t xml:space="preserve">SearchNext(Regular!)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1</w:t>
        <w:tab/>
        <w:t xml:space="preserve">RETURN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2</w:t>
        <w:tab/>
        <w:t xml:space="preserve">LABEL(add) </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sear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ordPerfec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ge 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lock}</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search~</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ord Lef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acro Commands}</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clien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O}ad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search~</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Company:··</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add~</w:t>
      </w:r>
    </w:p>
    <w:p>
      <w:pPr>
        <w:sectPr>
          <w:type w:val="continuous"/>
          <w:pgSz w:w="12240" w:h="15840"/>
          <w:pgMar w:left="1440" w:right="1440" w:gutter="0" w:header="0" w:top="360" w:footer="0" w:bottom="360"/>
          <w:cols w:num="2" w:equalWidth="false" w:sep="false">
            <w:col w:w="5760" w:space="720"/>
            <w:col w:w="2879"/>
          </w:cols>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n this particular case, the tokens SearchString("Company:  ") SearchNext(Regular!) on lines 19 and 20 are correct whether Block is turned on or off.  Consequently, this particular macro will execute properly and the conversion problems can be ignored.  Why does MCV still generate an error if the macro will run properly?  MCV converts macros from top to bottom in a single pass.  Consequently, the keystokes in the referenced label are not encountered until it has already passed and converted the references to it.  MCV only knows that the state or mode of WordPerfect for the second reference to the label is different from the state when the label was first referenced, and that there may be a problem.</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If there are no other problems that would keep the macro from compiling or executing properly, first try ignoring the errors and play the macro to see if it will run correctly.  If that fails, edit the WordPerfect 5.1 macro and  insert the actual keystrokes of the label referenced.  If that label is referenced numerous times in different states, it may be easier to create a duplicate label, give it a different name, and reference it when in a different state.  For example, the WordPerfect 5.1 macro in Example 1 could be changed as follows: </w:t>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riginal WP 5.1 macro:</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ord Lef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lock}{En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ge Dow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O}forma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ove}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format~</w:t>
      </w:r>
    </w:p>
    <w:p>
      <w:pPr>
        <w:pStyle w:val="Normal"/>
        <w:bidi w:val="0"/>
        <w:spacing w:lineRule="auto" w:line="240" w:before="0" w:after="0"/>
        <w:ind w:left="0" w:right="0" w:hanging="0"/>
        <w:jc w:val="left"/>
        <w:rPr>
          <w:rFonts w:ascii="CG Times" w:hAnsi="CG Times" w:eastAsia="CG Times" w:cs="CG Times"/>
          <w:color w:val="000000"/>
          <w:sz w:val="24"/>
          <w:szCs w:val="24"/>
        </w:rPr>
      </w:pPr>
      <w:r>
        <w:br w:type="column"/>
      </w:r>
      <w:r>
        <w:rPr>
          <w:rFonts w:eastAsia="CG Times" w:cs="CG Times" w:ascii="CG Times" w:hAnsi="CG Times"/>
          <w:color w:val="000000"/>
          <w:sz w:val="24"/>
          <w:szCs w:val="24"/>
        </w:rPr>
        <w:t xml:space="preserve"> </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pproach A:</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ord Lef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lock}{En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ove}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ge Dow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O}forma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ove}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format~</w:t>
      </w:r>
    </w:p>
    <w:p>
      <w:pPr>
        <w:pStyle w:val="Normal"/>
        <w:bidi w:val="0"/>
        <w:spacing w:lineRule="auto" w:line="240" w:before="0" w:after="0"/>
        <w:ind w:left="0" w:right="0" w:hanging="0"/>
        <w:jc w:val="left"/>
        <w:rPr>
          <w:rFonts w:ascii="CG Times" w:hAnsi="CG Times" w:eastAsia="CG Times" w:cs="CG Times"/>
          <w:color w:val="000000"/>
          <w:sz w:val="24"/>
          <w:szCs w:val="24"/>
        </w:rPr>
      </w:pPr>
      <w:r>
        <w:br w:type="column"/>
      </w: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pproach B:</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ord Lef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lock}{En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block~</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ge Dow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O}forma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mo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ove}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moveblock~</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ove}12</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ome}{Home}{Dow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witc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format~</w:t>
      </w:r>
    </w:p>
    <w:p>
      <w:pPr>
        <w:sectPr>
          <w:type w:val="continuous"/>
          <w:pgSz w:w="12240" w:h="15840"/>
          <w:pgMar w:left="1440" w:right="1440" w:gutter="0" w:header="0" w:top="360" w:footer="0" w:bottom="360"/>
          <w:cols w:num="3" w:space="72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 LABEL move is referenced only once with block on, then approach A or B could be used to solve the problem.  If LABEL move is referenced numerous times with block on, then approach B would be the most efficient way to solve the problem.</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Ambiguous keystrokes leading to label</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This error is related to the "Label already referenced with different keystrokes" error message and occurs in the actual label that is being referenced by routines in different states or modes.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aking the changes to solve the "Label already referenced with different keystrokes" error message will also solve this problem.</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Control transfer with pending toke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CV makes one pass from top to bottom when converting macros.  Consequently, when converting a series of keystrokes to the proper token, MCV cannot "jump" to another routine to convert the rest of the keystrokes needed to complete that token.  For example, if a {GO} or {CALL} is encountered while a token is yet to be completed, that token cannot be completed and this error will be generated.</w:t>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3:</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CALL(filename) Paste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 xml:space="preserve">GO(address)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 xml:space="preserve">LABEL(filename) </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 xml:space="preserve">RETURN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 Conversion problem***</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 Control transfer wit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pending token</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Retrieve}letter.doc</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xml:space="preserve">LABEL(address) </w:t>
      </w:r>
    </w:p>
    <w:p>
      <w:pPr>
        <w:pStyle w:val="Normal"/>
        <w:bidi w:val="0"/>
        <w:spacing w:lineRule="auto" w:line="240" w:before="0" w:after="0"/>
        <w:ind w:left="0" w:right="0" w:hanging="0"/>
        <w:jc w:val="left"/>
        <w:rPr>
          <w:rFonts w:ascii="CG Times" w:hAnsi="CG Times" w:eastAsia="CG Times" w:cs="CG Times"/>
          <w:color w:val="000000"/>
          <w:sz w:val="24"/>
          <w:szCs w:val="24"/>
        </w:rPr>
      </w:pPr>
      <w:r>
        <w:br w:type="column"/>
      </w: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riginal WP 5.1 Macro</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riev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filename~{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O}addres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filenam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etter.doc</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address~</w:t>
      </w:r>
    </w:p>
    <w:p>
      <w:pPr>
        <w:sectPr>
          <w:type w:val="continuous"/>
          <w:pgSz w:w="12240" w:h="15840"/>
          <w:pgMar w:left="1440" w:right="1440" w:gutter="0" w:header="0" w:top="360" w:footer="0" w:bottom="360"/>
          <w:cols w:num="2" w:equalWidth="false" w:sep="false">
            <w:col w:w="4680" w:space="720"/>
            <w:col w:w="3959"/>
          </w:cols>
          <w:formProt w:val="false"/>
          <w:textDirection w:val="lrTb"/>
          <w:docGrid w:type="default" w:linePitch="600" w:charSpace="32768"/>
        </w:sectPr>
      </w:pP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error will also occur if a WHILE, FOR, or IF statement occurs in the middle of creating a token.  In the example below, an IF statement occurs in the middle of creating a line spacing toke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4:</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GETSTRING(VAR1;</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Please enter your name:  ")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 xml:space="preserve">IF(VAR1="") DISCARD(VAR1)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 xml:space="preserve">ENDI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 xml:space="preserve">IF(""+VAR1+""="John")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 xml:space="preserve">ELS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 xml:space="preserve">//*** Control transfer with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 pending toke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Format}16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 xml:space="preserve">ENDI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LineSpacing(1.5)</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EXT}1~</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lease·enter·your·nam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mat}16</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VAR 1}"="Joh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LS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5</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i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cols w:num="2" w:equalWidth="false" w:sep="false">
            <w:col w:w="4680" w:space="720"/>
            <w:col w:w="3959"/>
          </w:cols>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n the WordPerfect 5.1 macro, replace the {GO} or {CALL} with the keystrokes of the label that is referenced.  If the problem is caused by a WHILE, FOR, or IF statement, restructure the routine so the statement is not within the series of keystrokes that would need to be converted to a token. For example, the WordPerfect 5.1 version of the macro above (Example 4) could be changed as follow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rigina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mat}16</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VAR 1}"="Joh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LS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1.5</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i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br w:type="column"/>
      </w:r>
      <w:r>
        <w:rPr>
          <w:rFonts w:eastAsia="CG Times" w:cs="CG Times" w:ascii="CG Times" w:hAnsi="CG Times"/>
          <w:color w:val="000000"/>
          <w:sz w:val="24"/>
          <w:szCs w:val="24"/>
        </w:rPr>
        <w:t>After chang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VAR 1}"="Joh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ASSIGN}line~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LS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ASSIGN}line~1.5~</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mat}16</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VARIABLE}lin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it}</w:t>
      </w:r>
    </w:p>
    <w:p>
      <w:pPr>
        <w:sectPr>
          <w:type w:val="continuous"/>
          <w:pgSz w:w="12240" w:h="15840"/>
          <w:pgMar w:left="1440" w:right="1440" w:gutter="0" w:header="0" w:top="360" w:footer="0" w:bottom="360"/>
          <w:cols w:num="2" w:space="720" w:equalWidth="true" w:sep="false"/>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fter making the changes to the WordPerfect 5.1 macro, reconvert it using the MCV.EXE utility.</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Pending tokens leading to labe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error is related to "Control transfer with pending token" errors that have been generated by {GO} or {CALL} commands.  This error occurs when part of the arguments (for the  token being created) are found in another label being referenced by the {GO} or {CALL}.  The error will appear in the label being referenced by that {GO} or {CAL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5:</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CALL(row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 Conversion problem***</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 Control transfer w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pending toke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Columns/Tables}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15{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 xml:space="preserve">) TableCreate(5;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Conversion warn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 xml:space="preserve">0)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 xml:space="preserve">QUIT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w:t>
        <w:tab/>
        <w:t>LABEL(row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w:t>
        <w:tab/>
        <w:t>//***Conversion problem***</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w:t>
        <w:tab/>
        <w:t>//*** Pending token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6</w:t>
        <w:tab/>
        <w:t>//leading to labe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7</w:t>
        <w:tab/>
        <w:t xml:space="preser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8</w:t>
        <w:tab/>
        <w:t>RETUR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olumns/Tables}21</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ALL}rows~{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i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QUI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ABEL}row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ETURN}</w:t>
      </w:r>
    </w:p>
    <w:p>
      <w:pPr>
        <w:sectPr>
          <w:type w:val="continuous"/>
          <w:pgSz w:w="12240" w:h="15840"/>
          <w:pgMar w:left="1440" w:right="1440" w:gutter="0" w:header="0" w:top="360" w:footer="0" w:bottom="360"/>
          <w:cols w:num="2" w:equalWidth="false" w:sep="false">
            <w:col w:w="4680" w:space="720"/>
            <w:col w:w="3959"/>
          </w:cols>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Notice that in line three in the WordPerfect 5.1 macro, the number of rows for the table being created (which would be one of the arguments MCV would need to create the proper token) is located after {LABEL}rows~ on line 13.  This situation will cause a "Control transfer with pending token" error and MCV will then generate a corresponding error "Pending tokens leading to label" at {LABEL}rows~ indicating that this LABEL was referenced when arguments for a token were not complet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aking the changes to solve the "Control transfer with pending token" error message will also fix this problem.</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Cannot generate matching 6.0 Search tex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error occurs when MCV is unable to create the equivalent search text or code for WordPerfect 6.0.  The reasons for this can vary from the character not existing in WordPerfect 6.0 (see line five in Example 7 below) to having a conditional statement such as an IF within the beginning and ending search commands (see line 16 in Example 7 below).</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6:</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Cannot generate matching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Search tex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A}</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 xml:space="preserve">SearchString("") SearchNext(Regular!)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 xml:space="preserve">BlockOn(CharMode!) PosWordNext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 xml:space="preserve">ASSIGN(VAR1; ?BlockedText)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GETSTRING(VAR3; "Please enter you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xml:space="preserve">last name:  ")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 xml:space="preserve">IF(VAR3="") DISCARD(VAR3) ENDI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w:t>
        <w:tab/>
        <w:t>//*** Cannot generate match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w:t>
        <w:tab/>
        <w:t>//6.0 Search tex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w:t>
        <w:tab/>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6</w:t>
        <w:tab/>
        <w:t>//{IF}"{VAR 3}"</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7</w:t>
        <w:tab/>
        <w:t>//="Smith"~Sm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8</w:t>
        <w:tab/>
        <w:t>//{ELSE}C</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9</w:t>
        <w:tab/>
        <w:t xml:space="preserve">//*** Limit exceeded for commands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0</w:t>
        <w:tab/>
        <w:t>//skipped</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1</w:t>
        <w:tab/>
        <w:t xml:space="preserve">Type("ntractor") ENDI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2</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3</w:t>
        <w:tab/>
        <w:t>//*** Not at main document at end</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4</w:t>
        <w:tab/>
        <w:t>//of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5</w:t>
        <w:tab/>
        <w:t>//*** Cannot convert to matching 26</w:t>
        <w:tab/>
        <w:t>//dialo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7</w:t>
        <w:tab/>
        <w:t>//{Search}{Enter}{VAR 1}</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lock}{Word Righ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acro Commands} 31{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EXT}3~Please·enter· your·last·nam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VAR3}" ="Smith"~Sm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LSE}Contracto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VAR 1}</w:t>
      </w:r>
    </w:p>
    <w:p>
      <w:pPr>
        <w:sectPr>
          <w:type w:val="continuous"/>
          <w:pgSz w:w="12240" w:h="15840"/>
          <w:pgMar w:left="1440" w:right="1440" w:gutter="0" w:header="0" w:top="360" w:footer="0" w:bottom="360"/>
          <w:cols w:num="2" w:equalWidth="false" w:sep="false">
            <w:col w:w="5760" w:space="720"/>
            <w:col w:w="2879"/>
          </w:cols>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hen MCV generates this error, it will not convert any commands until it encounters the ending {Search} code.  The commands not converted or "skipped" will be commented out as can be seen by referring to lines 15-18.  However, there is a limit to the number of commands that MCV will skip and when this limit is reached, MCV will generate a second message "Limit exceeded for commands skipped" (See line 19) and will begin converting again (See line 21).  Usually this will cause other errors to follow.</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requently, this error is caused when previous errors get MCV out of "sync".  It may be best to fix other problems first, reconvert and see if this particular error is also eliminated.  If not, check to see if the problem is caused by an IF or a similar statement between the beginning and ending {Search} commands.  If this is the case, then edit the WordPerfect 5.1 macro and restructure the statement so it does not occur within the {Search} commands, then  reconvert the file.  For example, the search statement in Example 6 above could be changed as follows:</w:t>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rigina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IF}"{VAR 3}" ="Sm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Sm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ELS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Contracto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br w:type="column"/>
      </w: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fter change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VAR 3}" ="Sm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1440"/>
        <w:jc w:val="left"/>
        <w:rPr>
          <w:rFonts w:ascii="CG Times" w:hAnsi="CG Times" w:eastAsia="CG Times" w:cs="CG Times"/>
          <w:color w:val="000000"/>
          <w:sz w:val="24"/>
          <w:szCs w:val="24"/>
        </w:rPr>
      </w:pPr>
      <w:r>
        <w:rPr>
          <w:rFonts w:eastAsia="CG Times" w:cs="CG Times" w:ascii="CG Times" w:hAnsi="CG Times"/>
          <w:color w:val="000000"/>
          <w:sz w:val="24"/>
          <w:szCs w:val="24"/>
        </w:rPr>
        <w:t>{ASSIGN}4~Smith~</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LS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ASSIGN}4~Contracto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arch}{VAR 4}{Search}</w:t>
      </w:r>
    </w:p>
    <w:p>
      <w:pPr>
        <w:sectPr>
          <w:type w:val="continuous"/>
          <w:pgSz w:w="12240" w:h="15840"/>
          <w:pgMar w:left="1440" w:right="1440" w:gutter="0" w:header="0" w:top="360" w:footer="0" w:bottom="360"/>
          <w:cols w:num="2" w:space="720" w:equalWidth="true" w:sep="false"/>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Limit exceeded for commands skipped</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e explanation for "Cannot generate matching 6.0 Search text" abov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Fragmented text inpu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error will occur when conditional statements such as an {IF} or control flow statements using {CALL} or {GO} commands occur within a save routin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7:</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IF(VAR1=1)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 xml:space="preserve">//*** Control transfer with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pending toke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Save}tes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 Fragmented text inpu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xml:space="preserve">FileSave(".doc")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 xml:space="preserve">ELS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w:t>
        <w:tab/>
        <w:t>//*** Fragmented text inpu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w:t>
        <w:tab/>
        <w:t xml:space="preserve">FileSave(".txt")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w:t>
        <w:tab/>
        <w:t>ENDI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ave}tes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VAR 1}=1~</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doc{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LS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xt{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D IF}</w:t>
      </w:r>
    </w:p>
    <w:p>
      <w:pPr>
        <w:sectPr>
          <w:type w:val="continuous"/>
          <w:pgSz w:w="12240" w:h="15840"/>
          <w:pgMar w:left="1440" w:right="1440" w:gutter="0" w:header="0" w:top="360" w:footer="0" w:bottom="360"/>
          <w:cols w:num="2" w:equalWidth="false" w:sep="false">
            <w:col w:w="5760" w:space="720"/>
            <w:col w:w="2879"/>
          </w:cols>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dit the WordPerfect 5.1 macro and restructure the routine so the input for the save is not fragmented.  For example, the problem in Example 7 above could be eliminated by editing the WordPerfect 5.1 macro, deleting the word test after {Save} on line 1 and then typing test in front of .doc on line 10 and again on line 14 before .txt.  Although in most cases it will be easier for you to make the necessary changes to the WordPerfect 5.1 macro and then reconvert, the macro above illustrates a situation where editing the converted macro would be quicker and easier.  Note that by typing the word test before .doc on line 10 and before .txt on line 14 of the converted macro will also solve the problem.</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Not at main document at end of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Cannot convert to matching dialo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If a macro ends and leaves the user in another location other than the main document screen, MCV will attempt to convert the keystrokes to the corresponding 6.0 dialog command.  If there is no matching 6.0 dialog command for the keystrokes that MCV encounters at the end of the macro, then these error messages will be generated.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8:</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 Not at main document at end o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 Cannot convert to match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dialo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List}c:\wp60{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ist}c:\wp60{Enter}</w:t>
      </w:r>
    </w:p>
    <w:p>
      <w:pPr>
        <w:sectPr>
          <w:type w:val="continuous"/>
          <w:pgSz w:w="12240" w:h="15840"/>
          <w:pgMar w:left="1440" w:right="1440" w:gutter="0" w:header="0" w:top="360" w:footer="0" w:bottom="360"/>
          <w:cols w:num="2" w:equalWidth="false" w:sep="false">
            <w:col w:w="5760" w:space="720"/>
            <w:col w:w="2879"/>
          </w:cols>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n Example 8 above, the WordPerfect 5.1 macro leaves the user in the List Files screen.  A FileManagerDlg dialog command does exist in WordPerfect 6.0, but this would not leave the user in the list files screen; consequently, MCV has flagged this as a problem.</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ake sure the WordPerfect 5.1 macro does indeed end in a screen other than the main editing screen.  Sometimes previous conversion problems can cause this error to occur.  Since there is no matching dialog in WordPerfect 6.0, there is little the user can do without some knowledge of the WordPerfect 6.0 macro language.  In the example above, the user could edit the WordPerfect 5.1 macro so it ended with only the command {List} which MCV could convert to FileManagerDlg.  But as was mentioned before, this would not leave the user in the list files screen.  To get a converted macro with this particular problem to end exactly as it did in WordPerfect 5.1, the user would need to become familiar with the DLGINPUT command and the appropriate dialog command in 6.0.  For example, to get the converted macro above to end in the list files screen as it did in 5.1, the following tokens would need to be inserted at the end of the converted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LGINPUT(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ileManagerDl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YPE("c:\wp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key</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LGINPUT(Off!)</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Name Miss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error message is generated when a macro selects an item from a list, but does not do a name search.  MCV is unable to generate a token, since it does not know what item the cursor was highlight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 a WordPerfect 5.1 macro that causes the error in the converted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Font}4{Enter}12{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Notice the macro presses the font key (Ctrl-F8), 4, then presses ENTER to select the currently highlighted fon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resulting WordPerfect 6.0 macro, after convers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SAVESTATE PERSISTALL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AutoCodePlacement(OFF!) WP51CursorMovement(ON!) VARERRCHK(OF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Conversion problem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Name miss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Font}4{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ontSize(12)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CV did not have enough information to generate a FONT("font name") token.  The WordPerfect 5.1 macro just selected the default font.  In WordPerfect 6.0 it is impossible to have a token of FONT(default).  A specific value needs to be specified, for example, FONT("Times Roma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Here's an example WordPerfect 5.1 macro that does not cause the erro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Font}4nTimes Roman{Enter}{Enter}12{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resulting WordPerfect 6.0 macro, after convers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SAVESTATE PERSISTALL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AutoCodePlacement(OFF!) WP51CursorMovement(ON!) VARERRCHK(OFF!)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ont("Times Roman")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ontSize(12)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MCV read the keystrokes during the name search to know what font to be included in generating the FONT("Times Roman") toke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Conversion Warning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Warning: Some characters skipped</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warning occurs when a label or variable name contains characters that are invalid in the 6.0 macro language. The exception to this is a space which MCV will convert to an underscore character.  When MCV encounters these characters, they are skipped or omitted.  For example, if there was a {LABEL}file+name~ statement in the WordPerfect 5.1 macro, MCV would convert it to LABEL(filename) and then generate this warning.</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macro will need editing if there are label or variable names whose uniqueness is determined by invalid characters.  For example, if there were two labels in the 5.1 macro called file+name and file-name, both would be converted to filename and a compilation error would occur if the macro were played.  Instances where variable names are converted to the same name would usually not generate a compilation error, so it would be important to check for duplicate variable names where this error has occurred.  If there are no problems with duplicate label or variable names, then the warning can be ignored.</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May edit incorrect lin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MCV generates this warning due to graphic line editing differences between WordPerfect 5.1 and  WordPerfect 6.0.  When editing a graphic line in WordPerfect 5.1, the type of line, vertical or horizontal would be indicated after positioning the cursor in the correct location.  In WordPerfect 6.0, no distinction is made between vertical and horizontal as far as indicating the line to be edited.  Instead, the line number, the next line, or the previous line is indicated.  Since MCV cannot indicate a line number, a GraphicsLineEditNext token will be created to indicate the line to be edited.  This may be a problem depending on cursor position and if there are both vertical lines and horizontal lines in the document.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xample 9:</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type w:val="continuous"/>
          <w:pgSz w:w="12240" w:h="15840"/>
          <w:pgMar w:left="1440" w:right="1440" w:gutter="0" w:header="0" w:top="360" w:footer="0" w:bottom="360"/>
          <w:pgNumType w:fmt="decimal"/>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firstLine="371"/>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ed to WP 6.0</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 Conversion warning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May edit incorrect lin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GraphicsLineEditNex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GraphicsLineType(Horizonta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w:t>
        <w:tab/>
        <w:t xml:space="preserve">GraphicsLineHorizontalPosition(Set!; 4)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w:t>
        <w:tab/>
        <w:t xml:space="preserve">GraphicsLineEnd(Sa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w:t>
        <w:tab/>
        <w:t xml:space="preserve">PosLineDown PosLineDown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w:t>
        <w:tab/>
        <w:t xml:space="preserve">PosLineDown PosLineDown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w:t>
        <w:tab/>
        <w:t>//*** Conversion warning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w:t>
        <w:tab/>
        <w:t>//*** May edit incorrect line</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w:t>
        <w:tab/>
        <w:t>GraphicsLineEditNex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tab/>
        <w:t>GraphicsLineType(Horizontal!)</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w:t>
        <w:tab/>
        <w:t>GraphicsLineHorizontalPosition(Right!)</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w:t>
        <w:tab/>
        <w:t xml:space="preserve">GraphicsLineEnd(Save!) </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b/>
          <w:b/>
          <w:bCs/>
          <w:color w:val="000000"/>
          <w:sz w:val="24"/>
          <w:szCs w:val="24"/>
        </w:rPr>
      </w:pPr>
      <w:r>
        <w:br w:type="column"/>
      </w:r>
      <w:r>
        <w:rPr>
          <w:rFonts w:eastAsia="CG Times" w:cs="CG Times" w:ascii="CG Times" w:hAnsi="CG Times"/>
          <w:b/>
          <w:bCs/>
          <w:color w:val="000000"/>
          <w:sz w:val="24"/>
          <w:szCs w:val="24"/>
        </w:rPr>
        <w:t>Original WP 5.1 Macro</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raphics}53</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4{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own}{Dow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own}{Dow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Graphics}53</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ter}</w:t>
      </w:r>
    </w:p>
    <w:p>
      <w:pPr>
        <w:sectPr>
          <w:type w:val="continuous"/>
          <w:pgSz w:w="12240" w:h="15840"/>
          <w:pgMar w:left="1440" w:right="1440" w:gutter="0" w:header="0" w:top="360" w:footer="0" w:bottom="360"/>
          <w:cols w:num="2" w:equalWidth="false" w:sep="false">
            <w:col w:w="5760" w:space="720"/>
            <w:col w:w="2879"/>
          </w:cols>
          <w:formProt w:val="false"/>
          <w:textDirection w:val="lrTb"/>
          <w:docGrid w:type="default" w:linePitch="600" w:charSpace="32768"/>
        </w:sectPr>
      </w:pP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macro above edits two horizontal graphic lines.  If the cursor was initially positioned in front of the first horizontal line code, then the macro would edit the correct lines.  However, if the cursor was positioned after the first horizontal line code or if there was a vertical line code preceding the first horizontal line code, then the macro would edit the wrong lines.</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olution:</w:t>
      </w:r>
    </w:p>
    <w:p>
      <w:pPr>
        <w:pStyle w:val="Normal"/>
        <w:tabs>
          <w:tab w:val="left" w:pos="0" w:leader="none"/>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Run the macro and see if the correct lines are edited.  If not, turn on Reveal Codes in the document that the macro will be editing, note the line numbers of the lines to be edited, and replace the GraphicsLineEditNext token in the WordPerfect 6.0 macro with a GraphicsLineEdit token and indicate the appropriate line number as the argument for that token.  For example, suppose in example 9 above that the line numbers of the horizontal lines that the macro should edit are 2 and 5.  The GraphicsLineEditNext tokens on lines 3 and 11 would need to be changed to GraphicsLineEdit(2) and GraphicsLineEdit(5) respectively.</w:t>
      </w:r>
    </w:p>
    <w:sectPr>
      <w:type w:val="continuous"/>
      <w:pgSz w:w="12240" w:h="15840"/>
      <w:pgMar w:left="1440" w:right="1440" w:gutter="0" w:header="0" w:top="36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