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ed from the worlds largest Jewish BBS - L'Chaim BBS - 718 - 756- 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-8-1 No Parity FDX Terminal emulation = ANSI. (10 lines - KesherNet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Chaim BBS HST Dual 9600 v32bis v42bis line is 718-756-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complete listing of Jewish software from the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shareware files and a listing of MANY Jewis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for sale via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