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mmatik Rule Designer Utility</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s of a Custom Style Guide</w:t>
        <w:tab/>
        <w:t xml:space="preserve">  2</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ps in Creating a Custom Style Guide</w:t>
        <w:tab/>
        <w:t xml:space="preserve">  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ning your Custom Style Guide</w:t>
        <w:tab/>
        <w:t xml:space="preserve">  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ing Grammatik's Resources</w:t>
        <w:tab/>
        <w:t xml:space="preserve">  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Rule Designer</w:t>
        <w:tab/>
        <w:t xml:space="preserve">  5</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ing the Rule Designer</w:t>
        <w:tab/>
        <w:t xml:space="preserve">  5</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ing a Backup Copy of the Grammatik Rule Dictionary File</w:t>
        <w:tab/>
        <w:t xml:space="preserve">  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ing the Rule Designer</w:t>
        <w:tab/>
        <w:t xml:space="preserve">  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ing a Rule</w:t>
        <w:tab/>
        <w:t xml:space="preserve">  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Find Rule" Command</w:t>
        <w:tab/>
        <w:t xml:space="preserve">  8</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iting a Rule</w:t>
        <w:tab/>
        <w:t xml:space="preserve">  9</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ng Replacements To a Rule</w:t>
        <w:tab/>
        <w:t xml:space="preserve"> 10</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ing a New Rule</w:t>
        <w:tab/>
        <w:t xml:space="preserve"> 11</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Ignore This Phrase" Rule Class</w:t>
        <w:tab/>
        <w:t xml:space="preserve"> 11</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ing a Rule</w:t>
        <w:tab/>
        <w:t xml:space="preserve"> 12</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tting the Rule Designer</w:t>
        <w:tab/>
        <w:t xml:space="preserve"> 1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ting Help</w:t>
        <w:tab/>
        <w:t xml:space="preserve"> 1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Rule Patterns Contain</w:t>
        <w:tab/>
        <w:t xml:space="preserve"> 1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les Using Words Only</w:t>
        <w:tab/>
        <w:t xml:space="preserve"> 1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atch an Abbreviation</w:t>
        <w:tab/>
        <w:t xml:space="preserve"> 1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d Cards</w:t>
        <w:tab/>
        <w:t xml:space="preserve"> 1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sterisk (*) Wild Card</w:t>
        <w:tab/>
        <w:t xml:space="preserve"> 1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nderscore ( _ ) Wild Card</w:t>
        <w:tab/>
        <w:t xml:space="preserve"> 1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ching a Comma</w:t>
        <w:tab/>
        <w:t xml:space="preserve"> 1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Simple @-Tokens</w:t>
        <w:tab/>
        <w:t xml:space="preserve"> 1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ition Tokens</w:t>
        <w:tab/>
        <w:t xml:space="preserve"> 17</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n Tokens</w:t>
        <w:tab/>
        <w:t xml:space="preserve"> 17</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eral Tokens</w:t>
        <w:tab/>
        <w:t xml:space="preserve"> 18</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d Cards in Literal Tokens</w:t>
        <w:tab/>
        <w:t xml:space="preserve"> 19</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OT Symbol</w:t>
        <w:tab/>
        <w:t xml:space="preserve"> 20</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light Tokens</w:t>
        <w:tab/>
        <w:t xml:space="preserve"> 20</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ching a Numeral</w:t>
        <w:tab/>
        <w:t xml:space="preserve"> 22</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ching Capitals</w:t>
        <w:tab/>
        <w:t xml:space="preserve"> 22</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shifts</w:t>
        <w:tab/>
        <w:t xml:space="preserve"> 2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shifting to One Token Before</w:t>
        <w:tab/>
        <w:t xml:space="preserve"> 2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shifting More Than One Token</w:t>
        <w:tab/>
        <w:t xml:space="preserve"> 2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RSECT Symbol</w:t>
        <w:tab/>
        <w:t xml:space="preserve"> 2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Does "Part of Speech of Word" Mean?</w:t>
        <w:tab/>
        <w:t xml:space="preserve"> 25</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un and Verb Forms</w:t>
        <w:tab/>
        <w:t xml:space="preserve"> 25</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NOT Symbol in a Parsing Token</w:t>
        <w:tab/>
        <w:t xml:space="preserve"> 2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s-of-Speech Subtypes</w:t>
        <w:tab/>
        <w:t xml:space="preserve"> 2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LOBAL-NOT Symbol</w:t>
        <w:tab/>
        <w:t xml:space="preserve"> 28</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s-of-Speech Codes</w:t>
        <w:tab/>
        <w:t xml:space="preserve"> 29</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Rule Pattern Guidelines</w:t>
        <w:tab/>
        <w:t xml:space="preserve"> 31</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Limits for Rules and Parts of Speech</w:t>
        <w:tab/>
        <w:t xml:space="preserve"> 31</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ering Only the Right Form of Replacements</w:t>
        <w:tab/>
        <w:t xml:space="preserve"> 31</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plicating a Matched Word as a Replacement</w:t>
        <w:tab/>
        <w:t xml:space="preserve"> 33</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ing a Rule in ASCII Text Format</w:t>
        <w:tab/>
        <w:t xml:space="preserve"> 34</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Class Codes</w:t>
        <w:tab/>
        <w:t xml:space="preserve"> 35</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ality Codes</w:t>
        <w:tab/>
        <w:t xml:space="preserve"> 36</w:t>
      </w:r>
    </w:p>
    <w:p>
      <w:pPr>
        <w:pStyle w:val="Normal"/>
        <w:bidi w:val="0"/>
        <w:spacing w:lineRule="auto" w:line="240" w:before="0" w:after="0"/>
        <w:ind w:left="72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rging Rules in ASCII Text Form </w:t>
        <w:tab/>
        <w:t xml:space="preserve"> 37</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s of a Custom Style Guid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effectively use the features Grammatik offers for style guide creation, you need to understand how Grammatik structures a writing sty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les make up the basic building blocks of a Grammatik style guide. Grammatik uses rules to check for errors in documents. Rules can deal with simple problems, like the presence of a specialized jargon word in a document, as well as  complex problems, like the use of an adjective where the grammatical structure of the sentence requires an adverb.</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le classes provide an easy way to organize rules into related groups. Without rule classes, keeping track of all the different rules would be impossib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classes take their names from the types of rules they contain. For example, any rules dealing with phrases that are wordy or rambling are located in the Wordy rule class.  The rule class organization is especially helpful when you create your own rules. You can assign rules you create to a rule class containing similar rules. If you create a rule that does not fit into a regular rule class, you can always assign that rule to one of three custom rule class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style thresholds allow you to increase the readability of your writing. You can control overly long, confusing sentences by setting a maximum sentence length, maximum number of consecutive nouns, and maximum number of consecutive prepositional phrases. To keep your writing more active, you can set the number of allowed passive sentences. You can even control split infinitives and the way numbers appear in your writ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riting style includes rules, rule classes, writing style thresholds, and a default formality level. When you create a custom style guide, you might need to create a special writing style that includes only the rules, rule classes, special thresholds, and formality level that you want for the type of writing you d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rule and writing style in Grammatik is assigned a formality level. The formality level of a writing style, which you can change to fit the formality of each document you check, tells Grammatik which rules to use to check a document. Writing styles can have formality levels of informal, standard, or formal. The formality level of a rule, informal, standard, formal, or any combination of the three, tells you when Grammatik uses the rule to check your documen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you might create rules to locate and point out jargon words used in your company so that you can eliminate them from public press releases. But you would not need to do this if you were just writing an informal memo to another company employe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eps in Creating a Custom Style Guid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create a custom style guide, you use both Grammatik and a special program called the Rule Designer. The exact steps you follow to create your custom style guide depend on whether you can use a predefined writing style, must create a new writing style, or must create, edit, or remove any rules. Generally, the custom style guide creation process involv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lanning your custom style guid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dding words to the Mor.Proof Dictiona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reating new writing sty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reating new ru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diting ru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moving ru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nning your Custom Style Guid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begin to identify your style guide needs by breaking down your writing tasks into related groups. If you work for a large business, you might write memos and reports designed for fellow employees, plus press releases and advertisements for the general public. All four types of writing require different levels of formality, vocabulary, sentence structure complexity, and so on. Determining the differences between your different writing tasks provides you with information on the types of things your custom style guide must addre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determine the style requirements of your different types of writing, you can recognize grammar or style problems that seem to crop up repeatedly in company writing. Style and usage errors that consistently appear could be flagged by either a predefined Grammatik rule or one that you cre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at you've analyzed your writing, you can begin to determine what your custom style guide needs to contain. Decide on the tone, use of passive voice, length of sentences, and use of jargon. Create sample sentences demonstrating the problems you commonly see in your writing. Consider what solutions you could create to address the problems. Finally, if the types of writing you do vary widely in terms of audience and purpose, you should consider whether you need one or more custom writing sty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sting Grammatik's Resourc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have an idea of what you want your custom style guide to accomplish, begin to test Grammatik's predefined writing styles and rules by running interactive checks on test sentences with Grammatik. Once you have tested them, you can decide which writing style to use as a template, what rule classes you must turn on or off, and what rules you must create on your ow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at the ten predefined writing styles in Grammatik.  Decide which writing styles you should test. To test the writing styles, follow the instructions below.</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Create test sentences that contain the common grammar and style problems you find in your writing. Save the test sentences in a file in ASCII text format or a word processor format that Grammatik can chec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Using a different predefined writing style each time, run an interactive check on the file you created. Note the error messages you receive, the type of error, the rule, the rule class, and the suitability of the rule's advice. Also note the errors that Grammatik does not catch.</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Determine which predefined writing style seems most effective in catching the errors and problems in the test sentenc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Determine which rule classes you need to deactivate to eliminate error flags that you consider invalid for your type of writing. You should be able to determine this from the information gathered during the chec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Decide if you need to create any new rules. Include any rules concerning company jargon or grammar and style problems that Grammatik did not catch in your test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now know what writing styles to use, what modifications need to be made to those writing styles, and what special rules you need to cre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need to create custom writing styles for your custom style guide, refer to the WordPerfect Reference manual's appendix on Grammatik for instructions. If you need to create custom rules for one of the predefined Grammatik styles, continue to the next section.</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ng the Rule Desig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use the Rule Designer to create, edit, or remove rules in either predefined or custom writing style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 xml:space="preserve">If the rules you create contain words that do not appear in Grammatik's dictionary, you must add them to the dictionary before your rules will work properly. Refer to the WordPerfect Reference to learn how to add words to Grammatik's dictionary.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stalling the Rule Desig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nstall the Rule Designer, insert the diskette into your floppy drive. Copy the Rule Designer files into the directory where Grammatik is (usually WPC6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king a Backup Copy of the Grammatik Rule Dictionary Fi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ile essential to the operation of both Grammatik and the Rule Designer is the file called the Grammatik Rule Dictionary (GK51US.RUL). This file contains all rules and rule classes Grammatik uses to check documen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add, edit, or delete rules, you make changes to the Grammatik Rule Dictionary. In particular, when you edit or remove a rule, you are removing the original rule from that file. You permanently lose any rules removed in this way. To protect against the permanent loss of original Grammatik rules, make a backup copy of the Grammatik Rule Dictionary  before you use the Rule Designer for the first time. Give the backup copy a different name so that the Rule Designer does not find i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put the backup copy of the Grammatik Rule Dictionary file either on your hard drive or, if you don't have enough space on your hard drive, on a floppy dis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rting the Rule Desig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you know that the Rule Designer is installed on your computer's hard disk drive and you make a backup copy of the Grammatik Rule Dictionary file, you can begin to use the Rule Designer to create, edit, and remove rul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ake sure that the directory containing the Rule Designer is the default directo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Type </w:t>
      </w:r>
    </w:p>
    <w:p>
      <w:pPr>
        <w:pStyle w:val="Normal"/>
        <w:bidi w:val="0"/>
        <w:spacing w:lineRule="auto" w:line="24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KRD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ress Enter.  The Rule Designer welcome screen appea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Because of the number and complexity of rules in Grammatik, the Rule Designer might need a few minutes to read all of the rule information from the Grammatik Rule Dictionary fi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the Rule Designer finishes loading the rules from the Grammatik Rule Dictionary file, the Rule Designer main window appea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ing a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edit a rule, remove a rule, or use a rule as a template for a new rule, you must find and select it from the rule list. Since the Grammatik Rule Dictionary file contains thousands of rules, the Rule Designer provides you with several search methods to make it easier to find the rule you wa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are looking for a rule, you can narrow the list by choosing one of the search methods. The Rule Designer creates a new rule list that matches your search inform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begin selecting a rule at the Rule Designer main menu. Press Alt+s. The Select Rules menu appears, listing the ways you can narrow down th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lect Rules menu lists eight different rule search methods. Select a search method by using the arrow keys to highlight a method name and pressing Enter. An explanation of each method follow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elect all rules - This method displays the complete list of rules. It is especially useful if you have narrowed the rule list too much and need to begin the search again.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Rule Class - This method displays a list of the rules in the rule class of your choice. When you select this search method, the Rule Designer displays a dialog box containing a list of all rule class names. Move through the list one rule class at a time by pressing PgUp and PgDn. If the Rule Designer cannot not find any rules in that rule class,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Some rule classes appear to have no rules in them. This is because the rules in these classes are built into Grammatik's internal logic and cannot be displayed, edited, or remov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Pattern Contained in Rules - This method displays a list of all rules containing a certain "pattern," or group of characters, that you enter. When you select this search method, the Rule Designer displays a text entry box. Type in the pattern you want to search for and press Enter. The Rule Designer searches through all the rules and displays a list of rules that contain the pattern you typed. If the Rule Designer cannot find any rules that contain the pattern,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Rule Formality - This method displays a list of all rules that have a certain formality level. When you select this search method, the Rule Designer displays a list of different formality levels. After you answer the question, the Rule Designer searches the rule list and displays the rules that have the formality level you specified.  If the Rule Designer cannot find any rules that have that formality level,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Ignored Phrases - This method displays a list of the rules in the Ignore This Phrase rule class. Unless you add rules to the Ignore This Phrase rule class, the class will be empty. If the Rule Designer cannot find any rules in this class,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Modified Rules - This method displays a list of the rules you have edited in the current editing session. If you edit many rules during one session, this search method becomes quite useful as a review tool. If the Rule Designer cannot find any rules that you have edited during the current editing session,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er Added Rules - This method lists all rules in Grammatik Rule Dictionary that you have added either through the Rule Designer or through merging ASCII text into Grammatik Rule Dictionary.  If the Rule Designer cannot find any rules that you have added, press Esc to return to the complete rule list.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uplicates - This method displays a list of duplicate rules. Unlike the other search methods, searching for duplicate rules searches through all the rules regardless of how far you have narrowed down the rule list. If the Rule Designer cannot find any duplicate rules,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find the rule you want in the list, use the arrow keys to highlight it. The Rule Designer lists the rule's parts on the Rule Designer main window. You have successfully selected the rule. You can now edit the rule, remove the rule, or use it as a template for a new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ng the "Find Rule" Comman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know some character pattern in the rule you want to select or cannot find the rule by using the search methods on the Select menu, you can locate it with the Find Rule command. For example, you could use a rule's pattern and the Find Rule command to locate and select the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This search method is different from the By pattern contained in rule method, which changes the entire rule list to display only those rules containing a specific patter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use the Find Rule comman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When you select this search method, a text entry box display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Type in the search pattern you want to search for and press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Designer searches through the rule list.  If it finds a rule that contains the search pattern you entered, the Rule Designer highlights the rule in the rule list and displays the rule's parts. You can edit the rule, remove the rule, or use the rule as a template for a new rule. If the rule the Rule Designer displays is not the one you want, press Enter to resume the search.</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Rule Designer cannot find a rule that contains the character pattern for which you are looking or has reached the end of the rule list, it displays the End of Rule List dialog box.</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Home to return to the last rule list you created.  Press Esc to return to the complete rule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diting a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ome cases you might find that some rules Grammatik uses need to be changed slightly to meet the needs of your custom style guide. Except for some special rules Grammatik uses to operate correctly, you can edit rules to meet your need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UTION</w:t>
        <w:tab/>
        <w:t>When you edit or remove a rule, you are deleting it from the file Grammatik Rule Dictionary. If you do not have a backup copy of the original Grammatik Rule Dictionary file, you will permanently lose any original rules that you edit or rem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edit the rule pattern, rule advice, rule class, and rule formality. You begin the process at the Rule Designer main window.</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Some rule classes appear to have no rules in them. This is because the rules in these classes are built into Grammatik's internal logic and cannot be displayed, edited, or removed.</w:t>
        <w:tab/>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Select the rule you want to edi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Press Alt+e to display the Edit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Use the arrow keys to highlight Edit selected rule and press Enter.  The Rule Editing window appears with Pattern: highlight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Press Enter to display an edit box for the rule pattern.  Edit the rule pattern and press F10 when you are finished.  The Rule Designer highlights Adv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Press Enter to display an edit box for the rule advice.  Edit the rule advice and press F10 when you are finished.  The Rule Designer highlights Rule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Press Enter to display a list of all rule classes.  The Rule Designer displays a list of the rule classes to which you can assign a new rule. You can move through the rule class list one rule class at a time by using the arrow keys.  If you know the first letter in the name of the rule class you want, you can go directly to the rule class by typing that letter.  Once you find the rule class you want, highlight it with the arrow keys and press Enter.  The Rule Designer displays Formali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Press Enter to display the list of possible formality levels. Use the arrow keys to highlight the formality level you want and press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After you choose formality level, the Rule Designer displays the Rule Editing window and highlights Pattern: again.  To edit a part of the edited rule, highlight the part and press Enter.  Make the changes and return to the Rule Editing window. To save the edited rule, press F10.  To erase the edited rule, press Esc and then 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ding Replacements To a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rules in Grammatik have replacements included in their advice. Replacements are words or phrases meant to present a better alternative to what the Grammatik rule flagged as an error. For example, the rule:</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 great deal of \ Simplify.|much \som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 two possible replacements, some and much, for the phrase a great deal of. If Grammatik encountered the phrase a great deal of in a document, it would notify the user and present the advice and replacements. The user could either edit the document manually or choose one of the replacemen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use replacements effectively in your own rules. If you work for a company that has internal code names and official names for its products, you could create rules that ensure documents meant for public use would contain only the official product names. A rule would have a product's internal code names as the rule pattern, the statement Use only official product names in public documents as the advice, and a product's official product name as the replaceme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add as many replacement words or phrases as you want if the total size of the advice does not exceed 256 characters and the total size of the rule pattern and advice does not exceed 512 characters. To separate the replacements, place a backslash (\) between each replacement word or phras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instructions below to add a replacement to a rule's adv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Select the rule to which you want to add a replaceme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Press Alt+e to display the Edit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Use the arrow keys to highlight Edit selected rule and press Enter.  The Rule Editing window appears with Pattern: highlight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Use the arrow keys to highlight Advice: and press Enter.  The Rule designer displays an edit box for the rule adv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Use the arrow keys to move to the very end of the advice text.  Type| and the replacement. If there is more than one replacement, press Tab after each replacement until you have typed all replacements.  When you are finished press F10.  The Rule Designer highlights Rule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Look over the rule advice to make sure you've entered the replacements correctly.  %GMK%If everything looks correct, press F10.  You return to the Rule Designer main scre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reating a New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Press Alt+e to display the Edit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Use the arrow keys to highlight Add a new rule and press Enter.  The Rule Editing window appears with Pattern: highlight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Press Enter to display an edit box for the rule pattern.  type in the rule pattern and press F10 when you're finished.  The Rule Designer highlights Adv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Press Enter to display an edit box for the advice.  Type in the rule advice and press F10 when you're done.  The Rule Designer highlights Rule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Press Enter to display a list of rule classes.  Move through the list by using the arrow keys or PgUp and PgDn.  If you know the first letter of the rule class, type the letter in to go directly to the rule class.  When you've found the rule class you want, highlight it with the arrow keys and press Enter.  The Rule Designer displays Formali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Press Enter to display the formality levels. Use the arrow keys to highlight a formality level and press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Press F10 to save the new rule.  Press Esc, then y to erase the new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ng the "Ignore This Phrase" Rule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gnore This Phrase rule class is unlike any other rule class. The rules that appear in this class do not appear when Grammatik checks documents. In contrast to all other rules, the rules in this class tell Grammatik what to ignore in documents. The reason for such a special rule class is to give you the power to make Grammatik ignore items it would usually flag as errors in your documen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if you used the name of a product like WhizBang Graphics Viewer in a document, Grammatik would normally flag the word WhizBang as a capitalization error. If you work for a company that has many products with names that contain capital letters in the middle of words, the error reports could become annoying. The Ignore This Phrase rule class allows you to eliminate such erro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ake Grammatik ignore the product name WhizBang Graphics Viewer, you would use the Rule Designer to create a new rule that specifies WhizBang Graphics Viewer as the rule pattern, Ignore as the rule advice, the rule class Ignore This Phrase, and whatever formality rating you wanted. Now Grammatik will ignore WhizBang Graphics Viewer whenever it appears in a document. If needed, you could create more rules for other product names or any other phrase that Grammatik would consider an erro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 xml:space="preserve">If a word that you want to include in a rule does not appear in Grammatik's dictionary, you must add that word to the dictionary for your new rule to will work properly.  Refer to the WordPerfect Reference manual's appendix on Grammatik to learn how to add words to Grammatik's dictionary.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instructions below to create a rule for the Ignore This Phrase rule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Press Alt+e to display the Edit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Use the arrow keys to highlight Add a new rule and press Enter.  The Rule Editing window appears with Pattern: highlight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Press Enter to display the rule pattern editing box.  Type in the rule pattern and press F10 when you're done.  The Rule Designer highlights Adv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Press the down arrow.  The Rule Designer highlights Rule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Press Enter to display a list of all rule classes.  Type I to find Ignore this Phrase in the list of rule classes.  Highlight Ignore this Phrase with the arrow keys and press Enter.  The Rule Designer highlights Formali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 xml:space="preserve">Press Enter to display the formality levels.  Choose a formality level with the arrow keys and press Enter.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Save the new rule by pressing F10.  Erase the new rule by the pressing Esc, then 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leting a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rules that come with Grammatik might not apply to the type of writing you do. If you encounter rules that make more problems than they solve, you can delete the rules with the Rule Desig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UTION</w:t>
        <w:tab/>
        <w:t>When you delete a rule, you are removing it from the file Grammatik Rule Dictionary. If you do not have a backup copy of the original Grammatik Rule Dictionary file, you will permanently lose any original rules that you edit or dele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instructions below to remove a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Select the rule you want to rem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Press Alt+e to display the Edit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Use the arrow keys to highlight Remove rule and press Enter.  The Rule Designer removes the rule from the screen and from the file GK51US.RU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ecide that you need to bring back a rule you deleted during the current Rule Designer session, follow the instructions below.</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Press Alt+e to display the Edit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Highlight Restore removed Rules and press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The Rule Designer restores all rules you removed during the current Rule Designer sess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uitting the Rule Desig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With the Rule Designer main screen displayed, press Alt+f. The File menu display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If you want the changes you made to be permanent, highlight Quit-save changes and press Enter.  If you want to abandon any changes you made, highlight Cancel-no changes and press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ting Help</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ke Grammatik, the Rule Designer has an extensive on-line Help system.  To get help from anywhere in the program, press F1.  A Help menu will appear listing topics for which you can display help.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Grammatik 5 the term "parsing rules" refers to rules that contain parsing tokens.  Parsing tokens are @-tokens that specify parts of speech.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Rule Patterns Contai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ule pattern can contain up to 16 tokens.  A token is any word or group of symbols that is set off by spaces.  When you read text, you recognize the beginning and end of a word by the spaces that come before and after it. The same is true for a token in a rule patter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hree kinds of tokens used in Grammatik rule patterns a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ord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ild card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okens that begin with the symbol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Either the first or second token in a rule pattern must begin with a letter from a-z.</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ules Using Words Onl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asiest kind of rule to write is one that contains only word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say you use the word assume in your writing too often.  You can easily write a rule to flag this word in your documents.  The rule pattern would look like thi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m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ill match the word assume wherever it occurs.  It will not match any other form of the verb, such as assumes or assuming.  Each time assume is highlighted, you will see the advice you have written, perhaps "Try a less formal expression."  If you included replacements in your rule, the rule pattern, advice, and replacements might look like thi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me\Try a less formal expression.|say \ take for granted \</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sure \ am </w:t>
        <w:tab/>
        <w:t>sure \ are su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ould then select one of the replacements to substitute directly into the document in place of assume.  Note that each replacement is separated from the next by a tab.</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a rule pattern can contain up to 16 tokens, you can write a rule pattern that contains more than one word.  For example, the rule pattern:</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ould like to call it to your attention tha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flag this exact phrase whenever it occurs in your writ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Words in rule patterns are written in lowercase letters.  Grammatik will match any character in a rule pattern to both its capital and lowercase forms in text.  To match a word only when it is capitalized or only when it is not requires special tokens, which are explained in the next chapter under Matching Capital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 Match an Abbrevi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flag an abbreviation, you can include the period with the word just as it normally would look.  For example, this rule pattern will flag the common abbreviation for California:</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i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ld Card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if you want to catch not only assume but also assumes, assumed, assuming, and assumption?  You could write five rules, one for each word.  But there is a limit to the number of rules you can add to the rule list.  It would be better to catch all these words with one rule pattern.  To do this, you need to use a wild card.  Let's look at two of the wild cards used in designing rule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Asterisk (*) Wild Ca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sterisk (*) wild card can substitute for a whole word or for a series of characters in a word.  For example, the rule pattern add* will match not only add but also adds, added, and adding.  It will also match additional, additionally, adder, addressee, addlepated, and any word that begins with ad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return to the rule pattern assume, writing it instead a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um*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will flag any word which begins this way, including:</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me, assumes, assumed, assuming, assumption,  and assumab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time one of these words is highlighted, you will see the advice you have written.   Since this rule will flag several different words, including several verb forms, a noun, and an adjective, it would not be practical to try to include replacements in the ru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pattern assum* uses the * wild card to match different endings.  You can also put the * wild card at the beginning or in the middle of a group of letters.  Here are some examples of its use in each posi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pattern</w:t>
        <w:tab/>
        <w:tab/>
        <w:tab/>
        <w:tab/>
        <w:tab/>
        <w:t>match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w:t>
        <w:tab/>
        <w:tab/>
        <w:tab/>
        <w:tab/>
        <w:tab/>
        <w:tab/>
        <w:t>take, takes, taken, taking, takeoff,</w:t>
      </w:r>
    </w:p>
    <w:p>
      <w:pPr>
        <w:pStyle w:val="Normal"/>
        <w:bidi w:val="0"/>
        <w:spacing w:lineRule="auto" w:line="240" w:before="0" w:after="0"/>
        <w:ind w:left="0" w:right="0" w:firstLine="36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eou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eswom*n</w:t>
        <w:tab/>
        <w:tab/>
        <w:tab/>
        <w:tab/>
        <w:t>saleswoman, saleswom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w:t>
        <w:tab/>
        <w:tab/>
        <w:tab/>
        <w:tab/>
        <w:tab/>
        <w:tab/>
        <w:t>walked, fed, feed, steed, armored,</w:t>
      </w:r>
    </w:p>
    <w:p>
      <w:pPr>
        <w:pStyle w:val="Normal"/>
        <w:bidi w:val="0"/>
        <w:spacing w:lineRule="auto" w:line="240" w:before="0" w:after="0"/>
        <w:ind w:left="0" w:right="0" w:firstLine="43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You may use only one wild card in a wo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you can tell from the variety of words matched in the *ed example above, it is not a good idea to use the * wild card with a series of fewer than three characters.  This is especially true if the rule pattern is a common prefix or suffix.  For example, the rule pattern un* would match some 20,000 English words!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another reason to be as specific as you can when using the * wild card.  A rule pattern with a wild card that is too general slows Grammatik down significantly since it  must stop to flag each word or phrase that the rule pattern match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 wild card can also stand alone as a complete token.  In this case, it will match any single word in the phrase.  For example, the rule pattern the * man will match the friendly man, the wounded man, and the first man, but not the man or the strong young ma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Remember that either the first or second token of a rule pattern must begin with a letter from a-z.  This means that if you use * as a token alone or at the beginning of a word in one of the first two tokens, you must make sure that the other token begins with a letter.  The Rule Designer will check the syntax of each rule you write and warn you if a rule fails to meet this requireme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Underscore ( _ ) Wild Ca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s other wild card is the underscore (_).  The _ wild card is used only at the end of a word.  It is more specific than the * wild card, since it matches only the base form of a word and its plural form (ending in -s or -es).  For examp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ttern</w:t>
        <w:tab/>
        <w:tab/>
        <w:tab/>
        <w:tab/>
        <w:tab/>
        <w:tab/>
        <w:t>matches both</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ok_ </w:t>
        <w:tab/>
        <w:tab/>
        <w:tab/>
        <w:tab/>
        <w:tab/>
        <w:tab/>
        <w:t>book and boo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ush_</w:t>
        <w:tab/>
        <w:tab/>
        <w:tab/>
        <w:tab/>
        <w:tab/>
        <w:tab/>
        <w:t>brush and brush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ove_</w:t>
        <w:tab/>
        <w:tab/>
        <w:tab/>
        <w:tab/>
        <w:tab/>
        <w:tab/>
        <w:t>glove and glov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The _ wild card cannot match irregular plurals, like women or alumna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match only the base and the plural form of a noun, it is better to use the _ wild card than the * wild card.  Using the _ wild card will exclude words with suffixes other than the plural forms.  For example, friend_ will match only friend and friends.  The token friend* will match not only friend and friends but also friendly, friendliness, friendship, and any other word beginning with frien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You may use only one wild card of any kind in a wo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tching a Comm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match a comma (,) in a rule pattern, make it a token by itself.  Let's say you want to flag the expression if so but only when it comes before a comma.  Your rule would look like thi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s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ma must be a separate token from the word before or after it in the rule pattern because Grammatik sees it as a separate token in tex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not use the comma character alone as the first token of a rule pattern.  In that position, it must be shown as @",".  For example, to flag the phrase you know, but only after a comma, write:</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you know</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use this special type of token to indicate a comma anywhere in the rule pattern, but it is really only necessary when the comma is the first tok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ng Simple @-Toke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token that is not just a word, a wild card, or a combination of the two must begin with the @ symbol.  An @-token may indic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osition in a sentence (position tok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How many words to skip in the middle of a phrase (span tok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Literal strings to match or avoid matching (literal tok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Where to start and stop highlighting an error (highlight </w:t>
        <w:tab/>
        <w:tab/>
        <w:t>tok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One or more parts of speech (parsing tok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sition Toke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 uses two position tokens, @#/ and @#. , to make rule patterns match only at the beginning or end of a senten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flag a word or phrase only if it occurs at the beginning of a sentence, begin the rule pattern with @#/ .  For example, the rule pattern:</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n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ls Grammatik to flag and every time it finds this word at the beginning of a senten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flag a word or phrase only if it occurs at the end of a sentence, put @#. at the end of the rule pattern.  The rule pattern:</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ls Grammatik to report an error every time with appears at the end of a senten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an Toke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say you want to match the phrase on (someone's) behalf.   You really want to flag more than one phrase, includ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my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his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John's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John Smith's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use a span token, you can flag all of these with one rule pattern. A span token is an @ followed by a number between 1 and 9.  The span token tells Grammatik to match on two parts of a rule pattern with from 0 to x words between them, where x is the number after @.  In other words, the number after @ determines the "span," or maximum number of words, that Grammatik will skip between the two parts of the match.  For example, the span token @4 will skip from 0 to 4 words. To flag the examples above, we can write the rule pattern:</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2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this rule pattern will also match on behalf, as in on behalf of our company.  This is because a span token also matches the two parts of the phrase with nothing between them.  If you don't want to match on behalf, write:</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 @1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makes sure that at least one word, represented by the * wild card, comes between on and behal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ble below contains some examples of span rul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pan rule</w:t>
        <w:tab/>
        <w:tab/>
        <w:t>matches</w:t>
        <w:tab/>
        <w:tab/>
        <w:tab/>
        <w:tab/>
        <w:t>but does not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2 number of</w:t>
        <w:tab/>
        <w:tab/>
        <w:t>a number of,</w:t>
        <w:tab/>
        <w:tab/>
        <w:t>a most impressively large numb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 larg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very large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 @1 chanc_</w:t>
        <w:tab/>
        <w:tab/>
        <w:t>take chances,</w:t>
        <w:tab/>
        <w:tab/>
        <w:tab/>
        <w:t>take no unnecessary chanc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ing a chance,</w:t>
        <w:tab/>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c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en unreasonab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c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now know enough about creating rule patterns to create simple rules. To design more complex rule patterns and replacements, you should have some experience with computer programming or symbolic logic and understand grammar well.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teral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teral token, or literal, contains one or more words or strings of characters. Grammatik will match the rule pattern if it finds any one of these words or strings in the document. A literal has the form @"...", inside of which a vertical line (|) separates the strings. The vertical line (|) acts as a logical OR symbol, telling Grammatik to make a match if it finds the first string, or the second, or the third, etc.</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You type the vertical line symbol (|) by typing Shif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n example of a simple liter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most" importantly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flags more importantly or most importantly before a comma.</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teral can contain more than two words or character strings. One example of a long literal 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ther|father|sister|brother|son|daughter" in law</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ule pattern flags any of the terms inside the literal before the words in law.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teral cannot include any spaces. Remember that a space in a Grammatik rule pattern signals the beginning of a new token. Because of this, if you want to flag both due to illness and because of illness, you cannot write the single rule pattern @"because of|due to" illness. For this kind of case, use two separate rule patterns, each matching just one phr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teral alone cannot be a whole rule pattern. This is because it begins with @. The first (or second) token of a rule pattern must begin with a character from a-z.</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Certain symbols have one meaning inside a literal token, but a different meaning in another type of @-token. The vertical line (|) is one of these. You will encounter its other meaning in the next chapt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ld Cards in Literal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erals can contain wild cards. We have learned the use of two wild cards so far: * and _. Here are some examples of these wild cards in literal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mplement*|execut*" of will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mplementation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mplementing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ecution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ecuting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fact*|experience_" will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fac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fac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facto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factor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experi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experienc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 recognizes another wild card, the caret (^). The ^ symbol acts as a wild card only inside a literal. The ^ wild card takes the place of any single charact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If you know DOS syntax, it may help to think of the ^ wild card as the equivalent of the ? wild card in DO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n example of a rule pattern using the ^ wild car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clock</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urpose of this rule pattern is to flag an error like 9:15 o'clock. Since time numerals are only written as one or two digits, followed by a colon plus two more digits, the literal shows only these two forms, separated by a logical OR symbo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nother examp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ril @"," @"1^^^|2^^^"</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ule pattern flags April followed by a comma and a year (April, 1983). The @"1^^^|2^^^" token represents any year beginning with a 1 or a 2.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these rule patterns show, the ^ wild card is especially useful for matching digi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NOT Symbo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ome situations you might find it helpful to flag a word or phrase only when it is not together with a certain other word. For example, people sometimes confuse the words allusion and illusion, as in a sentence like He lost all his allusions about her.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llusion_</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flag this but will also flag a correct use of allusion like He made an allusion to her new book. To avoid this, you can limit the match to allusion but NOT before the word to, by using the NOT symbol. The symbol for NOT is the exclamation point (!). The rule pattern looks like th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usion_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means: Match allusion or allusions only if the next word is not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illustrates that applying the NOT symbol to even one word requires the literal-token for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n example of a longer literal containing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inu* on * @!"road|path|route|stree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will flag phrases like continue on talking and continued on along, but it will not flag continued on the rout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ymbol ! can be used in any @-token. This means it can also be used in position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 rule pattern has the token</w:t>
        <w:tab/>
        <w:t>it will not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ab/>
        <w:tab/>
        <w:tab/>
        <w:t>at the beginning of a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ab/>
        <w:tab/>
        <w:tab/>
        <w:t>at the end of a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 symbol is very useful. But the example rule patterns above don't work as well as they should. This is because Grammatik normally highlights every word in the document that is referred to by a token in the rule pattern. Grammatik will therefore highlight even the word referred to by the token containing the NOT symbo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olve this problem, you need to use a highlight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ighlight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urate highlighting of a writing problem is important. It focuses attention on the problem and allows the replacements to work well. Grammatik normally highlights every word that a rule pattern match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ontrol what Grammatik highlights in the rules you create by using the highlight tokens @{ and @}. Placing a @} highlight token in a rule pattern will highlight from the beginning of the rule pattern to the @}. Placing a @{ highlight token in a rule pattern will highlight from the @{ to the end of the pattern. Placing both the @{ token and the @} token in a rule pattern highlights whatever text falls between the two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ighlighting works this wa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pattern</w:t>
        <w:tab/>
        <w:tab/>
        <w:tab/>
        <w:tab/>
        <w:tab/>
        <w:tab/>
        <w:t>causes Grammatik to highligh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 capable employee</w:t>
        <w:tab/>
        <w:tab/>
        <w:tab/>
        <w:tab/>
        <w:t>ver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 capable employee</w:t>
        <w:tab/>
        <w:tab/>
        <w:tab/>
        <w:tab/>
        <w:t>capable employe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 capable @} employee</w:t>
        <w:tab/>
        <w:tab/>
        <w:tab/>
        <w:t>capab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capable @{ employee</w:t>
        <w:tab/>
        <w:tab/>
        <w:tab/>
        <w:tab/>
        <w:t>employe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other example, look again at allusion_ @!"to". In the sentence He lost all his allusions about her, it would be correct to offer illusions as a replacement for allusions. But Grammatik replaces the whole highlighted phrase. If the rule pattern highlights allusions about in this sentence, then the replacement illusions won't work. This is resolved by adding a highlight token to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usion_ @}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Grammatik will match allusion if the next word is not to, but it will only highlight allusion. The replacement illusion will work perfect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 highlight token is used before another @-token, the two tokens should be combined by putting the two tokens together and deleting the second @. This adds to Grammatik's speed. For example, a better pattern than the one above 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usion_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special case where you must use a combined highlight token, instead of a highlight token standing alone, is right after a span token. Let's say you want to highlight only would have in a sentence lik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r son would have come, he could have had cak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3 @{ would ha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not work. The tokens @{ and would must be combined. The new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3 @{"would" ha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ches and highlights correctly. Note that to combine a word with a highlight, you must put it in literal token for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ummarize, use highlight tokens when you want to highlight only part of the text that the rule pattern matches. The most common reasons to do this are to make replacements work, or to focus attention on only part of the matched phrase. You will find further examples of rule patterns with highlight tokens in later sectio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tching a Numer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want to match any word whose first character is a numeral, you can use a special literal called the numeral token. The token is @"~9". For example, if you wanted to match the word June when it appears before a numeral, such as June 3 or June 3rd, you could write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ne @"~9"</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Type the tilde symbol (~) by typing Shift +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mal wild cards can find the same things. However, since they cannot differentiate between letters and numerals, wild cards would report more false errors, making them less useful when you are looking for numerals on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tching Capital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 normally matches a word without regard to case. For example, the rule pattern new will match new, New, NEW, neW, and so on. To match specific capitalization in a word, you need to use a special form of literal called a capital token. There are four capital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ken</w:t>
        <w:tab/>
        <w:tab/>
        <w:tab/>
        <w:tab/>
        <w:t>match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w:t>
        <w:tab/>
        <w:tab/>
        <w:tab/>
        <w:tab/>
        <w:t xml:space="preserve">only when the first letter of the word is a </w:t>
        <w:tab/>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it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matches New on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PER"</w:t>
        <w:tab/>
        <w:tab/>
        <w:tab/>
        <w:tab/>
        <w:t>only when the entire word is in capital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matches NEW on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wer"</w:t>
        <w:tab/>
        <w:tab/>
        <w:tab/>
        <w:tab/>
        <w:t>only when the entire word is in lowerc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er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matches new on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Xed"</w:t>
        <w:tab/>
        <w:tab/>
        <w:tab/>
        <w:tab/>
        <w:t>any form of the word not matched by one of th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three tokens abo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9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matches NEw, nEw, nEW)</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ote to @"~Cap"</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match wrote to only before a name (for example, wrote to John or wrote to Xerox).</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include more than one type of capital match in a single token, using the | to separate types. For example, if you want to include all-uppercase names in the above rule pattern, write the rule pattern a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ote to @"~Cap|~UPP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ay you will also match wrote to NASA or wrote to FDR. Notice that you need to keep the tilde (~) in each capital match, even after a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usually want to use capital tokens to match a specific word with certain capitalization. The capital token itself cannot contain the word you want to match. But there is a way to let the capital token refer to a word before it in the rule pattern. To do this, use a backshif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shif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ymbol &lt; in a Grammatik rule pattern is called a backshift. A &lt; always comes just after an @; it may or may not be followed by a digit (2 or greater). Both @&lt; and @&lt;3 are two examples of backshifts. A backshift is not a complete token by itself, but makes the token that it begins refer to another token somewhere before it in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shifting to One Token Befor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used alone (not followed by a digit), @&lt; makes the token that it begins refer to the token immediately before it in the rule pattern. The backshifted capital token in the rule pattern:</w:t>
        <w:tab/>
        <w:tab/>
        <w:tab/>
        <w:tab/>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 @&lt;"~Cap"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s it match only the word New with an initial capit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counting back from a @&lt;, count only tokens that actually stand for a word in the text. Do not count highlight tokens (@{ or @}) standing alone, or prior tokens containing @&l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w* @&lt;"~lower" @&lt;!"jewe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ags jew, jewish, jewry, etc. when the word is in all lowercase letters so that Grammatik can recommend capitalizing it. But jewel and jewelry begin with the same letters yet do not require a capital. The @&lt;!"jewel*" token prevents these words from being flagged. Both it and the capital token refer to the same prior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shifting More Than On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y you want to match close proximity, but not in close proximity. You could writ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close proximit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ill match the way you want it to. However, it will also highlight whatever word comes before close proximity because the token @!"in" refers to that word. You could try adding a highlight token to limit the highlight to close proximit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 close proximit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ay look like a good solution. But it is not a legal rule pattern. Remember that one of the first two tokens in a rule pattern must begin with a character from a-z. The first two tokens above begin with @. So what can you d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a backshift to change the order in the rule pattern will solve the problem. Start with the phrase you want to match, close proximity. Then add a highlight token to limit the highlight to that phrase. Lastly, tell the rule pattern not to match if the word before the highlighted phrase is in. The rule pattern looks like th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 proximity @}&lt;3!"i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st token, @&lt;3!"in", counts three words back to check the word before close. If that word is not in, the rule pattern will match. However, since the highlight comes before the backshift, the word before close will not be highlight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Do not use a token containing a backshift immediately after a span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say you want to flag any form of the verb plan before the word ahead. You would like to c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hould plan ahead careful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equires planning ahea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other similar sentences. To match these, you could write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 ahea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plan can also be a noun. You do not want to flag the nouns plan or plans, as i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submitted the plans ahead of schedu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considered his plan ahead of its tim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restrict the match to a verb form of plan by using a backshift and a part of speech code for verb. Here is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 @&lt;|V ahea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vertical line symbol (|) in a parsing token means intersect. The part-of-speech code for verb is V. This rule pattern means: Match any word starting with plan, but only if it is used as a verb, and only before ahea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You type the vertical line symbol (|) by typing s+\.</w:t>
        <w:tab/>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e end of this chapter is a complete list of the part of speech codes you can use in Grammatik 5 rule patter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INTERSECT Symbo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use the INTERSECT (|) symbol in a parsing token, Grammatik checks to see if any part of speech after the | symbol matches any part of speech of the word in the token. If there is even one part of speech that is the same in both word and parsing token, the match will occur (as long as the rest of the rule pattern matches, too).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m @&lt;|AV</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ls Grammatik to match the word calm only if it finds calm acting as an adjective or a verb in the sentence. It will match calm i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boss is a calm pers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calm acts as an adjective. It will also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tried to calm the anxious chil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calm acts as a verb. But it will not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aited for the calm after the stor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calm acts as a noun in this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ersect symbol is the only operator you should use in Grammatik 5 parsing tokens. Because Grammatik 5 parses so well, it normally assigns only one major part of speech to each word in a sentence. When your parsing token matches a word, you can almost always be certain you have matched what you intend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Does "Part of Speech of Word" Mea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pattern does not just match any possible parts of speech that the word might have in any context. It matches only the parts of speech that Grammatik has assigned the word in the exact sentence context where it is foun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write rule patterns containing parsing tokens, you need to have a good understanding of grammar. You also may want to check what part(s) of speech Grammatik will assign to the word you want to fla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be sure what part(s) of speech the word in your rule pattern will be assigned in a particular sentence, do th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Put a wordy phrase like all things considered into a test sentence containing what you want to match. This is to make sure that Grammatik will find an error to flag. (You can see the parts of speech in a sentence only when Grammatik flags an erro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Run the sentence through Grammatik in interactive mod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When the error flags, press F4 to see the parts-of-speech analys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list of the abbreviations used in the parts-of-speech analysis can be found in the Help.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un and Verb Form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uns and verbs, like other parts of speech, can be identified by single-letter codes alone: N will match any noun, and V will match any verb. But both nouns and verbs can take several different forms. For example, a noun can be singular or plural. A base verb like eat changes to ate when used in the past form and to eaten when used as a past particip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restrict a match by adding lowercase codes for the different forms that nouns and verbs take. For example, Vt limits the match to the past form of the verb only; Vg limits the match to the present particip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ombine these lowercase verb form codes. For example,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y @&lt;|V</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match all verb forms: play, plays, played, and playing. But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y @&lt;|Vt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match only the verbs played and playing. The lowercase codes for the forms of nouns and verbs are all listed at the end of this chapt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ng the NOT Symbol in a Parsing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use the NOT symbol (!) in a parsing token to prevent a match on a particular part of speech. For example, say you want to flag the wordy phrase in rare cases in a sentence lik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true only in rare cas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plan to offer the replacement rarely. You could use the phrase in rare cases by itself as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your rule pattern would also fla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are cases of plagiarism, students have been expell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placement rarely would not work well for this case. To avoid flagging such sentences, you could write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are cases @}!|P</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ets the phrase match only when the word after it is not a preposi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also use the ! symbol in a parsing token that refers back to a previous token. For example, let's say you want to flag the term hereafter when it means from now on. But you don't want to flag it when it is a noun meaning heaven or life after death. You can write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after @&lt;!|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lag the word only when it is not used as a 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s-of-Speech Subtyp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have seen above that you can identify specific forms of nouns and verbs by adding certain lowercase letters to the uppercase code. For example, N will match any noun, whereas Nu will match only an uncountable noun. As examples of this, N would match both boy and water, whereas Nu would match only wat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 5 recognizes many other distinctions relating to parts of speech besides the major forms of nouns and verbs. Grammatik's dictionary classifies words according to 96 different types and attributes. The Rule Designer lets you limit a match not only to a major part of speech, but also to its specific attributes, or subtyp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V will match any verb. But what if you want to match only a verb like be, seem, feel, appear, or look? These verbs are part of the group called linking verbs. The subtype code l stands for "linking verb." The token @|VWl will match only a verb of this kin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 case where you might want to match only linking verbs. Let's say your employees sometimes type please when they mean pleased. You want to flag an error in sentences lik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please to meet you.</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boss seemed please with the resul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you don't want to fla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tems he selects please our customer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cooked food should please the ey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both the correct and incorrect sentences, please comes after a verb. You could writ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ple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this would flag correct sentences as well as incorrect on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notice that the verbs before please in the error sentences are linking verbs, while the ones in the correct sentences are not. You can write the rule pattern to match only after a linking 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l ple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ken @|VWl means: Match if the word is a verb and belongs to the subtype linking 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attern will match any form of a linking verb before ple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V (verb), you must use W to signal Grammatik that one or more subtypes follow. The l is the subtype code for "linking verb." After any part of speech other than verb, you must use Q before you add one or more subtype codes. For example, to match a pronoun only if it is plural, write th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Qp</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is the part of speech code for pronoun, Q signals that a subtype follows, and p is the subtype code for plural pronoun. This pattern will match we, us, you, they, them, ours, ourselves, and so on, but will not match I, me, mine, she, him, herself, hers, and so on.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You cannot write a token to include a subtype without any part of speech code. For example, @|p and @|Qp are not legal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group several subtypes after a Q or a W, just as you can group several parts of speech after the | symbo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For the match to succeed, the word must not only intersect with at least one of the parts of speech, but also intersect with at least one of the subtyp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OQer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ns: Match a word that is either a determiner or a pronoun, but only if it is a plural determiner, a reflexive pronoun, or a possessive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token would match plural determiners like these and the, reflexive pronouns like myself and ourselves, and possessive pronouns like my or mine. It would not match singular determiners like a or singular pronouns like me.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mplete list of subtype codes that you can use in rule pattern parsing tokens appears at the end of this chapt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GLOBAL-NOT Symbo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discussed the use of the NOT symbol (!) in certain parsing tokens. However, parsing tokens containing subtypes present a complication. The NOT symbol applies separately to the part of speech codes and to the subtypes. The table below shows different tokens and the items they mat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ken</w:t>
        <w:tab/>
        <w:tab/>
        <w:tab/>
        <w:tab/>
        <w:t>match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ab/>
        <w:tab/>
        <w:tab/>
        <w:t xml:space="preserve">any adverb (including quickly and never)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tab/>
        <w:tab/>
        <w:tab/>
        <w:t>any adverb that has the subtype "negative" (match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ver but does not match quick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tab/>
        <w:tab/>
        <w:tab/>
        <w:t>any adverb that does not have the subtyp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negative"(matches quickly but does not match </w:t>
        <w:tab/>
        <w:tab/>
        <w:tab/>
        <w:tab/>
        <w:t>nev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tab/>
        <w:tab/>
        <w:tab/>
        <w:t>any word that is not an adverb and that has th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type "negative" (matches nothing but does no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ch nev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tab/>
        <w:tab/>
        <w:tab/>
        <w:t>any word that is not an adverb and does not have th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subtype "nega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ould seem to cover all bases. But what can you do if you want to match any word at all, except a negative adverb like never or nowhere? If you use th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match only adverbs that are not negative. You will not match any other part of speech. If you use th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match any word that is not negative or an ad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lution to this is to use the GLOBAL-NOT symbol, the tilde (~). The GLOBAL-NOT symbol can be only used before the INTERSECT symbol (|).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Q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match any word except negative adverbs. Similarly, the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match any word, including any verb, that is not a linking 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ummary, if you want to indicate NOT before a parsing token that contains a subtype, you probably want the  GLOBAL-NOT symbol. Here are two other useful GLOBAL-NOT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ken</w:t>
        <w:tab/>
        <w:tab/>
        <w:tab/>
        <w:tab/>
        <w:tab/>
        <w:t>matches any word excep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b</w:t>
        <w:tab/>
        <w:tab/>
        <w:tab/>
        <w:tab/>
        <w:tab/>
        <w:t>any form of the verb b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OQm</w:t>
        <w:tab/>
        <w:tab/>
        <w:tab/>
        <w:tab/>
        <w:tab/>
        <w:t>a possessive adjective like my or thei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now have all the information you need to write even the most complex rule patterns. The next two sections of this chapter list all the part-of-speech codes, including noun and verb forms, and the subtype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s-of-Speech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Form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de</w:t>
        <w:tab/>
        <w:t>Mean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adjec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conjunc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ad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determin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infinitive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w:t>
        <w:tab/>
        <w:t>interjec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tab/>
        <w:t>mod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tab/>
        <w:t>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t>
        <w:tab/>
        <w:t>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tab/>
        <w:t>preposi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comparative/superla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tab/>
        <w:t>numb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tab/>
        <w:t>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tab/>
        <w:t>auxiliary (eg.: do, have, be, wil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un Forms (For use after the part of speech code 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de</w:t>
        <w:tab/>
        <w:t>Mean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countab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t>
        <w:tab/>
        <w:t>possess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tab/>
        <w:t>plur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singula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tab/>
        <w:t>uncountab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b Forms (For use after the part of speech code V)</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de</w:t>
        <w:tab/>
        <w:t>Mean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base 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present particip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tab/>
        <w:t>past particip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third person prese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tab/>
        <w:t>pas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type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following subtype codes only after the V for verb. Put a W before these subtype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de</w:t>
        <w:tab/>
        <w:t>Mean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form of "to b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ditransi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w:t>
        <w:tab/>
        <w:t>form of "ha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intransi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tab/>
        <w:t>linking (copula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t>
        <w:tab/>
        <w:t>form of "d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next verb can be subjunc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tab/>
        <w:t>transi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following subtype codes after any part of speech except verbs. Put a Q before these subtype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de</w:t>
        <w:tab/>
        <w:t>Mean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attributive adjec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subject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coordinating conjunc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singular determin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plural determin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non-count determin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count determin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intensifi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tab/>
        <w:t>clause conjoiner (Exs. so, ye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tab/>
        <w:t xml:space="preserve">possessive pronoun or determiner (Ex. my)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tab/>
        <w:t>negative wor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t>
        <w:tab/>
        <w:t>object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tab/>
        <w:t>plural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w:t>
        <w:tab/>
        <w:t>quantitative determiner (Exs. much,</w:t>
        <w:tab/>
        <w:t>man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tab/>
        <w:t>reflexive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singular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tab/>
        <w:t>semantic: relates to tim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tab/>
        <w:t>subordinating conjunc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tab/>
        <w:t>relative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t>
        <w:tab/>
        <w:t>a "wh-" word (Exs. why, wh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tab/>
        <w:t>predicative adjec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w:t>
        <w:tab/>
        <w:t>postpositive adjec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w:t>
        <w:tab/>
        <w:t>semantic: relates to measureme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neral Rule Pattern Guidelin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token in a rule pattern can b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string beginning with a character from a-z</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string beginning with a * wild car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 wild card alon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first token does not begin with a character from a-z, then there must be a second token that do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ize Limits for Rules and Parts of Spee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 5 rules have maximum size limits that they cannot exceed. When you are creating Grammatik 5 rules, keep in mind tha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w:t>
        <w:tab/>
        <w:tab/>
        <w:tab/>
        <w:tab/>
        <w:tab/>
        <w:tab/>
        <w:tab/>
        <w:tab/>
        <w:tab/>
        <w:tab/>
        <w:t>Cannot exce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ire rule:</w:t>
        <w:tab/>
        <w:tab/>
        <w:tab/>
        <w:tab/>
        <w:tab/>
        <w:tab/>
        <w:tab/>
        <w:t>490 character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terns + advice + replacemen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le pattern alone:</w:t>
        <w:tab/>
        <w:tab/>
        <w:tab/>
        <w:tab/>
        <w:tab/>
        <w:t>275 characters and/o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luding spaces)</w:t>
        <w:tab/>
        <w:tab/>
        <w:tab/>
        <w:tab/>
        <w:tab/>
        <w:t>15 token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ice and replacement:</w:t>
        <w:tab/>
        <w:tab/>
        <w:tab/>
        <w:t>290 character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luding spac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ffering Only the Right Form of Replacemen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say you write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representative of</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lag a sentence lik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breakdown is representative of the kinds of problems we encounter while drill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ould like to offer a form of show, typify, or suggest as replacements. Since the rule pattern flags all forms of the verb before representative, you want to include as replacements all possible forms of the synonyms you propo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ould write the replacement field like th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 \ shows \ showed \ showing \ typify \ typifies \ typified \ typifying \ suggest \ suggests \ suggested \ suggest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this replacement field is very long. A rule's advice, including replacements, can contain only 290 characters. If you had to write out all these replacement forms, you could include only one, or at most two, synonyms for the phrase you flagg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solve this problem by using the STREAMLINE REPLACEMENTS symbol, represented in the rules by the plus symbol (+), before the base form of each replacement. The + symbol tells Grammatik to make the replacement take the exact grammatical form of the word it is replacing. When Grammatik sees the + symbol, it automatically makes the form of the replacement the same as the form of the first word that the rule pattern match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instead of the long replacement field above, write th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 \ +typify \ +sugges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say your rule pattern has matched the phrase is representative of in the document. Only shows, typifies, and suggests will appear as replacemen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token whose form you want to match is not the first token in the rule pattern, you need to point to it explicitly with the backshift @&lt;+. Say that the rule pattern 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boil* @&lt;|V down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you want to suggest a form of reduce to as a replacement. You would like the replacement to match the form of boil*. Since boil* is not the first token in the rule pattern, you must use the @&lt;+ token to make the STREAMLINE REPLACEMENT symbol apply to it. The revised rule pattern 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boil* @&lt;|V @&lt;+ down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placement field 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uce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Don't use the + symbol when offering forms of the verb "be" as replacements. For this verb, you need to write out each form in the replacement field (example: be, is, are, and so 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make a rule pattern even more efficient by combining the + with another @-token, instead of using the separate token @&lt;+. The rule pattern above is best writt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boil* @&lt;+|V down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ken @&lt;+|V tells Grammatik to:</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atch only if the previous word is a 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ake the replacements match the form of the previous wor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ombine the + symbol with any @-token except a span toke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uplicating a Matched Word as a Replaceme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times it is best to offer just one of the words matched as the replacement itself. This often applies to the noun in a wordy expression. For example, the redundant phr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experience_</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n be shortened simply to experience or experiences.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ake the replacement match the form of experience found in the document, write the rule pattern a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experience_ @&l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ould write the replacement field a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mmatik would then analyze the form of experience it finds in the document to see if it is singular or plural, and offer a singular or plural replacement according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it would be simpler to tell Grammatik just to offer the exact word that it has actually found in the document as the replacement.  You can do this by using the IDENTICAL REPLACEMENT  symbol, + : =.  The replacement field will be jus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eans: Offer the exact word matched by the rule pattern as the replaceme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re is no + symbol in the rule pattern, the +:= symbol will duplicate the first word matched. If there is a + symbol in the rule pattern, the +:= symbol will duplicate the word indicated by the + symbol, as we saw above with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ual experience_ @&l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another example of the use of the +:= symbol, let's look at the replacements for the rule patter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l of @2 importa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pattern flags phrases lik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red of importa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of little importa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ms of very great importa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placement field for this rule 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mportant \ +:= unimporta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how the replacements would appear for the three phrases above, respective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red important \ appeared unimporta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important \ is unimporta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ms important \ seems unimporta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at you've learned how to use all the different tools Grammatik and the Rule Designer provide, you can create the rules you need for your own custom style guid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Designer provides an excellent step-by-step procedure for creating, editing, and removing rules. Most people who use Grammatik will find this the most convenient way to create rules for their custom style guide. There is, however, another way to create rules. You can create an ASCII text file and merge it with the existing rules in the file Grammatik Rule Dictionary. For users who have many rules to create and feel very comfortable with Grammatik's rule structure, this alternate way to create rules might save tim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create rules in ASCII text format, you need a word processor that can create ASCII text files or a simple text editor, and the Rule Designer program. You also need to understand how Grammatik rules look when they are in ASCII text format. Many word processor packages have an option that allows you to create ASCII text files. Check the user's manual that came with your word processor to find out whether it can create ASCII text fil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The file containing your rules must be in ASCII text format. Non-ASCII word processor files contain special information that will make the file unreadable to the Rule Designer. Make sure any word processor you want to use can create ASCII text files before you begi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reating a Rule in ASCII Text Forma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ection assumes you have already read the previous chapters of this manual and have created at least one rule in the Rule Designer. If you have not read the previous chapters of this manual or created a rule, you should do so before attempting to create a rule in ASCII text forma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begin creating the rule in either a word processor or a text editor.  When you look at a rule in the Rule Designer, the parts of the rule are presented individually. The pattern, advice, rule class, and formality of the selected rule appear in the Rule Editing window as distinct parts. In a rule in ASCII text format, the same parts appear in one long line, each part separated from the others by special characters understood by Grammatik.</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ule in ASCII text format must have this syntax:</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le pattern\rule class code-=+formality\advice|replacement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create a rule in ASCII text format, open a new file in your word processor or text editor and follow the instructions below.</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Type in the rule pattern. When you finish, type in a backslash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Type in the rule class ASCII code. Each rule class has a corresponding code. Tables listing all of the rule class names and their corresponding codes follow this sec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Type -=+. These symbols must be present for the Rule Designer and Grammatik to successfully read rules in ASCII text forma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Type in the formality ASCII code for the formality levels you want the rule to have. Tables below list the formality level codes and their meanings. Depending upon the formality rating you want to give a rule, type in one or any combination of the three formality level characters. The i represents the informal formality level. The s represents the standard formality level. The f represents the formal formality level. Most of the rules in Grammatik have the informal-standard-formal formality level, represented in ASCII text as isf. After you type the formality codes, type a backslash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Type in the rule advice. If there are any replacements, type in a vertical line (|) and type in the replacements with a Tab between each.</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Remember that replacements must be separated by tabs for the Rule Designer and Grammatik to recognize them successfull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Press Enter to complete the rule. Look over the rule and check for errors and proper structure. If the rule contains an error, edit it. If the rule appears correct, you can begin typing in the next rule or save your work in an ASCII text fi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Rule Class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ble below lists the rule class code for each rule class in the Grammatik Rule Dictionary. If you create or edit rules in ASCII text form, one of the codes below must appear in the ru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ble below lists each rule class code and its corresponding rule clas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le Class Code</w:t>
        <w:tab/>
        <w:t>Rule Clas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tab/>
        <w:tab/>
        <w:tab/>
        <w:t>Ignore This Phr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b/>
        <w:tab/>
        <w:t>General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b/>
        <w:tab/>
        <w:t>Advertising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b/>
        <w:tab/>
        <w:t>Business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b/>
        <w:tab/>
        <w:t>Documentation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ab/>
        <w:tab/>
        <w:t>Fiction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ab/>
        <w:tab/>
        <w:t>Journalism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ab/>
        <w:tab/>
        <w:t>Memo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ab/>
        <w:tab/>
        <w:t>Proposal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ab/>
        <w:tab/>
        <w:t>Report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Technical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w:t>
        <w:tab/>
        <w:tab/>
        <w:tab/>
        <w:t>User Style Class 1</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User Style Class 2</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User Style Class 3</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ab/>
        <w:tab/>
        <w:t>Archaic</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ab/>
        <w:tab/>
        <w:t>Unbalanced ( ), { }, [ ], or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ab/>
        <w:tab/>
        <w:t>Capitaliza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ab/>
        <w:tab/>
        <w:t>Doubled Word or Punctua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ab/>
        <w:tab/>
        <w:t>End of Sentence Punctua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ab/>
        <w:tab/>
        <w:t>Punctua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ab/>
        <w:tab/>
        <w:t>Ellipsi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w:t>
        <w:tab/>
        <w:tab/>
        <w:tab/>
        <w:t>Clich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ab/>
        <w:tab/>
        <w:t>Colloqui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w:t>
        <w:tab/>
        <w:tab/>
        <w:tab/>
        <w:t>Jarg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tab/>
        <w:tab/>
        <w:tab/>
        <w:t>Foreig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tab/>
        <w:tab/>
        <w:tab/>
        <w:t>Word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tab/>
        <w:tab/>
        <w:tab/>
        <w:t>Commonly Confus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tab/>
        <w:tab/>
        <w:tab/>
        <w:t>Relative Pronou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t>
        <w:tab/>
        <w:tab/>
        <w:tab/>
        <w:t>Overstate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tab/>
        <w:tab/>
        <w:tab/>
        <w:t>Passive Voi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w:t>
        <w:tab/>
        <w:tab/>
        <w:tab/>
        <w:t>Quotation Mark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tab/>
        <w:tab/>
        <w:tab/>
        <w:t>Redunda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ab/>
        <w:tab/>
        <w:t>Split Word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tab/>
        <w:tab/>
        <w:tab/>
        <w:t>Trademark</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tab/>
        <w:tab/>
        <w:tab/>
        <w:t>Questionable Usag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tab/>
        <w:tab/>
        <w:tab/>
        <w:t>Vague Ad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t>
        <w:tab/>
        <w:tab/>
        <w:tab/>
        <w:t>Ad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tab/>
        <w:tab/>
        <w:tab/>
        <w:t>Split Infini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w:t>
        <w:tab/>
        <w:tab/>
        <w:tab/>
        <w:t>Infini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w:t>
        <w:tab/>
        <w:tab/>
        <w:tab/>
        <w:t>Pronoun Number Agreeme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Paragraph Proble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Incomplete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Question Mark</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aret)</w:t>
        <w:tab/>
        <w:tab/>
        <w:t>Subject-Verb Agreemen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 (underscore)</w:t>
        <w:tab/>
        <w:t>Similar Word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ccent mark)</w:t>
        <w:tab/>
        <w:t>Possessive For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ab/>
        <w:tab/>
        <w:t>Artic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ab/>
        <w:tab/>
        <w:t>Homony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ab/>
        <w:tab/>
        <w:t>Comparative/Superla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ab/>
        <w:tab/>
        <w:t>Pronoun C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ab/>
        <w:tab/>
        <w:t>Preposi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ab/>
        <w:tab/>
        <w:t>Long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ab/>
        <w:tab/>
        <w:t>Gender-Specific</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w:t>
        <w:tab/>
        <w:tab/>
        <w:tab/>
        <w:t>Number Sty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ab/>
        <w:tab/>
        <w:t>Double Nega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w:t>
        <w:tab/>
        <w:tab/>
        <w:tab/>
        <w:t>Incorrect Verb Form</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tab/>
        <w:tab/>
        <w:tab/>
        <w:t>Spell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tab/>
        <w:tab/>
        <w:tab/>
        <w:t>False Plur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tab/>
        <w:tab/>
        <w:tab/>
        <w:t>False Frien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tab/>
        <w:tab/>
        <w:tab/>
        <w:t>Abbrevia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t>
        <w:tab/>
        <w:tab/>
        <w:tab/>
        <w:t>Second-Person Addres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tab/>
        <w:tab/>
        <w:tab/>
        <w:t>Pejora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w:t>
        <w:tab/>
        <w:tab/>
        <w:tab/>
        <w:t>Sequence of Tens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tab/>
        <w:tab/>
        <w:tab/>
        <w:t>Run-on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ab/>
        <w:tab/>
        <w:t>Subordina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tab/>
        <w:tab/>
        <w:tab/>
        <w:t>Tense Shift</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tab/>
        <w:tab/>
        <w:tab/>
        <w:t>Comma Splice or Fused Sentenc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tab/>
        <w:tab/>
        <w:tab/>
        <w:t>Sentence Variet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t>
        <w:tab/>
        <w:tab/>
        <w:tab/>
        <w:t>Adjectiv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tab/>
        <w:tab/>
        <w:tab/>
        <w:t>Conjunc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w:t>
        <w:tab/>
        <w:tab/>
        <w:tab/>
        <w:t>Noun Phras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w:t>
        <w:tab/>
        <w:tab/>
        <w:tab/>
        <w:t>Mid-Sentence Ad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Formalism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Object of Verb</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End-of-Sentence Preposition</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mality Code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ble below lists the possible formality codes you might see or use when viewing or creating rules in ASCII text form. A rule in ASCII text form must have one of the codes to work properly in Grammatik. Most Grammatik rules use the isf code, so that the rule will flag in every writing style.  Rules that are coded with another combination will flag only in the corresponding writing styles. For example,  a rule coded sf will only be flagged in writing styles that have either Standard or Formal formality levels.</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ality Code</w:t>
        <w:tab/>
        <w:tab/>
        <w:t>Meaning</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ab/>
        <w:tab/>
        <w:tab/>
        <w:t>Inform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ab/>
        <w:tab/>
        <w:tab/>
        <w:t>Standar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ab/>
        <w:tab/>
        <w:tab/>
        <w:t>Form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w:t>
        <w:tab/>
        <w:tab/>
        <w:tab/>
        <w:tab/>
        <w:t>Informal, Standard</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w:t>
        <w:tab/>
        <w:tab/>
        <w:tab/>
        <w:tab/>
        <w:t>Informal, Form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w:t>
        <w:tab/>
        <w:tab/>
        <w:tab/>
        <w:tab/>
        <w:t>Standard, Form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f</w:t>
        <w:tab/>
        <w:tab/>
        <w:tab/>
        <w:tab/>
        <w:t>Informal, Standard, Forma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rging Rules in ASCII Text Form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create new rules in ASCII text format, you add them to the file Grammatik Rule Dictionary by using the Merge ASCII Rules command. You find the command on the Rule Designer's File menu. This makes the rules you created in the ASCII text file available in the Rule Designer and Grammatik.</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w:t>
        <w:tab/>
        <w:t xml:space="preserve">The files you try to merge into Grammatik Rule Dictionary must be in ASCII text format. Non-ASCII word processor files cannot be read by the Rule Designer. Make sure that any file you try to merge into Grammatik Rule Dictionary is an ASCII text file before you merge it.  If any of the rules you created in ASCII text format contain words that do not appear in Grammatik's dictionary, you must add them to the dictionary before your rules will work properly.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steps below to merge an ASCII text file into Grammatik Rule Dictionary.</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Start the Rule Designer.</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 xml:space="preserve">Press Alt+f. </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Highlight Merge ASCII rules and press Enter.  The Rule Designer displays a box asking you to type in the file name of the ASCII text file you want to merge into GK51US.RU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Type the name of the ASCII file you want to merge and press Enter.  The Rule Designer find the file and merges the rule text into GK51US.RUL.</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Rule Designer encounters a rule whose structure is incorrect, it alerts you to the rule in question and asks you to press Esc to continue with the rest of the ASCII text file.</w:t>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1728"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 w:val="left" w:pos="8208" w:leader="none"/>
          <w:tab w:val="left" w:pos="864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Rule Designer finishes merging all of the rules in the ASCII text file, it displays the Rule Designer main screen and awaits your next action. Unless the Rule Designer notified you of an error, the file Grammatik Rule Dictionary contains all the rules you created in the ASCII text file.</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 ARABIC </w:instrText>
    </w:r>
    <w:r>
      <w:rPr>
        <w:sz w:val="24"/>
        <w:szCs w:val="24"/>
        <w:rFonts w:eastAsia="Courier" w:cs="Courier" w:ascii="Courier" w:hAnsi="Courier"/>
      </w:rPr>
      <w:fldChar w:fldCharType="separate"/>
    </w:r>
    <w:r>
      <w:rPr>
        <w:sz w:val="24"/>
        <w:szCs w:val="24"/>
        <w:rFonts w:eastAsia="Courier" w:cs="Courier" w:ascii="Courier" w:hAnsi="Courier"/>
      </w:rPr>
      <w:t>36</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