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From and To Kermit (7 Bit Transfe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or 7 Bit files are nothing more than ASCII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ready for transfer over modems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Perfect will read in a WordPerfect 6.0 document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7 Bit Transfer Format and write it to an outpu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in a 7 Bit Transfer Format file and write i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original format (before conversion to 7 Bit Transfer Form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