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WordPerfect 4.2 to WordPerfect 6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ction is concerned with conversion of code fro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to WordPerfect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 - WordPerfect 4.2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4.2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(Page Number)                   Pag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Half Line Up               Vertical Advance Up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Half Line Down             Vertical Advanc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to Line                    Vertical Advance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 Character                Decimal Alig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                    Center on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unction   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Indent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entered text               End Center/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Aligned or Flushed Text     End center/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Pag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- New Number               Footnote -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Options - Numbering Mode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abs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, Set New Number           Footnote,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Length, Set                   Paper Size/Type,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New Page                      Page Break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ation Zone, Reset            Hyphenation Zon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   Lef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, Left and Right             Left/Righ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 Off, Right           Justificatio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 On, Right            Justificatio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per Inch                     Lin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 Release                     Back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 Reset                       Margin, Left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mmands                     Enhanced Merge comman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Column Positions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/Font, Set    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Space     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Feeder Bin Numb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Page Break                    Page Break,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Characteristics      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Reset                          Tab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(old)                      Tab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Placeholder      End of Genera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Mode, Set                Underline Spaces and Ta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2 - WordPerfect 6.0 to WordPerfect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WORDPERFECT 4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Advance Half Line Up,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lf Line Down, or Adv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code Placement                 Codes convert as they ar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ab                           Margin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s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Option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C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Newspaper Balanced        Columns, News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Vertical Spacing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File                  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note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/Outline Number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Da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Set Alignmen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Delay Code doesn't convert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                             formatting cod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iginally delayed conve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rec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Codes placed at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Codes placed at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Underline                   Doubl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End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Options            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not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-case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-case Roman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Roman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Endnote          Set Not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Set Not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Endnotes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Endnote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s in Note)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s in Text)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Placemen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Converts to text with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Converts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Align 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Align Right with Dot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                             Set Pitch/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, B                      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Header/Footer 0 Dis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Header/Footer 3 Eve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Header/Footer 1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Header/Footer 2 Odd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Options           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-case Roman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-case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Roman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Separator       Format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Kept Together  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 at Bottom of Page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eparating               Format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/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ntinued Message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Footnotes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Footnote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New Number on each      Format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 in Note)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 with Text)      Format defa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New Page                     Hard P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rder Styl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unter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i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 Styl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, Colo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ption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24-bi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Optio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Horizontal Line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Vertical Lin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, B    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Header/Footer 0 Dis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Header/Footer 3 Eve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Header/Footer 1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Header/Footer 2 Odd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Hard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Soft            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Reset Hyphenation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             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Converts as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                      Hanging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               L/R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ly                     Left In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                 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odes                      Codes Placed at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Placed at Beginning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Converts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Center              Justific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Full                Justific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Full (All Lines)    Justific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Left                Justific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Right               Justific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Converts as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Spac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Set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Lin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rinting Line Number    Number every 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ll Newspaper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in        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Position of number from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Number Relative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                    Spacing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Spacing Se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a Half                Spacing Set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Spacing Se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                       Spacing Se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                           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Bottom                     Top Margin, Set For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Left                       Margin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Right                      Margin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Top                        Top Margin, Set For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Mar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Reference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Math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                 Math Calculatio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Subtot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Tot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WordPerfect 4.2 Mer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Macro()                  ^G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           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Field                      ^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Record                     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()                       ^F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()                   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gCmnd()                     ^V^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Form()                    ^P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Record                   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                   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()                      ^O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                    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rite                       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Data()                   ^S^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able] (secondary)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ext] (secondary)      WP 4.2 Merge C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Form (primary)               WP 4.2 Merge C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                       Paragrap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Paragrap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Attribute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Style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Hard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Soft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-case Letters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-case Letters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Page Number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ge Number               Se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Position          Set Page Numb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Type                    Set Form Length, Set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Converts as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Adjustment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Adjustment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Paragrap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Paragrap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Prin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, Righ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Sof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Sof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Temporary                  Sof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s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   Requir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Formula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Link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                              Individu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                             Converts as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Format               Suppress Pag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Watermark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Tab,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  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  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ed     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Tab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Parallel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Forma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Format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Margins Left      Colum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Margins Right     Colum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ype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ula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Line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, Top, Right, Bottom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   Table of Auth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Table of Authoritie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Authorities     Blank Line Between Auth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Allowed           Allow Underl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# format                 Page #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page format     System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page 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Table of Contents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Table of Contents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t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Spaces and Tabs          Under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Widow/Orpha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