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 The first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code from MultiMate to WordPerfect 6.0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concerned with conversion of code from WordPerfect 6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e.g., Advance Up, Advanc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eft, etc.) converts OR does not convert, only on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(e.g., Advance) and the conversion is listed.  Where m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mily converts similarly, usually only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Since most codes convert to a functionally close 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se tables emphasize the differences.  If a cod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sted, it 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1 - MultiMate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MATE            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       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age Number                      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Code                       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End                         Colum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Bound                      Parall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Snaking                    Newspap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Tabular                    Tabb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Code                          D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mmary                   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Strike     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Underline                   Doubl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s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Characters                WordPerfect Comp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                           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Line                        See 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Image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s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angle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New Line                      Return, 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Space                         Har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                           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/Footer First Page Number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rizontal Math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                            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                          Index entries conve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Pitch                      Initial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ics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, No                  Justification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, Yes                 Justification,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Margin                        Margin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files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Draw                          Line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Length                       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ing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Spacing                       Line Spacing.  Line Spacing of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s single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Per Inch                     Lin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Per Page                     Paper Size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 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                             See Specific Type of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 Data File               Converted with End Fiel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Handler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                Converted with End Fiel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 Document                Converted with Fiel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phans      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Manual (Soft)          Not converted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Perfect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default so it is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a Hard Page Break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ing Setup,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erences,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erences, Convert Sof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, Hard Page, then OK,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Required               Page Break, 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Length                        Paper Size/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 Between Pages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 Printer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, Draf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, Enhanced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, Numbering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itch                         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dow                            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 Hyphen                        Hyphen, 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keout                          Strik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keout Charact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                         Sub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script                        Super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                               Tab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ecimal                       Decimal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Authoritie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sets                            Tab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                              Date Code, with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Margin                         Margin,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                        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ical Math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ows       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2 - WordPerfect 6.0 to Mul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6.0                    MUL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                   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ab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cod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line Place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ding Width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Protect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mark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ld                               Double 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 Options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 Top to Bottom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s (All)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                       Cen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with Dot Leaders       Cen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Printing Palett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                      Forma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acing between Row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/Off                        Forma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paper                     Snaking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paper Balanced            Snaking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                    Bound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with Block Protect   Bound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                     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se Characters                 Extended ASCII or Line Dra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ordance File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al End of Page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-Referenc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Code                          Dat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Forma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Text                        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mal Align Character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Codes: Number of Pages to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Font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Styl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Summary                   Documen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 Charact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, Spaces Between Dots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Underline                   Double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Placement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elop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s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Large Print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 Print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Cell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                       Code dropped, text reta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f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with Dot Leaders       Code dropped, text retain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                              Set 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er A, B                       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                  Footer,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Pages                    Footer,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Footer,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Footer, Every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Odd/Even Page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New Page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ox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Counter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            Code Dropped, Equation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Option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Fill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Horizontal Line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 Style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s, Colo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Vertical Line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A, B                       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                  Header,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Pages                    Header,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Header,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Header,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Tex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text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Hard                       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Soft                       Soft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Zon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den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ging                       Indent, All Lines Left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nd Right                Indent, Lef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nly                     Indent,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ex                              Code dropped, text retain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 must generate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for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 Sequential Page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Level Styles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rmat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anc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de dropped, text reta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s follow entries.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st be genera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de dropped, text retain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aders                  numbers follow entries.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st be genera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ading                       Code dropped, text retain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 must be genera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Code dropped, text reta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 Page Number.  Index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ted befor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Code dropped, text reta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Numbers Follow Entri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 must be genera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s) Follow         Code dropped, text retain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ies                       (Page Numbers) Follow Entri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 must be genera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heading                    Code dropped, text retain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 must be genera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Codes                      Codes within are converted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licable.  Se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Fon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Filenam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ic 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(All Lines)              Justificatio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                       Justification: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                         Justificatio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                     Justificatio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                      Justificatio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ning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Print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ding Adjust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Draw                          Line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Heigh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ing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Spacing                       Forma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                         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nd a Half                     One and a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                        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                             Tr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                             Converted to text  (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te before 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de dropped, text reta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Numbers follow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de dropped, text retain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aders                  Page Numbers follow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Code dropped, text reta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Code dropped, text reta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Numbers follow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-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Documents/Password          Password dropped,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.  Must know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conver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Document Name                 Document Summary, Docu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Bottom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Left                       Left Margin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 will convert in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correct line leng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Right                      Forma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Top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text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 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otal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Codes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umber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/Paragraph Style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Numbering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llets                       Code dropped, text retain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llets convert to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CII characters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 equivalent charact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llet charact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Attribute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Style Nam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, attributes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Hard                   Page Break,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Soft                   Page Break, 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ing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Size/Typ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dent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Adjustment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Adjustment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Numbering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llets                       Code dropped, text retain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llet character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quivalent ASCII charact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re is no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, the bull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olor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Command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Function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Method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eletable Sof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ormant Hard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                       Hard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/Soft Page Break       Page Break, 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Invisible Sof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Soft                       Handled internally by Mul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dow                            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Caps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Print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Clip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Hard                        Har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keout                          Strik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Rows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ocumen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                         Sub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script                        Super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Page Format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Watermark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                               Tab, Left Al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Align                          Tab,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Centered                      Tab, Lef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ecimal Aligned               Tab,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ot Leaders                   Tab, Lef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Center                   Tab, Lef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Decimal Aligned          Tab,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Left Aligned             Tab, Lef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Right Aligned            Tab, Lef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Left Aligned                  Tab, Lef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Right Aligned                 Tab, Lef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Set                            Forma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Hard Return after each cell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wo Hard Returns after each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Features, Options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Math                         Code dropped, text retained: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rd Return Between Cells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rd Returns Between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, New Number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of Authorities               Code dropped, text retain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Must gener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Leaders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-16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etween Authorities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ing Allowed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                 Converted to text  (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te before 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styles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rmat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evels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sands Separator                Code Dropped,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retained a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                        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Spaces and Tabs         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Large Print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mark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ow/Orphan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Characters             Extended ASCII or Line 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/Letter Spacing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pacing Justification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