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The first sec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code from DCA/FFT to WordPerfect 6.0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concerned with conversion of code from WordPerfect 6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/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e.g., Advance Up, Advanc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Left, etc.) converts OR does not convert, only on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(e.g., Advance) and the conversion is listed.  Where m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mily converts similarly, usually only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Since most codes convert to a functionally close 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ese tables emphasize the differences.  If a cod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sted, it 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1 - DCA/FFT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/FFT              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         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/ Unit Backspace         Overstrike (unles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Leading Mar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/End Emphasis                 Bol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/End Overstrike               Strikeou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/End Underscore               Under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Return / ZICR              Soft Return (unles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ditions is met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rd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Tab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Tab                  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Space / Space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End (Form Feed)               Page Break,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Left Margin                Left Marg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Carrier Return/Index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Hyphen                    Hard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Page End                  Page Break,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Space                     Har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GCSGID / Extension           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ID through GFID / Typestyle 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orizontal Margins             Margin,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orizontal Tab Stops           Tab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Justify Mode                  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ine Spacing                  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resentations Page Size        Paper Size/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Single Line Distance           Lin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Vertical Margins               Margin, Top and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                         Advance .5 lin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script                        Advance .5 lin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llable Hyphen                    Soft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Underscore                    Underline On/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2 - WordPerfect 6.0 to DCA/FF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6.0                    DCA/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                   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ab                           Required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cod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line Place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ding Width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Protect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ld                               Emph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mark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 Options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s (All)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 Top to Bottom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Text                        The distance needed to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ext is space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Text with Dot Leaders       Dots not converted,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-filled to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Printing Palett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acing Between Row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/Off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paper                     Tabbed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paper Balanced            Tabbed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                     Tabbed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with Block Protect   Tabbed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se Characters                 Set CGCSGID/Extensio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ordance File                  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al End of Page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-Referenc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Code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Forma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Text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mal Align Character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Codes: Number of Pages to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Font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Styl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Summary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 Charact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, Spaces Between Dots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Underline                   Under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elop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s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Large Print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 Print 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Cell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                       The space needed to flush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ext is space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with Dot Leaders       The space needed to flush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ext is space-fill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t leaders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                              Typestyle/Set FID through GF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er A, B                        Converted to text.  Fon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ined in the Foo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 - otherwise the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in the curren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                  No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Pages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age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     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Odd/Even Page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Page, New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ox Numb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Counter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Fill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 Style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s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Option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Equation Box             Converted to liter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Equation Box Option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Horizontal Line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Vertical Line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Row (Table)                   Pag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A, B                        Converted to text.  Fon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ined in the H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 - otherwise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in the curren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                  No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Pages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age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Tex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text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Hard                       Required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Soft                       Syllable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Zone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nden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ing                       Indent, Margi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nd Right                Ind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Only                    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 Sequential Page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Level Styles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rmat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ance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nverted to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e Numbers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Follow Entries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ge Numbers) Follow         Converted to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heading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Codes                      Converted to individual code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beginning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Fon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Filenam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ic     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(All Lines)              Set Justify Mode,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                       Set Justify Mode, dista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enter is space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                         Set Justify Mode,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                     Set Justify Mode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                      Set Justify Mode, dista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ight justify is space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ning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Print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ding Adjust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Spacing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Draw                          Cursor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Height                        Set Single Line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ing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Spacing                       Set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                    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nd a Half                One and a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                    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                        Tr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                             Converted to text (Must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fore 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nverted to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e Numbers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Follow Entries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Documents/Password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Document Nam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Bottom                     Set Vertical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Left                       Set Horizontal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Right                      Set Horizontal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Top                        Set Vertical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text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 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                    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otal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                     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Codes   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umber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/Paragraph Style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Numbering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s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Attribute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Style Nam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                       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, attributes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Hard                   Required Pag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Soft                   Pag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ing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Size/Type                    Paper Width an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Numbering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s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olor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Command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Function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Method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eletable Sof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ormant Hard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                       Required Carrier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/Soft Page Break       Pag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Invisible Sof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Soft                       Carrier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dow     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Caps 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Print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Clip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, Hard                        Requir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keout                          Over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                              Converted to individua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Row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ocumen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                         Sub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script                        Super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Page Format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Watermark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                               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Align                          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Centered                      The distance to center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space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ecimal Aligned               The distance to align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space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ot Leaders                   Dots not converted,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according to wha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ab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Center                   The distance to center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space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Decimal Aligned          The distance to align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space-fi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Left Aligned             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Right Aligned            The distance to align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space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Left Aligned                  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Right Aligned                 The distance to align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space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Set                            Set Horizontal Tab 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 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, Top, Right, Bottom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Math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, New Number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Authorities               Code dropped, text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Must genera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Leaders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-16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etween Authorities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ing Allowed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                 Code dropped, text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Must genera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style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rmat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Page Format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Page        Not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evels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llows Entries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ge Number) Follows         Converted to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Right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Right   Converted to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t Lead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sands Separato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                         Under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Spaces and Tabs          Under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Large Print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mark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ow/Orphan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Characters             Set CGCSGID (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/Letter Spacing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pacing Justification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