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sections to this file.  The first section deal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of code from OfficeWriter to WordPerfect 6.0. 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is concerned with conversion of code from WordPerfect 6.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eWri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an entire function family (e.g., Advance Up, Advance D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 Left, etc.) converts OR does not convert, only one ent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(e.g., Advance) and the conversion is listed.  Where mos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family converts similarly, usually only the exce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.  Since most codes convert to a functionally close or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, these tables emphasize the differences.  If a code o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listed, it converts transparently to the other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ction 1 - OfficeWriter to WordPerfect 6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ICEWRITER                       WORDPERFECT 6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                       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(page number)                    ^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ldface On/Off                    Bold On/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tom margin                      Top/Bottom Mar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nter                             C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ining Documents                 Converted to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s, End of Column             Hard Page Bre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s, Newspaper                 Columns, Newspa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s, Parallel                  Columns, Parall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ressed print                   Small 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, Current                      Date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imal Tab                        Decimal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 Summary                   Document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uble Underline On/Off            Double Underline On/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uble-width Print                 Large Print On/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 Selection  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otnote                           Foot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otnote Placement, Bottom of      Footnote, Bottom of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otnote Placement, End of         Footnote, Bottom of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otnote, Multi-Column Documents   End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 Definition files              Not converted. 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message "Unknown file form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etected"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 Line                        See specific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host hyphen                       Soft Hyp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raphics                           Not converted.  The filename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th of the graphic are inser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s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ard Page Break                    Hard Page B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ard Space                         Hard 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eader/Footer                      Header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yphenate Document                 See Ghost Hyp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dent                             Ind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dex, Entries                     Code dropped, text retai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dex Keyword File                 Converted to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itial Pitch                      Default initial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eft Margin                        Left/Right Marg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ne/Box Draw                      Line Dra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ne Length                        Left/Right Marg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ne Spacing                       Line Spac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nes per Inch                     Line He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th                               Code dropped, text retai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rge Codes     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utline                            Converted to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verstrike                         Overstri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ge Break                         Soft Page B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ge Length                        Paper Size/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ge Width                         Paper Size/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                             Hard 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ight Justification On/Off         Justification, Right/Le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ight Margin                       Left/Right Marg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ction Marker  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ction Number                     Converted to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rt Headers/Footers on Page      Not converted.  Headers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umber                             Footers convert to every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rting Page Number               Page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bscript                          Subscri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perscript                        Superscrip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ab                                Ta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ab Set                            Tab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able of Contents File             Converted to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able of Contents Entry            Code dropped, text retai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mporary Left Margin              Left/Right Marg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ime                               Date Code, with tim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p Margin                         Top/Bottom Marg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nderline On/Off                   Underline On/Of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ction 2 - WordPerfect 6.0 to OfficeWri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ORDPERFECT 6.0                    OFFICEWRI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                    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vance         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ck Tab        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rcode         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seline Placement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inding Width   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lock Protect   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old                               Bo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ookmark        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umn     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       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graph  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order Options  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enter Page Top to Bottom          Code dropped, text retai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enter Pages (All)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enter Text                        Center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enter Text with Dot Leaders       Center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lor Printing Palette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lum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ine                        Format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 Spacing Between Rows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wspaper                     Columns, Newspap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wspaper Balanced            Columns, Newspap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/Off                        Format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llel                      Columns, Parall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llel with Block Protect   Columns, Parall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ent         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pose Characters                 Extended ASCII or Line Dra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haracter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cordance File                   Converted to a tex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ditional End of Page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ross-Reference 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e Code                         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e Format     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e Text                         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cimal Align Character            Code dropped, align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retained as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lay Codes: Number of Pages to    Not conver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cument Initial Font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cument Initial Style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cument Summary                   Document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t Leader Character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t Leader, Spaces Between Dots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uble Underline                   Double Under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dnote                            Foot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w number                    Converted to OfficeWri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default footnot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crement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crement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s                       Converted to OfficeWri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default footnot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dnote Numbering        Converted to OfficeWri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thod                   default footnot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tart Endnote          Converted to OfficeWri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ing                default footnot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yle for Numbers        Converted to OfficeWri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default footnot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acing between Endnotes      Converted to OfficeWri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default footnot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acing within Endnote        Converted to OfficeWri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default footnot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yle (Numbers in Note)       Converted to OfficeWri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default footnote option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yle (Numbers in Text)       Converted to OfficeWri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default footnot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dnote Placement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velope        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quations                          Converted to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tra Large Print                  Double-width p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ne Print                         Compressed p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loating Cell   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lush Right                        Code dropped, text convert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left alig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lush Right with Dot Leaders       Code dropped, text convert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left alig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nt            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oter A, B                        Foo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continue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en Pages                    Footer, Every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ery Page                    Footer, Every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dd Pages                     Footer, Every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otnote                           Foot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w number 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s                       Converted to OfficeWri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default footnot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otnote Numbering       Converted to OfficeWri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thod                   default footnot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otnote Separator       Converted to OfficeWri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e                     default footnot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yle for Number in      Not conver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yle for Number in      Not conver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mount Kept Together          Converted to OfficeWri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default footnot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otnotes at Bottom of Page   Converted to OfficeWri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default footnot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w Note Number               Converted to OfficeWri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default footnote option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Continued Message       Converted to OfficeWri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default footnot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acing between Footnotes     Converted to OfficeWri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default footnot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acing within Footnote       Converted to OfficeWri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default footnot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rt New Number on each      Converted to OfficeWri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                          default footnot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yle (Number in Note)        Converted to OfficeWri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default footnot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yle (Number with Text)      Converted to OfficeWri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default footnot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ce Odd/Even Page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ce Page, New 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raphic Border Styles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raphics        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raphics Box Number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raphics Counters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raphics Fill   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raphics Line Styles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raphics Lines  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raphics Options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raphics, Equation Box             Code dropped, equation conver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o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raphics, Equation Box Options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raphics, Horizontal Line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raphics, Vertical Line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eader A, B                        Hea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continue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en Pages                    Header, Every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ery Page                    Header, Every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dd Pages                     Header, Every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idden Text     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ypertext       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yphen, Hard                       Das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yphen, Soft                       Ghost Hyp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yphenation     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yphenation Zone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dent                             Ind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 Line Indent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nging                       Indent, left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ft and Right                Indent, left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ft Only                     Indent, le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ndex                              Code dropped, text retaine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(Must generate bef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onver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bine Sequential Page       Not conver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cordance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ry                         Code dropped, entry convert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ush Right Page Numbers      Code dropped, page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onverted to text.  Page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ollows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ush Right Page Numbers      Code dropped, page nu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Leaders                  converted to text.  Page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ollows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ading                       Converted to text  (Mu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generate before conver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ex Level Styles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 Page Numbers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 Number Format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 Numbers Follow Entries   Code dropped, page numb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onverted to text.  Page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ollows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Page Numbers) Follow         Code dropped, page numb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ries                       converted to text.  (P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number) follows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heading                    Converted to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nitial Codes                      Applicable codes are converted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ee individual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itial Font    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sert Filename 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alic                             Code dropped, text retain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Just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enter                        Right Justification: 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ll                          Right Justification: 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ll (All Lines)              Right Justification: 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ft                          Right Justification: 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ight                         Right Justification: 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erning         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abels                             Code dropped, text retai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anguage        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arge Print                        Double-width p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eading Adjustment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etter Spacing  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ne Draw                          Line dra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ne Height                        Lines per in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ne Numbering  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ne Spacing                       Format Line, Line Spac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ngle                        Sing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 and a Half                One and a Hal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uble                        Dou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iple                        Tri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sts                              Generated lists convert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ext.  Ungenerated lists do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onv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ine     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ush Right Page Numbers      Converted to text, page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ollowing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ush Right Page Numbers      Converted to text, page nu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Leaders                  following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 Page Numbers               Converted to text, no p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 Numbers Follow Entries   Converted to text, page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ollowing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cked Documents/Password          Must know password to conve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he file.  Password does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onv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ng Document Name                 Document summary descripti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cros          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rgin, Bottom                     Bottom Marg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rgin, Left                       Left Marg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rgin, Right                      Format Line, Line Leng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rgin, Top                        Top Marg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rk text                          Code dropped, text retai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th                               Code dropped, text retai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culations                  Code dropped, text retai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eric                       Code dropped, text retai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total                      Code dropped, text retai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xt                          Code dropped, text retai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tal                         Code dropped, text retai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rge Codes     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utline                            Converted to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llets                       Converted to equivalent ASCI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value.  If there is n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quivalent value, cod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dro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        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gal                         Converted to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graph                     Converted to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graph Numbering           Converted to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line/Paragraph Style       Converted to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Number                    Converted to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-Defined                  Converted to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utline Attribute                  Code dropped, text retai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utline Style Name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verstrike                         Overstri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verstrike, attributes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ge Break, Hard                   Hard Page or End of Colum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ge Break, Soft                   Page Break, So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ge Numbering  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arance                    Not convert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   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or      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crement Number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rement number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ert Page Number            Number inside Header/Foo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ing Method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 Number Format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 Number: New Page         Not conver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sition   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ondary Page Number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ze       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olume     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 Number Style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per Size/Type                    Page Width and Page Leng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ragrap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 Line Indent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ft Margin Adjustment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ight Margin Adjustment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ragraph Numbering                Converted to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llets                       Converted to equivalent ASCI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value.  If there is n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quivalent value, cod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dro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gal                         Converted to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line                       Converted to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-Defined                  Converted to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 Color                        Code dropped, text retai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er Commands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er Functions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dline                            Code dropped, text retai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dline Method                     Not convert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, Deletable Soft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, Dormant Hard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, Hard                       Hard 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, Hard/Soft Page Break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, Invisible Soft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, Soft                       Handled internally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OfficeWri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adow                             Code dropped, text retai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mall Caps                         Code dropped, text retai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mall Print                        Compressed p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und Clip      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pace, Hard                        Hard 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preadsheet     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preadsheet Link                   Code dropped, text retai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rikeout                          Code dropped, text retai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yles                             Code dropped, text retai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bdivide Page: Number of          Not conver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lum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bdivide Page: Number of Rows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bdocument     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bscript                          Subscri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perscript                        Superscri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ppress Page Format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ppress Watermark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ab                                Tab, le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ab Align                          Decimal Ta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ab, Centered                      Tab, le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ab, Decimal Aligned               Decimal ta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ab, Dot Leaders                   Tab, no dot lea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ab, Hard Center                   Tab, le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ab, Hard Decimal Aligned          Decimal ta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ab, Hard Left Aligned             Tab, le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ab, Hard Right Aligned            Tab, lef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ab, Left Aligned                  Tab, le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ab, Right Aligned                 Tab, le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ab Set                            Format Line, Tab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able                              Hard return between cells, tw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hard returns between r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able Math                         Converted to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able, New Number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able of Authorities               Code dropped, text retaine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(Must generate bef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onver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ot Leaders                   Code dropped, text retaine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(Must generate bef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onver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ry                         Code dropped, text retain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(Must generate bef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onver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ection 1-16                  Code dropped, text retaine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(Must generated bef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onver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pace between Authorities     Code dropped, text retaine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(Must generate bef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onver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derlining Allowed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vel styles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 Number Format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able of Contents                  Code dropped, text retaine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(Must generate bef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onver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ry                         Code dropped, text retain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(Must generate bef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onver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of Levels              Converted to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 Number Follows Entries   Code dropped, text retained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Page Number Follows Entrie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(Must generate bef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onver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Page Number) Follows         Code dropped, text retained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ntries                       (Page Number) Follows Entrie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(Must generate bef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onversion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 Numbering, Flush Right   Code dropped, text retained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Page Numbering Follows Entrie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(Must generate bef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onver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 Numbering, Flush Right   Code dropped, text retained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ith Dot Leaders              Page Numbering Following Entrie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(Must generate bef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onver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ousands Separator                Code dropped, separator retain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s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nderline                          Under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nderline Spaces and Tabs          Under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ery Large Print                   Double-width p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atermarks      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dow/Orphan    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ord/Letter Spacing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ord Spacing Justification         Not conver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ordPerfect Characters             Extended ASCII or Line Dra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haracter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