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ctions to this file.  The first section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code from Microsoft Word for Windows 2.x to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  The second section is concerned with conversion of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6.0 to Microsoft Word for Windows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entire function family (e.g., Advance Up, Advanc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Left, etc.) converts OR does not convert, only on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(e.g., Advance) and the conversion is listed.  Where m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mily converts similarly, usually only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Since most codes convert to a functionally close 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these tables emphasize the differences.  If a code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sted, it converts transparently to the 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 - Microsoft Word for Windows 2.x to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WORD FOR WINDOWS 2.x    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ment, Center                  Justification,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ment, Justified               Justification,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ment, Left                    Justification,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ment, Right                   Justification,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aps                           Small C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tations                        Hidde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character                     Converted to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ordPerfec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    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                            Converted to text in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Document Summary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um                            Converted to Paragrap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Paragraph Nu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toolbar was use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numbers, you must hav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Update feature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therwise, th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verted t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umlgl                         Converted to Paragrap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Paragraph Numb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umout                         Converted to Paragrap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Paragraph Numb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mark                           Converted to Bookmark.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okmarks are not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ordPerfect 6.0 will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rst bookmark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ere the nested bookmark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the origina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der around paragraph            Converted to Text Box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ade the paragraph, but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lace a border around it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still convert to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llets                            WP Character Bull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tion                            Tex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 Break                       Hard Page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 Banner                      Converted to Text Box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lumn Definition, Colum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, Number Space Between      Converted to Column Defi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lumns 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, Line Between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                           Converted to text in docum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Document Summary 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ate (Includes Date and      Converted to text in documen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)                              and Document Summary Cre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oss Reference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ile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                              Dat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time 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bed (OLE)                        Converted to Figure Box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LE object in WordPerfec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ndows (version 5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notes (Print Footnotes at end   Converted to Endnote; End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document/section)               Placement is not converted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re is more than on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 footnotes, then End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e placed at end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 formula or equation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cing Pages                       Converted to Binding Wid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ft/Righ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in   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t, Typeface                     Converted to best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yp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t, Point size                   Converted to matching point siz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er                             Converted to Footer. Font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ined in the Foo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 - otherwise the Foo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be in the current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from first page     Converted to Footer A, O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s, discontinued on page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Pages                    Converted to Footer B,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Page                    Converted to Footer A,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d Pages                     Converted to Footer A, Odd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from Edge            Converted to format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note Continuation notice       Converted to Print Continu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ssage: Yes. Use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mats f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otnote Posi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, With Text               Converted to Footnotes at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Page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, At Bottom               Converted to Footnotes at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Pag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Section                Converted to Endnotes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dn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Document               Converted to Endnotes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dn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note Separation characters     Converted to format default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otnote sep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note Numbering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Number                   Converted to Footnote Numb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thod: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Method                 Converted to New Foot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umber, Footnote Numb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thod: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mes                             Converted to Text Box (Anc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ype is set to Paragrap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Wrapping                 Converted to Wrap Text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ox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                        Box Width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ight                        Not converted unless Ex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ight is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Position           Horizontal Position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 Position             Vertical Position set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With Text                Converted to Paragraph Box,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n Ref  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ossary 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button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                          Figur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tter Width                       Binding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                            Converted to Header. Font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ined in the Head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 - otherwise th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be in the current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First Page          Converted to Header A, O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s, discontinued on page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Pages                    Header B, Even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Page                    Header A, Ever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d Pages                     Header A, Odd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From Edge            Converted to format default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s, Non-breaking              Hard Hyp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s, Optional                  Soft Hyp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s, Normal                    Hyp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n                            Comment and text in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n Else                       Comment and text in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 (graphic)                   Figur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                            Converted to Subdocumen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nt, First Line                 Converted to Tab Set and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nt, Hanging                    Converted to Tab Set,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nt, Margin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nt, Left                       Converted to Tab Set,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nt, Left/Right                 Converted to Tab Set,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nt, Negative                   Converted to Tab Set,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nt, Nested                     Converted to Tab Set,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nt a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nt, Right                      Right Margin c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                             Converted to [Index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rk:] inside a style code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index to generate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fter conversion, the cod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 after all entries mark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index.  Any entri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ar after the [Def Mark: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de will not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nerate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Entry (XE)                   Converted to Index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                              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ep Paragraph Together            Block Prot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ep Paragraph With Next           Block Prot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s                           Converted to text and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mmary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savedby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Breaks                        Har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ous                    Converted to Restart Numb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 Each Page: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 By                      Converted to Number Every '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ext                     Converted to Position From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art at Every New Page     Converted to Restart Numb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 Each Page: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art at Every New          Converted to New Line Numbe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                      start with 1 at section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at Number               Converted to Starting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ress (Format,             Not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east                      Converted to Auto Line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                         Single Line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                       Double Line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ly                       Converted to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acing, Line Height with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and a Half                One and a Half Line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                       Single Line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                               Converted to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ed Document                    Documen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notations               Documen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only                 Password must be remov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Only                     Documen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 Document                      Master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button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 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h     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field                        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rec                           Not converted.  The sequen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umbering inserted by Merger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o each record as it is mer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also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  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if   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Breaking Spaces                Hard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ed Lists                     Converted to text if "au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pdate" not chosen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ropriate Field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chars 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pages 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words 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line                            Converted to Style code, one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utline h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                              Insert Page Number (^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Break before Paragraph        Hard Page Break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Height and Width              Paper Size/Typ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Numbers                       Header or 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gnment (Left, Center,      Converted to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)                        Justific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from Previous        Converted to Page Numb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                      Continued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                       Converted to New P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mat (small letters and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oman numerals convert to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oman numerals; large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large roman numerals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large roman numeral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(Top/Bottom)         Converted to Header or Foo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ere appropr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At                      New Page Numbe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Orientation (other than       Converted to Paper Size/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rait 8.5" by 11")              without a name; user must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re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ref  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 Ends (CRLF)              Har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 Spacing (before and 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(printer instructions)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date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Merge                        See Data File, Merge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rge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                              WordPerfec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                                 Converted to text (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referenced styles won't wor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xt may disappear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cument genera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rdPerf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      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sion Bars                      Converted to Redline Metho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ft, Right, and Altern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ars converted to Left. No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to Printer Depen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dlin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sion Marking On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sion Markings, New Text        Converted to Redline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right margin Redline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tion is converted to a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rgin Redline Method. Th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dline Bar option is conver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inter Dependent Red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sion Markings, Deleted Text    Converted to Strikeou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num   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date 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Break, Continuation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Break, New Column          Hard Page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Break, New Page            Hard Page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Break, Odd/Even Page       Converted to Force Odd/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; Hard Page Brea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End                        Converted to Columns Off if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lumns.  Otherwise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Q      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   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ding                            Text or frame will be in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ox with appropriate perc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ading, all other sh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quals 10 percent; Table Sh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kipif   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ing, Condensed                 Word/Letter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ing, Expanded                  Word/Letter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ke-through                     Strik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yleref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                            Converted to text, and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mmary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cript Amount                   Converted to Default Sub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mary Information                Document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script Amount                 Converted to Default Super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 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                            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gn Rows                    Separate table for each row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ropriate 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Width                  Column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ent Rows                   Separate table for each row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ach table has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sition reflecting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 Height                    Auto converts to Auto; At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s to Auto;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s to Absolute.  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 Atmost height op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ource document may ne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ed after conversion to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m similar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                        Single Thin converts to Sing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ngle Medium conver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ngle, Single Thick conver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ck, Thick Thin conver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ck, Thick Medium conver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ck, Thick Thick conver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ck, Double Thin conver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uble, Double Medium conve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Double, Double Thick conve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C field code                      Mark Text for Table of Cont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rk Text codes and tex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rked as hidde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late, Field code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late, Document                 Converted to style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cument.  See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    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                              Converted to text,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mmary, Documen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C                                Converted to Style cod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ine Mark for Tab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line, Continuous              Underline Spaces and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line, Word                    Converted to Underline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Tabs - No code and Under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Address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Initials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Name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tical Alignment, Center         Converted to Center Page To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tical Alignment, Full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tical Alignment, Top            Not converted. WordPerf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efault)                          defaults to Top Jus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dow Control                      Converted to Widow/Orphan c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 - WordPerfect 6.0 to Microsoft Word for Windows 2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PERFECT 6.0                    MICROSOFT WORD FOR WINDOWS 2.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===============                    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ance    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Tab                           Set first line inden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gative the amou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rgin release and set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rgin to where the tab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rcode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line Placement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ding Width                      Gutter Margin, Facing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 Protect                      Keep Paragraph Together and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agraph with Next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 true for all paragrap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ained in the Block Prot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ders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d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hed                        Single border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ted                        Single border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                       Double border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Thick                   Extra Thick border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                       Single border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ck                         Thick border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Page Top to Bottom          Vertical Alignment,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Pages (All)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Text                        Center Jus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Text with Dot Leaders       Center Justification, D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aders are dr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Printing Palette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Spacing Between Rows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paper                     Converted to Number of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column gu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paper Balanced            Converted to Number of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column gut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                          Converted to New Section and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                          Converted to Number of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space between columns.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 preceded by a Column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                     Converted to Tables, with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per row of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with Block Protect   Converted to Tables, on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er row of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                            Hidde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ose Characters                 Converted to ANSI value. If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lue is not avail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t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cordance File                   File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al End of Page            Converted to Keep 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gether and Keep Paragraph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xt.  Keep Paragraph with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set on the first 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Keep Paragraph Togeth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 on the last paragraph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y are both set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agraphs in 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oss-Reference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note Number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note Number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 Number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/Outline Number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Code                          Converted to Date Fiel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Format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Text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imal Align Character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ay Codes: Number of Pages to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Initial Font              Converted to Fon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Initial Style             Commands inside of the styl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and appli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ginning of th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Summary                   Summar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on Date                 Creation 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tract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ments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                      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ation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l To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d Copy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bon Copy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ed By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ent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                     Abstrac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Completed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artment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ve Name              Title of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ve Type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osition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ision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Number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To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                    Keywords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Stop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ter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ice             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er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ject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sher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From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 By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 Date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sion Date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sion Notes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sion Number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                      Subjec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Number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st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Date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Notes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Number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t Leader Character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t Leader, Spaces Between Dots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note                            Converted to Footnote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int at end of documen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Number                    Code dropped, notes numb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quenti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note Numbering        Converted to numbers.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                   numbering types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uto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art Endnote          Not conve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yle for Numbers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between Endnotes      Paragraph Spacing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ividual End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within Endnote        Line Spacing within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d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(Numbers in Note)       Default 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(Numbers in Text)       Default 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note Placement                  Endnotes print at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cument or end of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elope                           Converted to Paper Siz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ations                          Converted as commen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 Large Print                  Current pointsize multipl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e Print                         Current pointsize multipl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ating Cell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ush Right                        If Flush Right code is prec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 text, it is convert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. If Flush Right code occ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t the beginning of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before the text)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to 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ush Right with Dot Leaders       If Flush Right code is prec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 text, it is convert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. If Flush Right code occ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t the beginning of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before the text)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to Right Just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t leaders are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nt                               Converted to Font comman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ypeface is converted to clos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tch, pointsize is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er A, B                        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tinue                   Code may be regard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regarded, depending on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lacement in original documen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converted, Section Break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with new head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o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Pages                    Footer, Even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Page                    Footer, Ever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d Pages                     Footer, Odd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no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note Numbering method     Letters convert to let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s conver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s. All Foot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umbering types set to Au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note Separator Line       Converted to format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for Number in Note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for Number in Text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Kept Together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notes at Bottom of Page   Converted to footnotes at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page (format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Note Number               Code dropped, notes are numb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quenti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ontinued Message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between Footnotes     Converted to Paragraph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fter individual 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within Footnote       Converted to Paragraph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acing in individual 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New Number on each      Code dropped, notes numb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                         sequenti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(Number in Note)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(Number with Text)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 Odd/Even Page                Converted to Section break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dd/even new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d Page, New                   Converted to Hard Page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 Border Styles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Border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Border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s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                        Borders Line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                        Borders Shadow sty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                      Borders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                          "Import" field comman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raphics filename.  Us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lete and re-inser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sion.  If graphics box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ide parallel columns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Box                       Fram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 To                     Converted to Relativ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Box                    Converted to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 Image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tion                  Converted to text within a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 same posi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-Rotation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-Width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nt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                     Converted to Positi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              Converted to Relative to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                    Converted to Relative to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                    Converted to Relative to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             Converted to horizontal/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siti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graph                Converted to Relative to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             Converted to horizontal/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siti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                         Converted to height/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low                     Converted to Text Wraps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our Text Flow        Converted to Text Wraps: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(what) Side      Converted to Text Wraps: Y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ter Image Box               Converted to Fram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Box Number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Counters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Fill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Line Styles               Border Lines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Lines                     Border Lines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Options                   Text Box Shading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roximate value in Wor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ndows.  Otherwis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, 24-bit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, Equation Box             Converted to text in a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, Equation Box Options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, Horizontal Line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, Vertical Line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Row                           Converted to Page break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A, B                       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tinue                   Code may be regard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regarded, depending on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lacement in original documen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converted, Section Break,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with new head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o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Pages                    Header, Even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Page                    Header, Ever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d Pages                     Header, Odd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text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, Hard                       Hyp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, Soft                       Soft Hyp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ation                        Hyphenatio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ation Zone                   Hyphenation Hot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ine Indent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ing                       Hanging Ind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and Right                Left and Right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Only                     Left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e Sequential Page       Not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ordance                   Not accessed, may conver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parately a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                       Converted to Index Entry (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eld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Right Page Numbers      Converted to default forma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d after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Right Page Numbers      Converted to default forma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Leaders                  used after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ing                       Converted to index H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Level Styles            Not converted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matting us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ge Numbers               Not converted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matting us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s Follow Entries   Not converted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matting us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age Numbers) Follow         Not converted.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                      formatting us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 Format            Not converted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matting us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heading                    Converted to index Sub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 Codes                      Codes will be convert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ssible, see individual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 Font                       Typeface converted to best f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intsize converted exa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Filename                    Not converted. Text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                       Justification,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                         Justification,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(All Lines)              Justification,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                         Justification, Lef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                        Justification,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ning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s                             Converted to Paper Siz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 Hard Page break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a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                           Not converted. (Stand-al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of ConvertPerfec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 language as a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ge Print                        Current pointsize multipl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ding Adjustment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tter Spacing                     Character Spa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Draw                          Converted to ANSI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Height                        Converted to Line Spac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Numbering                     Line 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ance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Printing Line Number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ll Newspaper          Not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ing in                  Not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notes/End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ing Method              Converted to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of Number Relative   Converted to Li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ext                      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                       Single Line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and a Half                One and a Half Line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                       Double Line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ple                        Line Spacing, At Le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sts                              Table of Contents with switch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ust be generat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sion to Microsoft Wor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Right Page Numbers      Converted to format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fter upd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Right Page Numbers      Converted to format defa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Leaders                  after upd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ge Numbers               Converted to format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fter upd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s Follow Entries   Converted to format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fter upd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s - Define                     Converted to TOC fiel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ed Documents/Password          Must remove password to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 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 text                          Converted to Table of Cont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x, or Table of Author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depending on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 Reference               Not converted. Text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Converted to Index (XE)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Authorities          Not converted. Text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             Converted to TC fiel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h       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s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otal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 Codes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 Data [Table] (secondary)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 Data [Text] (secondary)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 Form (primary)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line                            Converted to Autonumou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yle for each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s                       Converted to Autonumou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yle for each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                           Converted to Set Sty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agraph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                        Converted to Autonumlg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yle for each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/Paragraph Style       Converted to Autonum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Numbering           Converted to Au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                    Converted to Autonum and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each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Number                    Converted to Au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-Defined                  Converted to Autonumlg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yle for each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line Attribute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line Style Name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strike                         Code and text dr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strike, attributes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Break, Hard                   Page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Break, Soft                   Converted to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Numbering                     Code and text dr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ance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ement Number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 number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Page Number            Converted to {page}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Number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Page Number          Restart Page 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 Number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ing Method              Converted to Arabic or Ro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umer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: New Page         Converted to Page Number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                     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                     Code and text dr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ary Page Number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              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Number Style                  Code and text dr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per Size/Type                    Paper Width, Paper He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ndscape or Portrait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ine Indent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 Adjustment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argin Adjustment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 Numbering                Converted to Autonumou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yle for each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s                       Converted to Autonumou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yle for each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                        Converted to Autonumlg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yle for each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                       Converted to Autonumou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yle for each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-Defined                  Converted to Autonumlg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yle for each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Color                        Converted to matching 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cept brown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ellow, orang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Commands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ding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ge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tom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th                    Converted to Gutter Wid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acing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ding Adjustment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Spacing                Converted to Character Spac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panded or Conden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ommands   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se Printer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Spacing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line                            Converted to Mark Re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urned on, revision bar on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rgin, new text is mark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double 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line Method, Right              Converted to Revision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line Method                     Converted to Mark Re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urn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Deletable Soft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Dormant Hard               Converted to Paragraph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Hard                       Converted to Paragraph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Hard/Soft Page Break       Converted to Paragraph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Invisible Soft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Soft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Temporary Soft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dow     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 Print                        Current pointsize multipl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Clip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, Hard                        Hard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                       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ulas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  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 Link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keout                          Converted to Strike-throug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vision bar on left marg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rk revisions turn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yles                             Style code is dropp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matting and code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yle ar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ress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vide Page: Number of     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vide Page: Number of Rows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ocument                        Converted to {Include}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cript                          Position text down 3.5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script                        Position text up 3.5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ress Page Format               Converted to Different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, only when code is on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.  If the code is no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rst page, the code is dro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text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Align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Decimal Align                 Converted to Decimal Tab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decimal tab separates 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rd for Windows will mov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xt to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, regardless of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cimal align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laced.  You may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nipulate the text to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xt line up as it di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sion.  If the decimal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parates numbers, then Wor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ndows will positi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cimal align characte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Dot Leader                    Converted to Tab with D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Center                   Converted to Center Tab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enter Tab Set is the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therwise converted to Left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Decimal Align            Converted to Decimal Tab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cimal Tab Set is the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therwise converted to Left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Left Align               Converted to Tab (Left) if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 Set is there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to Left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Right Align              Converted to Right Tab if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 Set is there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to Left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Set                            Converted to Tab Set and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ype.  Absolute Tab Se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to Relative Tab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                             Converted to Table.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reater than 31 are comb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 column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l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gnment                Converted to 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ustific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               Converted to Full Just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ll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s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Number Type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Type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Format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 Format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Format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gnment                Table 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s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Margins Left      Table Column Width,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twe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Margins Right     Table Column Width,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twe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Type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Formula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Lines                   Border Lines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Headers                 Code dropped, table and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, Top, Right, Bottom      Dashed converted to sing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                        dotted converted to sing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tra thick converted to ext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ck, thick converted to th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Math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, New Number                  Code dropped, table and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Authorities               Codes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of Contents                  Table of Cont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                       Converted to {tc entry}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styles                  Converted to format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Levels              Levels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 format            Converted to format defaul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 page format     Converted to format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-defined page        Converted to format defau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 Follows Entries   Converted to format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fter upd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age Number) Follows         Converted to format defa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                      after upd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ing, Flush Right   Converted to format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fter upd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ing, Flush Right   Converted to format defa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Dot Leaders              after upd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usands Separator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line Spaces and Tabs          Word underline converted to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derline; underline spac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derline spaces and ta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to continu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y Large Print                   Current pointsize multipl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termarks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dow/Orphan                       Widow Contro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/Letter Spacing                Converted to Expanded/Conden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Spacing Justification    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Perfect Characters             Converted to ANSI characters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quivalent ANSI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 available,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event a file from generating a "No Proofing" after conversion to</w:t>
      </w:r>
    </w:p>
    <w:p>
      <w:pPr>
        <w:pStyle w:val="PreformattedText"/>
        <w:bidi w:val="0"/>
        <w:jc w:val="left"/>
        <w:rPr/>
      </w:pPr>
      <w:r>
        <w:rPr/>
        <w:t>MS Word for Windows, you must set the language under User Preferences</w:t>
      </w:r>
    </w:p>
    <w:p>
      <w:pPr>
        <w:pStyle w:val="PreformattedText"/>
        <w:bidi w:val="0"/>
        <w:jc w:val="left"/>
        <w:rPr/>
      </w:pPr>
      <w:r>
        <w:rPr/>
        <w:t>(in ConvertPerfect) to the desired language before converting the</w:t>
      </w:r>
    </w:p>
    <w:p>
      <w:pPr>
        <w:pStyle w:val="PreformattedText"/>
        <w:bidi w:val="0"/>
        <w:jc w:val="left"/>
        <w:rPr/>
      </w:pPr>
      <w:r>
        <w:rPr/>
        <w:t>file.  Multiple language codes will not be conver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