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Microsoft Word for Windows 1.x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Microsoft Word for Windows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 Microsoft Word for Windows 1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1.x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E} (See Index)                   Converted to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s                        Converted to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                     Converted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Perf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  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      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  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lgl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out                         Converted to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ocument                   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s                          Converted to Bookmark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marks are not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Perfect 6.0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bookmark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the nested bookmar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round paragraph(s)         Converted to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ons                           Converted to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Horizontally                Converted to Cen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pending on code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Vertically                  Converted to Cent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pending on code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                      Converted to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                          Converted to text in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in Document Summar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ate (Includes Date and      Converted to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                      Converted to Date code: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 of Month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E 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EAUTO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Tim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 formula or equation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in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ine Indent                  Converted to Tab Set co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or Margin Relea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ages                        Converted to appropri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to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Pages. See applicab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ke headers, foo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/Typeface                      Converted to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Continuation characters   Converted to Print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message)                      Message: Yes.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s f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Continuation Anchor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, Initial Number           Converted to Se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Position (below text,     Converted to Footnot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page, end of section,    code.  Footnotes at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document)                   section or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E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Separation characters     Converted to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n Ref                            Converted to Comm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ary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button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tter Width                       Converted to Binding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Converted to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Converted to Hyphenati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Non-breaking              Converted to Hard Hyphe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Optional                  Converted to Soft Hyphe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s, Regular                   Converted to standard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(graphic)                   If the graphic is on disk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is converted to a Figur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"Graphic on Dis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. If the graph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, it is convert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(retrieved)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Converted to Subdocument cod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Left                       Converted to a Tab Set code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determin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dent-- and an Indent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creates th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Right                      Converted to Tab Set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/Right Margi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Hanging                    Converted to Tab Set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 Margin Relea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, First Line                 Converted to Tab Set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s or Margin Releas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Converted to [Index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:]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Entry (XE)                   Converted to Index entr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Hidden text. Note: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must be showing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                              Converted to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Paragraph Together            Converted to Block Prot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Paragraph With Next           Converted to Block Prot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scape Printing                 Converted to Paper Size/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without a name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delete and re-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ct Paper Size/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Printing Time (see Print      Converted to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savedby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reaks                        Converted to Hard Retur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Converted to Line Spac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Converted to Line Numbering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                     Converted to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butt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rec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 Margins                     Converted to Binding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if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ne Numbers on Selected        Not converted, Line Numb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                        continues without sk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Breaking Spaces                Converted to Hard Spa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ing, Manual (See also Line   Converted to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ing, SEQ, Outli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char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page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words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one style cod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Converted to text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and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will appear s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                    Converted to Insert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.  If placed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on page as Hea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, then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and Section Mark        Converted to Hard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.  If the section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perty is on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a Har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before Paragraph        Converted to Hard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before th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Height and Width              Converted to Paper Size/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Restart                Converted to New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, Starting              Converted to New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Typ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Converted to ^B in Hea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, depending on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ref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Ends (CRLF)              Converted to Hard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Spacing (before and      Not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                          Converted to Graphic Box/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                            Converted to matching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, Relative to Margin,   This information is ins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r Column;                    into Graphics or Text Box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, Absolute;             Graphic or Text Code,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Width;                   on whether the object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from Text                 positioned was graphic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ate                          Converted to D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                                 Converted to text (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document gen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ses a portion of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inserted into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The new portion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s that are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ource fil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, the sty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, and the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used them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style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 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Bar Placement             Converted to Redline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/Right Alternating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Left. No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Printer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 On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s, Added Text      Converted to Redline Metho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 in alterna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s, Deleted Text    Converted to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Properties (Underline,    Converted to Redlin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, Italic, Bol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num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at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Continuation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Column          Converted to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Page            Converted to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Odd/Even Page       Converted to Force Odd/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,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End                        Converted to Columns Off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; otherwis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 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bars                           Text Box, Text Bo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heads                          Text Box, Text Bo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if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, Condensed                 Converted to Word/Letter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, Expanded                  Converted to Word/Letter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-through                     Converted to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Definition                   Converted to Style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r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Amount                   Converted to Default 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Amount                 Converted to Default 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Row height "minimum"        Converted to Fixed Row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C                                 Mark Text for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Text codes are in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with text insi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was created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Outline Headings (TOC\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heading styles 1-9),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and Style Off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ing [Mark] and [End Mar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 appear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tin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    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C                                Converted to Define Mar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, Word                    Converted to Underlin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abs set to No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Justification, Center     Converted to Center Page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Justification, Fully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ed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Justification, Top        Not converted.  Word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)                          defaults to Top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nes Between Colum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 Control                      Converted to Widow/Orpha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- WordPerfect 6.0 to Microsoft Word for Windows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MICROSOFT WORD FOR WINDOWS 1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Set first line ind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release and se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to where the ta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Converted to Gutter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rro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Keep Paragraph Together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with Nex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true for all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Block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Converted to Vertical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onvert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onvert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, Dot L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lumn g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lumn g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                  Converted to New Sectio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pace between columns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preceded by a Colum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nverted to one Table pe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tents of columns 25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f they exist)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Table, one table pe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Converted to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Converted to ANSI Value. If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is converted to 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File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Keep Paragraph Together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with Next.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with Next is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paragraph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Together is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paragraph, and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h set for all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 without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Date Fiel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Converted to Font comman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Summ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Converted to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                     Converted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Cop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             Converted to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mpleted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Name              Converted to Title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Converted t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op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B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Date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ot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Converted to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a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te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Endnotes print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or end of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Converted to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Code dropped, notes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Letters convert to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           numbers convert to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convert to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         Converted to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Converted t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 Converted t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Converted to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Converted to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between          Converted to spac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s                 paragraph in individual 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within Endnote   Converted to Line Spac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vidual 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(Numbers in        Converted to default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)                   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(Numbers in        Converted to default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)                   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s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Converted to Paper Siz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If Flush Right code i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ext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 If Flush Right code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efore the text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If Flush Right code i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ext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 If Flush Right code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efore the text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t lead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Converted to Fon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 is converted to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ch, pointsize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Converted to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Code may be regar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regarded, depending 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ment in original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Pages                    Even F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Odd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Letters convert to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           characters convert 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Converted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Converted to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Converted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Converted to default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          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Footnotes will print at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o option is present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te Number               Code dropped, note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Converted to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i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Converted to Line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vidual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Code dropped, notes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Section break with odd/eve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Converted to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Border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Converted to frame bor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              Converted to frame sha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                    Converted to fram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                           "Import" with graphics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must delete and re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conversion.  If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side parallel colum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raphics box los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o                     Converted to Rela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x                    Converted to Position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                  Converted to text in 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same posi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Rotation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Width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Converted to posi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acter)              Converted to Relative to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xed)                  Converted to Relative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ge)                   Converted to Relative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agraph)              Converted to Relative to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Converted to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ight/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low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Image Box               Converted to Position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Converted to Graphic Bor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Converted to Graphic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,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Text Box                 Converted to Paragraph 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paragraph.  Mus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or go in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ew to se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ow                           Converted to Ha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Converted t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Code may be regar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regarded, depending 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ment in origin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Pages                    Converted to Header,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Header,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Hyphen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Hyphenation Hot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Han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Left and Righ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Lef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accessed, may conve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arately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Index Entry (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defaul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af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default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used af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index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ene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Not convert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Not converted.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formatting u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index Sub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Initial code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Typeface converted to best f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ize converted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nverted to Paper Size/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Hard Page, Har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current point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ied by 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Converted to Character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ANS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, Continu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, or Restart at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Line Number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Converted to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                   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                             Table of Contents with swi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s 6-10 (pre-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atically assemble ca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Perfect)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de dropped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de dropped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                     Converted to TOC Fiel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. Pass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ed before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Left Margin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 if preceded by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Right Margin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 if preced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Table of Contents, Index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Authorities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Converted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Authoritie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Converted to T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Sets style for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Autonum and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Converted to Autonum and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Number                    Not conver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Autonumlg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num, and sty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Converted to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Converted to {Page}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Converted to Restart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count Ara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erals or Roman Num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-case Letter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Letter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Converted to Restart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            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Code and text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per Width, Paper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 or Portrai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Autonum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Autonumlg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nvert to matching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pt brown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llow, orang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llow, and gray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Converted to Gut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djustmen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acing                Converted to Characte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Printer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Revision Marks turn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vision bar on left margin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is marked with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Revision bar position, new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marked with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hing, bold, ita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, or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Converted to Revis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Small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Converted to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Strike-through, revision b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margin, mark re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yles                             Style code is dropp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and cod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{Include} fiel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Position text down 3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Position text up 3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mark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Different First Page,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is on first pag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is not on the first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de is dropped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                        Cent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                 Decimal Tab,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definition that is decim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                    Tab 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Center Tab if Center Tab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,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            Decimal Tab if Decimal Tab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there,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               Tab (Left) if Left Tab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,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              Right Tab if Right Tab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,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                    Tab 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                   Righ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Set and Ta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Table.  If the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rce document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1 columns, the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yond 31 ar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31 in 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               Converted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              Converted to Full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Number Typ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               Converted to Tabl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Left      Converted to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Margins Right     Converted to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Converted to Table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Headers                 Code dropped, tabl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, Top, Right, Bottom      Dashed converted to single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dotted converted to 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a thick converted to th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ck converted to th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Code dropped, tabl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nverted to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nverted to TOC fiel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Converted to forma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Converted to forma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page format     Converted to forma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page        Converted to forma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Contents                  Converted to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{tc entry}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Levels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Sing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Word Underline an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s converted to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; Underline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e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egular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urrent pointsize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Wi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Expanded/Condens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Converted to ANSI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 equivale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, converted to sp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