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ersona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P's Rebuttal to the Microsof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dows NT and OS/2 2.1 : The Advantages of Windows 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Client Server Computing" May, June, &amp; July 1993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rebut any inaccur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ading information that Microsoft published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Windows NT and OS/2 2.1: The advantages of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day's Client-Server Comp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not IBM's normal practice to produc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ttal, we believe our customers should make thei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facts, and therefore felt it was worth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ewpoint relative to Microsoft's claim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this document. IBM is extremely prou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s the opportunity to compare OS/2 to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icrosoft. We are confident that OS/2 provide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perating environment than Windows 3.1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we will continue to provide superior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/server solutions in the years to come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our customers to get the facts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to Window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3 versions of the Microsoft document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June, and July 1993.  The June version, in our opinion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rrect any of the problems contained in the M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ly version corrected a few of the problems, due in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irect contact with Microsoft, but still include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of the problems. Although we have contact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is document, we do not endorse the July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ny way by IBM.  Our rebutta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who received the May, June, or Ju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Microsof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we are direct and to the point in our rebutt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rganized our response as a series of claims from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in the order of occurrence, followed by ou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s are divided by page numbers from the origin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Microsoft document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item by item discussion, it is worth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verall themes that Microsoft consistently uses to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features truly important to you, our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considering or implementing a mission critical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pplication. The most prominent theme Microsof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document is that the client/ser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most customers are 'built-in' to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Advanced Server and therefore are integrat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, however, were actually previously separat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eparate Microsoft products that are bundl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e.g.. the LAN server function in Windows NT Advanc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port of the Microsoft OS/2 LAN Manager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stomers have told us they want the flexi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y for the right function on the right machine a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that function from the vendor who is best-of-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he ability to choose IBM LAN Server, NetWare from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rd party solution, or all of the above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and long term strategies.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ustomization, we provide solutions such as LAN Ne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customers centrally or remotely autom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 software configuration, installation,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ilt-in' does not mean products are more tigh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BM LAN Server 3.0 and NetWare from IBM for OS/2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re integrated down to 'ring 0' (privilege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 of the OS/2 operating system. The fact that Microsof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'built-in' is much more of a marketing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n it is an integration statement.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hat Microsoft focuses on is reliability. 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 major requirement for client/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sagree with Microsoft's definition of reliab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d on Microsoft's chart on page 3 as 'Tight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', 'Built-in fault tolerance', 'Integrate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ervices', and 'Applicati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'. Removing the words "tightly", "integrat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ilt-in", per the discussion above, OS/2 and it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extensions is delivering virtually all of  w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ferring to plus many more important IBM exclusives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has demonstrated or announced products that extend ou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emier provider of client/serve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, however, is that customers will view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liable when and if it establishes a track record of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operation in production client/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s claiming that Windows NT, on its first rele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 million lines of new code (not including its clie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of SQL Server/NT, SNA Server/NT, and Herm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) will be more reliable than our 32-bit OS/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of extensions that have been shipping and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well over a million customers for over a yea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shipped the second generation, OS/2 2.1, which h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quality standards than all previous relea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has done extensive beta testing with a 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users, it is difficult to see how it ca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 years that OS/2 1.X and 2.0 and its client/ser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 actual production use. Reliability to u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us it is - products that work. Reliability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 quality and maturity. Windows NT has yet to pro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it is. The Microsoft document also has distor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nd Windows 3.1 volumes to emphasize Windows market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spute that Microsoft has achieved market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3.X family, but what is misleading abou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uses Windows 3.X volumes when comparing to OS/2'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but uses Windows NT's features when comparing produ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herefore added Windows 3.1 to several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Microsoft uses to compare client/server featur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ndows 3.1 fails to meet most of Microsoft's ow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se overall observations we would like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(of May version of Microsoft'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It [OS/2 2.1] does not run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 as Windows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 OS/2 2.1 includes the actual Windows code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 Microsoft Windows 3.1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.  OS/2 can also prov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with key client/server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rash-protection and pre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unning them in separate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DMs). These are feature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ations concede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for 16-bit Windows 3.1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s agree. According to John Ruley,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ndows Magazine... "OS/2 2.1 is a bet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OS and probably a better Window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ause for effect\) Windows..." (June 19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Today, OS/2 does not support key Window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uch] as dynamic data exchange (DDE)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ing and embedding (OLE) and even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separate Windows virtual devic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DM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Not true. OS/2's public clipboard enables D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 and paste to work correctly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in separate Windows VDMs (O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 between applications 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DM which is equivalent to Windows NT O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Windows NT is a more powerful, reliable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ution for client-server compu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Windows NT is not yet generally availab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certainly designed to be powerful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-bit data model, multithreading and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like OS/2 has available today), 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iability and openness have yet to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's justification for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s symmetric multiprocessing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ness, integrated security and built-i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key high-end O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rocessor computers may be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s with very high capacity serve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different kinds of multi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tectures to consider. IBM provides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rocessor support for OS/2 on  the PS/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5 and 195 today.  Recently, IBM also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metric multiprocessing on OS/2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processor systems at Spring '93 Com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a and at PC Expo 1993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portability is o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ustomers who are integr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 hardware architectures.  A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 for this environment is for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open industry standards.  IBM i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of these requirements by supporting OS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Computing Environment (DCE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ing an OS/2 environment on a portab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C architectures) and open microkernel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Microkernel based OS technology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ed at Spring Com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's commitment to Open Syst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E and CORBA, has been incomplete. We are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viewpoint. From an article in PC Week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3, titled "Microsoft goes it alone: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ce leaves users concerned", "Users and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that Microsoft Corp. is taking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inant position as a leader in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market to set its own standard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se set by other industry groups.....Bu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rned about interoperabilit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sts critical of Microsoft's often-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ach.....Microsoft claims that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s that have clear industry-wi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POSIX, TCP/IP, and remote procedure c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stopped short of endorsing the ful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ing Environment (DCE) standard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stand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urse, security and networking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distributed computing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features in the operating system is 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rketing consideration.  It may be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ome customers but it can also limit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nnecessarily increase the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 Has No Single Strategy....Long term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on eight different operating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IBM recognizes that there is no "one size fits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ategy when it comes to custom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s. The number of operating system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IBM is a result of our long term lead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ing customers develop mission cri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et their needs on a wide variety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forms. The breadth of IBM offerings is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 singular commitment to serve our custome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l compatible platform alone, Microsof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st eight operating systems suppo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ategy: Windows 3.1, Windows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, Windows NT Advanced Server,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iro, Modular Windows and Winpad, all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ces in their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faces (A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complete discussion of IBM'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perating systems strategy, see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called "Why OS/2?" (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August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 Embraces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It is true that the IBM PC Company resell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also pre-load Windows NT when customers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recommends OS/2 and its client/ser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Windows and Windows NT because it is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form for client-serve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Key ISVs, such as Micrografx, are halting thei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 effort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statement is incorrect. OS/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azine published the following in the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sue: "PC Week recently published an artic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rafx was not behind OS/2. On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 Paul Grayson, Micrografx CEO, says the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people working on OS/2 than ever before, Gr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s Mirrors is doing very well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ing new directions for OS/2 product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rafx's OS/2 offerings are Designer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. Grayson also reportedly attempt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Week article corrected prior to pub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un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...25 Million customers are using Windows alread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While the shipment volumes of Window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several reasons to quest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Windows users.  First, the 25 Mill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number of shipments since Windows 3.0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f Windows 3.0 have upgraded to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.  Second, 60% of all PCs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pre-installed whether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or not.  Last October, Windo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imated that only 1/3 of all Windows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Windows 3.1 leverages exist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It is a pretty safe assumption that most of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running Windows 3.1 are 386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bove with 32-bit architectures. Wh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 runs on more existing machines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doesn't fully exploit the capabiliti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s like OS/2 2.X can since Windows 3.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bit DOS extender running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there are more software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32-bit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...Usage of OS/2 has dwindl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best addresses custom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igh-end operat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Contrary to Microsoft's claims, usage of OS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"dwindled".  Shipments of OS/2 2.0 exc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releases of OS/2 combined,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had a very positive reception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currently shipping in high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hrase "Usage of OS/2 has dwindled"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July version of Microsoft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ssertion that Windows NT be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high-end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ive and unsupported.  A phone surve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ommunications week for their April 19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ed the question: "Which operating system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ategic to your enterprise network: IBM'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's forthcoming Windows NT?". Over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es were cast for OS/2 with only 75 cast f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5% to 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rrection (besides the inaccuracies about OS/2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indows 3.1, Microsoft's high volume client OS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it fails Microsoft's own criteria as a client for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 By these criteria, Microsoft's strategy might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 a server-serve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OS/2 2.X only runs on the Intel x86 platform.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ims they are porting OS/2 to the Mach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ans creating an entirely new 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long and difficult pro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took over four and one-hal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and spent over a year and one-ha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scale external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o compare the development of an OS/2 pers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top of the IBM microkernel (Mach ba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velopment of Windows NT is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was developed from scratc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, high-end operating system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available in the DOS/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multitasking, multithreading, 32 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, high performance file system, etc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has all these high end features,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have to 'create' an entirely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ove them to a microkern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also don't need to 'create' the Mach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an established code-bas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negie Melon University, and is adopted,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icensed by the Open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, on the other hand, decid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rnel for NT from scratch (which they ad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difficult project). In doing so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decided to keep thei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rietary, not truly open to the industry.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other hand, is in the process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microkernel technology to variou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OS/2 2.X does not support multiprocessor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As mentioned earlier, OS/2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rocessing (asymmetric) PS/2 195 and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ailable today), and OS/2 2.X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variety of symmetric multiprocess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Spring Comdex 1993 and PC Exp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[Windows NT] RPC facility is interope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OSF/DCE compatible RPC implemen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While Microsoft claims Windows NT's RP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operable with DCE there are at least 13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mpatibilities between it and the DCE R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ed in Microsoft's RPC develop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with the March 1993 Windows 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Microsoft's decision to devel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proprietary code base, instead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from the Open Software Foundation (OS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es the potenti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mpatibilities. IBM's implementation of D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software licensed directly from the 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IBM is enhancing the RPC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s to license it back to the OSF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will always be playing 'catch-u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OSF RPC specifications. IB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ing software for the other OSF D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re network time management,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directory services (we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commitment to support these other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OS/2 does not have integration betwee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and 32-bit OS/2 applicat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ion features such as OLE and DD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between separate 16-bit Windows VDMs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s, simple cuts and pastes between VD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As stated earlier, OS/2's public clipboar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E and cut and paste to work correc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in separate Windows VDMs (O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 between applications 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DM which is equivalent to Windows NT O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also support cut and paste and D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and OS/2 applications. [In the Ju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icrosoft document the phrase "OS/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integration" was changed to "OS/2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ion" with claims that Microsof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ing shows complicated cut and pastes and D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reliable between separate VDM's.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ing and customer feedback indicates that w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design goal which was to support all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s and DDEs between Window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e VDM's that perform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indows 3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OS/2 2.x offers no integrated security. IBM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add-ons for future releases of OS/2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ruly integrated security, i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system from the groun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e requirements for PC security varies from "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ll" for most end-users to "government cer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litary and international banking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is correct that some high-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included in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Microsoft's implication that OS/2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designed from the ground up is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upported by facts.  We have made desig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S/2 to enhance security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lly in support for OS/2 LAN Ser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method of providing fundament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n OS/2 system. We have plans in plac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's security further and demonstrated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ing OS/2's security at Fall 1992 Com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This [NT's] complete memory protec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ant applications from corrupting data,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ther applications, or damaging th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is not correct. Because NT runs al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applications in a single address sp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for one of these applications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ne of the others running in that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n happen between 16-bit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Windows 3.0 and 3.1 in the form of UAEs and GP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and can continue to happ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 claims that Windows 3.x application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in OS/2, but this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and can't be enabled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integ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By "sacrificing integration" Microsoft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ying that cut and paste and DDE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ross VDMs. Again, OS/2's public clipboar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E and cut and paste to work correc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in separate Windows VDMs (O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 between applications 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DM which is equivalent to Windows NT O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LAN Server does not support RAID 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is misleading. LAN Server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ID 5 natively, but IBM offers an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OASAS that provides RAID 5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25% of [NT] applications are being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X, VMS and MVS, including IBM's own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is a very misleading statement. IBM's MVS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is not being ported to Windows NT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ort to support a wide variety of serv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2/2 product (currently available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) is being considered for 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 currently lists only 500 unique OS/2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statement is incorrect. IBM current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96 unique OS/2 32-bit exploitive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OS/2 Applications Guide. In additi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s existing DOS and Windows 3.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's Strategy...[is to] .. Show tha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bro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is not correct. IBM does no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is broken. It is late, still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initely unproven. We do, however,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icrosoft's client server strategy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as good as ours, as we offer a mor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hensive and available set of cli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OS/2 does not have the mission-critic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oday, OS/2 has more mission cri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than Windows 3.1 and NT. When 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ome generally available, it is plan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additional featur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e needs. These features are eith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via add-ons (such as fault tolerance and RAI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re planned for OS/2 or a future add-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hand, even after NT is gener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will still have inadequat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tical features for the client such as pre-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and crash protection, which OS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Today, OS/2 is missing key mission-cri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s require, including true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(with asynchronous input queues...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is is a very misleading statement. OS/2 h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emptive multitasking (i.e. the system can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preempt,  a running task and give contro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). Asynchronous input queues addr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ect of the system.  An asynchronous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s a separate keyboard and mouse chann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running on the screen. 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the system feel more responsive to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has no value on an unattended ser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's main target area market. IBM ha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d that asynchronous input queu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 development. Also note that 16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running under Windows 3.1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are lacking both features (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and asynchronous input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IBM has promised these features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has today for the future, bu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ality is still one to three years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Windows NT is not generally available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's statements do not reflect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ities or product plans.  OS/2 has a 15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 as an available 32-bit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features Microsoft does not plan to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3.1 such as an object-oriente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user interface and our System Object Model (S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ncorporates object technology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to allow object re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object languages. In additio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ed for 3rd quarter '93 delivery and 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ing Distributed SOM (DSOM) which allow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and reuse over network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languages, and potentially 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s (e.g. AIX and OS/2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has recently stated its intent to us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y from Apple for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ion that will support SOM and DS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integration across multi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, including UNIX, and across networks (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re features that are lacking in OLE 2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). OpenDoc is vendor independen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ing industry support from major play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, Apple, Novell, WordPerfect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n the July version of the Microsoft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rase "but equivalent functionality is stil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years out" was changed to "but can't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today". The 'functionality' Microsof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'built-in systems management tools' (Her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not available from Microsoft today. IBM'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View family of systems management produ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beta testing with customers in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AN NetView Start is gener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Windows NT is compatible with Windows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We believe NT will be compatible with the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but Microsoft will not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for lower volume or hom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.  Also, DOS and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hip with and use a DOS device dri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under NT without modification unless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is supplied (per a presentation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"A Technical Overview of Microso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 3.1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 : "Windows NT's 16-bit application prot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error trapping between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importantly provides full integ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. OS/2's model break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The error trapping mechanism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nd NT) for 16-bit application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thing as the true protection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for all applications by ru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separate processes. Error trap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s the user once the damag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commends the user reboots (Windows 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arts the Windows subsystem (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as stated earlier, Microsof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OS/2's ability to support DDE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between Windows applic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DMs and OLE works correctly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e Windows VDM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OLE support. Also IBM ha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intention to support OpenDoc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 compound document integr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operating system types, including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ver networks which are features that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Neither OS/2 or Windows NT run on [Intel 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4Mb of RAM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This is incorrect. OS/2 does run on 4Mb Int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although 6 to 8Mb are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OS/2's model forces customers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ion or task switching with prot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Microsoft is again implying that cut and p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 do not work between separate Windows VD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. With the public clipboard enabled, D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and paste work correctly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parate Windows VDMs (OL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pplications in the same Windows VD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ivalent to Windows NT O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IBM Asserts: OS/2 2.1 runs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Windows NT on identical hard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T performance is equivalent to OS/2 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Some independent performance tests on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have been described on publ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drawn the conclusion that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run faster on OS/2 than on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IBM hasn't and won't "assert"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ly until the Windows NT cod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available. [July version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changes this claim to "Windows 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 certain level of hardware (e.g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support 6 MB RAM configurations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S/2 2.1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Windows NT is better optimized for performanc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The three reasons listed are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nchronous input queues, use of asynchronous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ability to preempt a running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supports the last two features toda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ly stated we intend to suppor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queues in a future release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queues affect only the respons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ent and not of an unattended server.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 above, some independent perform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indicated that OS/2 is probably a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erformance is a concern, although we pla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T to ship to draw that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.... in IBM's OS/2 applications catalog, on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nique, of which only 15 are gener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This statement is incorrect. IBM current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96 unique OS/2 32-bit exploitive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OS/2 Applic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Microsoft has met every development milest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and plans to deliver it as prom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2 199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The following would seem to suggest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Week, July 13th 1992: "NT (New Technology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to ship by the end of the year [1992]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to cost less than $500, Gates sa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Reseller News, September 28th, 1992: "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s that Windows NT will ship dur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s of 199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bytes, September 28th, 1992: "The new dat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arly 1993,' with Microsoft official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'needs more time to respond to custom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provements in the Windows NT system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Magazine, December 1992: "At the I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..Mike Maples, Microsoft's executiv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, said NT would ship in Apr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World, March 15th, 1993: "NT coul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s later than the promised date of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 more than 30 days late, Walker 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World Spring 1993: Gates said in his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T would ship within 60 days [by July 2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at Windows NT Advanced Server would sh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days of Windows NT [by August 21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Week, July 5th, 1993: "Gates also sai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hip Windows NT by the end of the month [July]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 the July version of the Microsoft doc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im was remov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OS/2 requires add-on products (costly produ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y are not well integrated with OS/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Maintaining only the necessary functions 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s is a significant benefit of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and it is what "Rightsizing"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necessarily upgrading hardware and forc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ality into every machine is what can b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customers have told us that they need flex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e are providing a robust and stable ba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ent and server systems with option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o customize each system as necessar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vide LAN mechanisms to manag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ly via remote electronic softwar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distribution. Microsoft'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etworking features need to be built-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integrated is simp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 the July version of the Microsoft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(costly products)" phrase was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By using the Windows NT microker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, IBM claims OS/2 wil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: The IBM Microkernel is based on the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tecture, not the Windows NT architec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has since made significant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kernel and are now in the process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chnology to other vendors making i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tecture.  Windows NT's kernel technolog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a true microkernel since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ystem functions were allowed t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nel itself. Windows NT's kernel is also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 the July version of the Microsoft document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y using the Windows NT microkernel architecture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 to "By using the Mach microker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laim : "IBM's development cycle is one to three yea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's.  Windows NT will have been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veral years before IBM ships its first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version of OS/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sponse     : In the paragraph preceding this statement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tates that IBM plans to have microkern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OS/2 available by mid-1994. Pu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statements together implies that Windows 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"on the market" for several years before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viously, IBM is not behind Microsoft 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is at least 15 months ahead of Windows 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mission-critical features available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is also years ahead of Microsof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y - we shipped an object-orien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shell called Workplace Shell with OS/2 2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of 1992 and have delivered beta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Systems Object Model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June 15th 1993, IBM announced the SOM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 Tool kit Version 2.0, the firs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tool kit to incorporate IBM's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 (SOM) and Distributed System Object Model (DS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ies and announced a schedule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of  3Q '93.  Microsoft doesn't plan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object oriented interface or suppor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s on Windows NT until release 2 (Cai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has made no formal commit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features on Windows 4.0 (Chicago) that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n the July version of the Microsoft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im above was changed to "IBM PSP group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 a full beta release of its first microker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version of OS/2 by the end of the 1993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competitive advantages of OS/2 2.1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erver environment, please read Why OS/2? (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ugust 1993), which can be obtained from your IBM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r system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information in this paper concerns future 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of current, commercially available products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s is based on information which the Microsoft Corpo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ublicly available as of June 28th 1993,  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trade press, and is subject to change. IBM's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performance, functions and availability are based up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tent, and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in this publication to IBM's current and futu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services do not imply that IBM intends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vailable in all countries in which IBM operates. IB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tents or pending patent applications covering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. This document does not grant anyone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atents, patent applications or to any other IBM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. IBM and OS/2 are registered trademarks and Ne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objects are trademarks of the IBM Corporation. Microso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 and Windows and Windows 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rporation. NetWare is a registered trademark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a registered trademark of UNIX System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