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�������������������������������������</w:t>
      </w:r>
      <w:r>
        <w:rPr/>
        <w:t>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��    ���������������������������������������</w:t>
      </w:r>
      <w:r>
        <w:rPr/>
        <w:t>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�       </w:t>
      </w:r>
      <w:r>
        <w:rPr/>
        <w:t>Ե������������������������������������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  �        </w:t>
      </w:r>
      <w:r>
        <w:rPr/>
        <w:t>Ե� The Sound Interface v1.8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�         </w:t>
      </w:r>
      <w:r>
        <w:rPr/>
        <w:t>Ե Copyright (C) 1993 By Roger Yarr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��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sound cards are a big thing.  After getting a sound card, I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accumulate VOC, MOD, CMF, WAV, and other such sound files at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As a result, I created TSI.  TSI provides you with a fast,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menu with which to play these files.  In addition, TSI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stored in ZIP, ARJ, or LZH files which saves a lot 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standard color monitor to use this program.  TS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S/Disk swap for maximum memor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gging for multi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andom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0 different configurations at the stroke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 of this world versatility - configurable for al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FLI or GL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of the ZIP, ARJ, or LZH compression format (save lots of sp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up to about 3000 files in each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 couple other things which I've probably forgotten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et me tell you that I'm not the best at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try to keep it short and sweet.  We will proceed together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nder the assumption that you wish to set up TSI to play 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gram called ROL-PLAY.EXE in DOS.  To begin, TSI should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SI.EXE     -- 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I.DOC     --  The file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_ID.DIZ -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in your AUTOEXEC.BAT a line resemb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SPEC =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I reads the "COMSPEC" environment for use when executing extern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the file TSI.CFG is present, you should delete it, or else T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keep kicking you out saying it couldn't find any fil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SI.CFG, run "TSI".  A warning message will appear telling you 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 configuration file.  A window will pop up and it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Just a note: When answering these and other questions, you may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home, end, insert, and delete to ease editing your input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nd will delete from the cursor to the end of the input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ndow will scroll as you type should your input be lon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asks you for the complete drive and path the fil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 to play.  In our case, we might enter "C:\SOUND\ROL\"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tious location of our ROL files.  TSI will scan that direct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".ROL" extension (or whatever extension you specify later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gram will also scan for any file with the ".ZIP", ".ARJ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.LZH" extension.  Thus, if you wish, you may keep all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 one of those formats.  If you have files stored in a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ZH compressed file, it must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may be only one (1) file within each ZIP, ARJ, or 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within that archive must have the same name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 BLUE.ROL must be in BLUE.ZIP, BLUE.ARJ, or BLUE.LZH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which compression method is used;  DING.WAV must be in DING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.ARJ, or DING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e program will scan for ANY file with the ZIP, ARJ, or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, so make sure that only the correct file in their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ormat are stored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OTHER NOTE: You must have PKUNZIP.EXE, ARJ.EXE, or LHA.EXE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ose compression programs.  TSI does NOT have any routine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SI executes these programs to decompress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MORE NOTE: TSI's memory usage has been limited so that the sou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you run will have enough memory.  As a result, TSI will on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 to about 250 files in the specified directory. 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or so files, you could make several directories containg A-M and N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something like that.  REMEMBER!...TSI has 10 configur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these directories is not a problem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question asks us for the complete drive and path where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, and LHA.EXE are located.  For example, they might be located in "C:\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D:\UTILS" and so on.  It is not necessary to have any of these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required if you wish to store your files in any one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ou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question asks for the full drive and name of the progra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ound files.  We'll assume that our imaginary program to play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"C:\SOUND\ROL-PLAY.EXE" -- and enter it as so.  Ent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int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Play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stion allows us to enter any specifics that PLAYWAV might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might need our sound card's IRQ number, so we migh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/I:7".  If you don't wish to pass any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just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SI would execute "C:\SOUND\ROL-PLAY.EXE XXXXXXXX.ROL /I: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irectory is the directory where any compress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to.  A RAMDrive is the ideal location since i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Let's assume we don't have a RAMDrive, so we'll ha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o "D:\TEMP".  After a file is decompressed and played, T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or you.  MAKE SURE THERE WILL ALWAYS BE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FILES!  If there isn't enough room, your player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it couldn't find the specified fi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Sou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tension of the sound file type that your player will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se, we would enter "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question is very important.  If the program you use to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has ANY output you wish to see or its output cannot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 &gt; NUL" command, make sure Quiet Mode says "YES".  I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suppressed by a " &gt; NUL" command, you could leave it as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SI, if you play a file and then TSI returns with differen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Quiet Mode to "YES" will remed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Quiet Mode is set to "YES" then TSI will swap 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resent or else TSI will swap to disk.  This results in _maximum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your external players (especially MOD players).  If a dis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made, it will be created in the same directory as TSI and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se.  If for some reason, you do not wish TSI to use the EMS 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, just hold down either the CONTROL, ALT, or SHIFT key when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I and see the title screen.  Two quick beeps from your internal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firm that the swapping featur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 above descriptions were easy enough to understand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ouple more possible configurations for TSI that you could answ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:\SB\VOCS\                    [1] D:\WOW\MODU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C:\UTILS\                      [2]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C:\SB\VPLAY.EXE                [3] D:\WOW\W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                           [4] /I:7 /H: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D:\TEMP\                       [5]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VOC                            [6]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NO                             [7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:\GRAPHICS\FLI                [1] D:\SB\TRAK\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C:\ZIP\                        [2] C:\PUBLIC\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C:\GRAPHICS\QUICKFLI.EXE       [3] D:\SB\TRAK\TR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    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C:\WORK\                       [5]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FLI                            [6]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YES                            [7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just a few of the possibilities of TSI -- just us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 The configuration we first entered will be copie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's ten possible configurations.  Once inside TSI, you can edi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t will.  For example, I have TSI set up to be able to play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4 different players), VOC, CMF, FLI, and GL files all at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!  I even have TSI set up to work with Blaster Master (By Gary Maddo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ogram) to make editing VOCs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up, the program itself is quite easy to use. 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will have control over the pointer.  If the pointer is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ft button is pressed, the highlighter will jump to th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r is already on that file and you click with the left butt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), the program will decompress the file, if necessary, and 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specifications you entered.  If you press the right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, the program will tag that song, and you will see it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to show it is tagged.  To untag a song, simply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or SPACEBAR) again on a tagged song, and it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list.  In addition, you may also use the arrow keys, page up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home and end to maneuver throughout the files.  Also,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clicking the left mouse button is the same as a page up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mouse button is a page down. (Don't worry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it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there is a menu showing the a few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SI.  Here is a _quick_ explanation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Pla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[F1], TSI will play all of the files that are tagged.  Wh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is a way to abort and return back to the program.  Af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playing, a little gray "help" window will pop up. 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ouse button, CONTROL, or ALT until you hear a tone from your spea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aring the tone, release the mouse button (or CONTROL/ALT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ought back TSI.  This procedure is the same for Rand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Rando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s files randomly (from your current configuration) until you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the current directory that has been scan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not sav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elete the highlighted file in case you decide you don't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Y] or [N] to the confirmation and it will be deleted. 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TSI will no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,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keys will tag and untag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H]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key opens up a window showing a couple more thing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SI.  First of all, it shows you the Titles (SEE BELOW) of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you have set up for TSI.  It also tells you ALT-S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up, and ALT-T to change the title of the curr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T]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itle each configuration so it is easier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looking at the Extended window.  Any changes made in the tit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r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S]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a window similar to the one you first encountered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SI.  Changing these answers affects the current configurati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1,2,3,4,5,6,7,8,9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and any key from 1 to 0 (top numeric row of keyboard)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different configurations of TSI.  Use Alt-S and Alt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u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people actually like TSI, I will go forth and drastical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SI that could use a little work.  For example, I would fix th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mit.  A swap to disk or XMS/EMS would be available so that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could go to your player program.  Some internal ZIP, ARJ,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_might_ be included.  But before those, an attemp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OC, CMF and maybe MOD routines w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You can copy this software, and give 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files are included in an unaltered stat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5.00 (US dollars) that is required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more than 30 days.  In addition, registrati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essages and delays that you see.  Upon register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structions that will place information in TSI.CFG that registers 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ame.  This "code" will be valid for all future releases of T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(US dollars - no change!) with your legal name and home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ger Yarro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13 Farmingdale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wood, MD  20855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SI.EXE and TSI.DOC are copyrighted by the author.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:  use the software, copy this program for anyone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, and to distribute this program with all of it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 on this program, and the copyright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Yarrow, is not responsible or liable for damages of any kind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use of this program. 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or liable for any loss or corruption of files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y using this software, you agree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concerning distribution (such as ShareWare ven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warranty, feel free to contact me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"AS IS".  NO WARRANTIES OF ANY KIND ARE MAD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/Diskswap routines came from the EXECWSWP (v1.6) package by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Copyright (C) 1993 by Roger Yarr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