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Audio Spectrum STAT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Audio State Selector, herein referred to as PASSTATE,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under the Shareware concept and it is not free.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a Trial Period of thirty days. At the end of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end in the required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Delete all programs from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is program in welcomed and encouraged provided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guide lin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e program package or archive is not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d after April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ll of the files contained in this packag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one of the files are altered or mod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or written permission of 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o fees are charged to anyon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Disk Duplication/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Downloading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Membership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ackage may be placed on ANY BBS grant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PASSTATE is offered to the Public without warrant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s-is. The author takes no responsibility impli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ss/damage of data or inform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PAS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TATE is designed to fill in one of the holes left be MediaVi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oftware. This program will either save or resto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ProAudio Spectrum 16, Fusion 16, or Logitech Sound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provide a Graphical User Interface, GUI, for modif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and volume settings of these cards. A list of these setting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xer Settings (Input, Output,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�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ternal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ternal Audio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� Internal CD-RO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� Micro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�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� Internal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� SoundBlaster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oss Channe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� Loudne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� Enhanc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�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� Tr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� Volu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� Volu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� Fil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lSou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e settings that the PASSTATE GUI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this version of PASSTATE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S-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BM AT, 286, 386, 486, or other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 Proaudio Spectrum 16, Fusion 16 CDROM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itech SoundMan.      [It is presently unknow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ll work with other boa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ome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requirements of the PASSTATE GUI requires a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64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in the PASSTATE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TATE.EXE - The actual heart of the PASSTATE progr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TATE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.NOW - Last minute note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.P16 - My general set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.P16 - The startup defaults of my PA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do I use PAS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run by the simply typing PASSTATE at the 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TATE can be run in a combination of ways. 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TATE [-R|-S|-V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re is a FULL interactive mode by simply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s. You will then be prompted on whether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or Abort. Enter either a R or S or you will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asked for the filename you wish to do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ilename and press Enter. You may include PATH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storing a file, the program checks to se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s you typed it. If it does not find the setting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with an error message. Otherwise, the program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resto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aving a setting file, PASSTATE will ask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operation. If you confirm, PASSTATE will then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e same name exists. If it determines that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PASSTATE will ask you to verify replacement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orce a partial interactive by specifying a -R or -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, to restore or save respectively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ake it one step further and make the next argument a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uch as PROAUDIO/DEFAULT.P16. Then the program will only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now be noted that PASSTATE will cease to function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, 1994. The only was to avoid this problem will be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PASSTATE. Why have I done this? See "Miscellaneous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PASSTATE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TATE GUI is invoked by the command line switch, -V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aphics card capable of 640x480x256 colors and MVSOUND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memory, PASSTATE should come up with a LED DIGIT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graphs showing the current settings of your card. Each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ercentage or an error code. The only error cod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s EE, which means that the value retrieved by the program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can happen if it was incorrectly set or you resto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file. You may clear an error by successively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ntil the error is replaced by a value. The keys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are listed below with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        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        External Audi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         Brings up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        Enhanced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          Internal Audi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      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        Micro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        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O          Lou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         Pulse Code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        Frequency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        Sound Blaster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         Tr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       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V         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        Exit PASSTAT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   Nex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   Decrease the setting's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   Increase the setting's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menu is brought up, you may either Restore or Save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you may exit the GUI. Please note that the Restore and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 in the shareware version of this program package. To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others, you will have to register with Zittwar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cellaneous Information and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ull-Time College Student, I hope one day to graduat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gger and better things, such as good Electrical Engineering job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graduation date is now May of 1994. Since this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I do not want it to become "Abandoned Shareware". 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4, you read this Document just after downloading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for a replacement and ask the SYSOP of the site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package.  Please note that the SYSOP will have litt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will expire and cease to function on May 1, 1994. If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 will attempt to get the SYSOP a new version of the packag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ress. If all else fails, I plan to keep an America OnLin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long while. You can contact me there for sure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" for more information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author, I am _ALWAYS_ interested in any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improvements that can be made to PASSTATE. If you find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with some ideas, please do not hesitate to contact me personall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close contact with my users, I hope to expand PASSTATE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versatile tool for you,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above this is a Shareware Package. To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ial period you MUST send me a registration fee of $10US + $5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ping and handling. Canadian and Foreign order will requir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al costs for shipping and handling. A invoice form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s REGISTER.FRM. Registering PASSTATE will get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more efficient, latest version of PASSTATE which will -AT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Quiet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mooth trans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moval of all Shareware messa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nabling of the Save and Restore options of th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moval of the Registation option in th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neat, well written printed manual which will include so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deas for the u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list of the all PASSTATE's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ification of any significant address or techn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counts on this and other new versions of Zit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Network Licenses are available, contac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The current U.S. address to send this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it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/o John Zitter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40 North Jack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D RoseH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kville, MS 39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or just want to tal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have numerous Electronic Mail, E-Mail, address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NTERNET try the following addresses in the order they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dz1@Ra.Ms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dz1@Isis.Ms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dz1@MsState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it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262@freenet-in-a.cwr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merica Online account my USERID is ZIT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-mail accounts like CompuServe, MCImail, FidoNet, ec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way to mail out to INTERNET addresses. I will do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ny mail I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are of course trademarks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audio Spectrum 16 and Fusion 16 is a trademark of Media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itech Soundman is copyrighted product distributed and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to MediaVision for their PAS-SDK, with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ject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issa Zitterkopf for her help and patience. {You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leave the wife out 8-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ne Zehnder as one of my better/older friends and programm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st but not least, All the Beta Tes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