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COL49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opular request, I am now providing a registration for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easier for those wishing to register. I encourage everyone not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n too businesslike a fashion.Feel free to put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rawings, your dog's pawprint, or whatever you wish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see your comments on credit card orders sent to West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minal registration fee of 2COL is $20 US. The registration fee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scale. Read 2COL.DOC and the opening screen of 2COL to get a better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is means. If in doubt, just pay $20. You can't go wrong by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ank will accept foreign checks IF they are payable to "Tony Caine"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December 1993. Check with me after that. Use the current exchange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US $ to your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eive the latest versions of 2COL and JETCOL (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 for laserjets plus some additional shareware program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 the full $20 and also include a Shipping and Handling fee of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professional" version of 2COL is available for $75, which numbers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s an alphabetized index of word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available to print with 2COL directly from WP51/52 and WFW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macros may have been added by the time you register).The co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acro is an additional $3.You must pay a total fee of $28 ($20reg+5S&amp;H+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 orders only (through December 199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rchase the complete $28 (CA residents must include sales tax)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you may order by credit card by calling Westworl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t 1-800-995-1605(24 hours). Overseas call:619-685-7291.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:619-558-7850. (The name Westworld Computer Service must appear on any FA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il your credit card order to: Westworld Computer Services,3755 Avoca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vd, Suite 304, La Mesa, CA 91941-7301. The minimum credit card order is $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 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State,Zip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btained 2COL from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inter is a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of 2COL49 _____ X Reg. Fee$__________  =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P51/52, WFW Macro each add $3 (minimum total order=$28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&amp;H if a disk is mailed                          =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(California residents include sales tax)           =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credit card order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 Neil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registering 2CO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