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Form press the #&lt;F10&gt;# key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RINT#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your order by mail, send check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s &amp; non-postal money orders must clear before sh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-66 ESSEX STREET  S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.Y.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TEEN IDOL AUTOGRAPH KIT ........ 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TEEN IDOL AUTO. KIT Hardcopy.... $12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TEEN IDOL AUTO. KIT + 1 UPDATE . $12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TEEN IDOL AUTO. KIT SUBSCRIPTION $24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PRO SPORT  AUTOGRAPH KIT........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Rob's PRO SPORT AUTO KIT Hardcopy.....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PRO SPORT AUTO. KIT + 1 UPDATE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PRO SPORT KIT SUBSCRIPTION       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KITS PER YEARLY SUBSCR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AUTOGRAPH KIT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AUTO. KIT Hardcopy 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AUTO. KIT SUBSCRIPTION.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KITS PER YEARL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MUSIC CELEBRITY AUTOGRAPH KIT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MUSIC CELEB, AUTO KIT Hardcopy .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MUSIC AUTOG. KIT + 1 UPDATE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MUSIC CELEBRITY KT SUBSCRIPTION  $3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KITS PER YEARLY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FOREIGN CELEBRITY AUTOGRAPH KIT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FOREIGN CELEB. AUTO. KIT  .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 FOREIGN 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FAN CLUB KIT ..........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BIRTHDAY KIT 1 ....... $4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BIRTHDAY KIT 2 ....... $4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Rob's CELEBRITY BIRTHDAY KIT 3 ....... $6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ELEBRITY BIRTHDAY KIT 1 + 2ND EDITION.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LL THREE BIRTHDAY KITS ...............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SINGLE CELEBRITY ADDRESS.............  $1.00ea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mum 5 names/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Y Residents please add tax (.0825)    :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: $3 US, $5 Canada, $7 oversea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Extra Postage: $1 US, $2 Canada, $ 3 oversea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an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IS MARTINEZ--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25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 State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#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