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HELP for Rob's PRO SPORT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Rob's PRO SPORT AUTOGRAPH KIT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  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n order for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duct Ordering or inquiries:   1-212-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spond with us:</w:t>
        <w:tab/>
        <w:tab/>
        <w:t>Louis Martinez</w:t>
        <w:tab/>
        <w:tab/>
        <w:tab/>
        <w:tab/>
        <w:t xml:space="preserve">     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4-66 Esse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ui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trouble starting or run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call us at the number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*  *  *  *  *  *  *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