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CELEBRITY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CELEBRITY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CELEBRITY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Rob's CELEBRITY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Rob's CELEBRITY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ob's CELEBRITY AUTOGRAPH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Rob's CELEBRITY AUTOGRAPH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CELEBRITY AUTOGRAPH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               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