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VND&amp;SYS.DOC</w:t>
        <w:tab/>
        <w:tab/>
        <w:tab/>
        <w:tab/>
        <w:t xml:space="preserve">          1/12/93w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SysOps,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MANU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RAVEL &amp; ENTERTAINMENT GUIDE - Suggested categori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Education, Collections, Data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:  PC TRAVEL &amp; ENTERTAINMENT is a comprehensive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-conscious traveler covering 80% of the most frequent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leisure destinations, + Paris &amp; London.  Unlike bul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ravel guides or other places-rated software,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in-depth information for less than $1.00 p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sult in substantial savings.  Users can save $25-$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n hotels, and $10-$15 on restaurants and car rental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buy" recommendations.  Exhaustive continual resear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produces accurate six-month updates,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to keep the user current.  Over 3000 sightse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options + local weather histories round out PC TRAV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's sophisticated approach to providing the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with information critical to the success and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, working, and relaxing in style and comf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 IBM PC or compatible with 640K RAM,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T_V310.ZIP on DISK #1 contains the main program, and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nd is the only file that users MUST download. The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other cities, and can be download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the five disks in the BBS version of P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&amp;SYS .DOC    &lt; this file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V310.ZIP    &lt; the main program plus data for San Francisco. Try it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.LST    &lt; this explains what the ZIP files conta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COM    &lt; the User's Manual for the progra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UKFR.ZIP   28 Jan 93    0:17:44    133,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DCMA.ZIP   28 Jan 93    0:17:20    181,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FLGA.ZIP   28 Jan 93    0:16:46    171,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HWCA.ZIP   28 Jan 93    0:14:52    155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LA  .ZIP   28 Jan 93    0:14:18     98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WANV.ZIP   28 Jan 93    0:15:08     79,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MID .ZIP   28 Jan 93    0:16:08    167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NYC .ZIP   28 Jan 93    0:18:00    103,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TXLA.ZIP   28 Jan 93    0:15:34    131,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BEST.ZIP   28 Jan 93    0:18:10     41,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dition = $34.95 + $4.50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year subscription (includes 6-month update) = $49.95 + $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amp;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complete  user registration informatio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invoice that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Data Company             Order only:  (800) 635-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6 Hollister Ave. Suite #114      Info/tech:  (805) 683-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CA  93111                  fax:  (805) 683-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. Benjamin, President  Karen Bridgers, Manag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TRAVEL &amp; ENTERTAINMENT GUIDE package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erial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any files listed in the PACKING.LST text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he program,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,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TRAVEL &amp; ENTERTAINMENT 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 A distribution cost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does not exceed US$8.00 in the U.S.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PC TRAVEL &amp; ENTERTAINMENT GUIDE packag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person receiving a copy of th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 MUST be made aware that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is ONLY for evaluation, and that The TravelDat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received any royalties or payment for th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can be met by including the complete program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The person receiving a copy of th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 MUST be made aware that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ecome a registered user until The TravelDat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 payment for registration of the softwar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can be met by including the complet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The TravelData Company prohibits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C TRAVEL &amp; ENTERTAINMENT GUI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ten permission from The TravelData Company 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you have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reverse engineer, or otherwis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Licens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package shall be subject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252.227-7013 (DFARS 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TravelData Company, 5266 Ho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Suite 114, Santa Barbara, CA 93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Trav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ndors have standard procedures for acquiring ne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et them from other vendors, BBSs, etc..   Most autho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mail disks to hundreds (perhaps thousands)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vendors prefer to obtain program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you would like to obtain programs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on our current mailing list, but you w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receive automatic updates directly from us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our Vendor Update Program.   Und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eive updates for an entire year for only $10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pdates, simply send us a letter with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mailing address, the name of the person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(such as your disk librarian), a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 (Countries outside of North America please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10).  Payment in U.S. funds drawn on a  U.S.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Program is only intended to help us cover 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cases where a vendor desires to obta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. If you have other standard way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may prefer not to use 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RAVEL &amp; ENTERTAINMENT GUIDE.  Please send us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, articles, catalog  descriptions, 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or distribute regarding the PC TRAVEL &amp;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above for our mailing address and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