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ttle Blac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1993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: V.B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for you.  If you are unable to resolve a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 ASP may be able to help.  The ASP Ombudsman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 without limitation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 as  to the quality and performance of the program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 Should  this program be defective, you assum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  <w:t xml:space="preserve">                        T A B L E   O F   C O N T E N T S</w:t>
        <w:t xml:space="preserve">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 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 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 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 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 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 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BASE 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 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 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 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 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 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 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 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  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 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 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 .......................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is a fast personal address book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elephone  dialer that was written to solve the  probl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 specific  names  and telephone  numbers  in  a  crow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 LBB (Little Black Book) will also allow you to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 sized telephone book that may be carrie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.EXE  is  a quick and easy to use personal  address  boo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er with many valu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nlimi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10 Index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5K 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all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utomatic Dial/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rnational Dial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anual Dial mode for spec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peed-Search recor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mport Comma Delimi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Export to DBF and Comma 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upports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s personal Little Black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ttle Black Book is extremely easy to use. Simply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 a database by adding entries. You can hav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sorted personal Little Black Book in  pocket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may be carried with you. You can browse, edit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. Little Black Book knows which record w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ill keep the telephone numbers ready to be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. You simply tell LBB which number you want to d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trying until a connection is estab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sensitive help is available from anywhere within LBB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 The file BLKBK.HLP must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eration may be aborted by pressing the ESC  (Escape)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ually take you back one level in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sked  for  a YES or NO input,   the  default  respon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For  example  (Y/n) would  indicate  that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would be equal to saying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iles that comprise LBB and a few more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first time LB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.EXE             --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HLP           --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OC           --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LDR.EXE          --   TSR Module 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D.000            --   TSR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by LBB during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AT           --   Mai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DX           --   Company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IDX           --   Last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SDX           --   Category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FG           -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LOG           --   LBB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needs  to  know where to find the files that  it  nee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. The use of the optional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makes this easy. If you choose not to use the variabl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it's files in the default directory. To te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's files are stored, in the AUTOEXEC.BAT fil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path&gt;  is  the  complete  pathname  including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you wanted LBB to keep it's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 and directory ADDRESS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ADDRES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NO spaces before or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 Store specialized databases in different  director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BB from a batch file that first sets the LBBK vari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 directory. You might want a separate  databas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or  one  for clients, etc.  This  greatly  enhan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LBB. See Appendix B for example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rmal operation of the Little Black Book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version will display an opening title and 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n  menu.  This is the  starting  point  for  a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If this is the first time that LBB has been ru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BB   cannot  find  it's  configuration   file,   you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put in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right hand corner of the display,  near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you will see a small letter N. This indicate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use is indexed by NAME. To switch  to  the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 press  ALT C. You should see the letter C  in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Any data added or retrieved will be accessed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LBB  for memory resident operation, you  must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LDR  program.  This program loads the  resident  modul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a small 5K loader in memory. If successful you will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-on  message and a reminder that to activate the dial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ress ALT . ( the ALT and the period key). The dia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to  find the LBB database using the 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 or  it  will look in the current directory.  LBB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path to find it's files. If the proper files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the dialer will abort and remove itself from  mem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,  a window will open and display the  first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the database. You can use the  'speed search' 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first character of the last name. When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you  want, press F2 to activate the  dialer.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press return. LBB will dial the number, re-dialing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.  When you hear a ring, pick up the receiver and  pres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The modem will disconnect and you will be on the  tele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SC to exit the dialer leaving it resident. To re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 from  memory,  press F10. The LBB dialer  will  exi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tself from memory if no other resident program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fter it. If you want to manually dial a number, 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 with ALT . and press F4. Enter the number you wi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BB  dialer module will NOT function when loaded  into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ing LOADHI or a simila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 Configuration 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Modem Init .. ATE0Q0M1X4V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ial String.. ATD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Port......... 1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efault Index N  Call Logging.... N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Phone Format. L  Categories...... {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ame : Victor G. Baro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Printer Code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ormal ...... 027/080/000/000/000/000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pressed .. 027/015/000/000/000/000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tem  in  the  configuration  window  is  the 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Try running LBB with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m only if you experienc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the string that your modem will expect to tell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a number. Most Hayes compatible modems use the  string 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T or a P depending on whether you're using T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omes  the PORT specification. You need to tell  LBB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your modem  is connected to in order for LBB to utiliz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features. Currently LBB supports COM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 selections set the modes that  LBB  will  us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  The  default index can be either Name or  Compan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can  be  changed  'on  the  fly'  by  using  the 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The phone format selection may be either  Loc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 This  actually sets the display forma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date,  address  and telephone fields.  They  may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ALT-I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lection enables or disables the Automatic Call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of LBB. When enabled, LBB will maintain a .LOG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directory. Any time you dial a number, LBB will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, number, date and time if the call. At this  tim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 ALL  calls dialed , not just those where  a  conn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 The  BLKBK.LOG file is a straight ASCII file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with the DOS TYPE command or any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opens a small window with room for up to 10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There are a few categories filled in but the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. This feature maintains a sub index so number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by categories for additional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field accepts the Name that you wish to appe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utput of Little Black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we come to the printer codes. LBB will print you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ook on request. It is designed to print in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hether you are using a laser printer or a dot matri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ontains  the  codes  that will  switch   your  prin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and  normal. LBB comes with the codes  for  an 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s the default. Consult your printer manual for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specif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completed the configuration, you  are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save the settings. They will then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future occasions. Should you want to temporarily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 you may select CONFIGURE from the menu and answer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save the settings. They will be available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 There will be a slight pause while LBB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and then you may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the added feature of manual dialing a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ccasions when you don't want to use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Dial feature is activated at any time by pressing ALT 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press the ALT key and the letter M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 window wi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[ MANUAL DIALER ]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Enter number to dial (ex: 1(504)555-1212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prompted to enter your number. Note  that 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ormatting characters () and - which are acceptab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quired. The number could have been entered as  15045551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o  problem. Enter your number and press return.  LB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your number. When the number rings, pick up the recei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return.  Pressing return before you pick up  the 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bort the call. If the number is busy, LBB will  pau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operly configured LBB, it is time  to  con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address database. LBB has four menu sel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nipulate the data in your database.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lection on the main menu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a Recor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Modify a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ndex Data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ADD records to your database. Highlight the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selection  and  press return. The data  entry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may proceed to fill in the fields. Press F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entering data. See Appendix A for a list of vali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at may be used in all of LBB's input screens. In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, LBB will automatically capitaliz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word.  To  leave  a field blank,  just  press  return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its index based upon the last name and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with the little flag is the Telephone  number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enter the field, it will open a  window  allow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or INTERNATIONAL number entry. This depends on the I/L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upper right sector of the screen. If you 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ong mode, just use ESC to exit the field, press ALT  I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modes  and re-enter the field. If the number is  a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leave the areacode field blank. LBB will send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odem  as entered. Each number is entered  in  it'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o switch between sections quickly, press F3. As i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LBB, pressing F1 will get you online help. 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room in the Notes field for up to 90  charact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hold any comments you wish  to  keep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Category field will open a small window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available selection for the Category field. Highl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your choice and press return. You can NOT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to the field without first selecting it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add a category, you must exit  the  edit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figure from the main menu and add any categorie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satisfied with the entry you may press F10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record, update the index and display  anoth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Pressing  return in the last field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cord. Pressing ESC will abort the operation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. You may input as many records  as you wish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more than 10,000 record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change any data in a record after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, you select the Modify Record func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window will open and prompt you for a Last Nam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complete LAST name or you may enter a  uniqu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FIRST letter of the last name. LBB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atabase and display the record that is the nearest 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me   entered. You  will  be asked  if   th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is to be  modified. If yes, then the updat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 selected  record. The Modify screen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screen  except that the existing data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 the  edit keys to move through the  entry 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When you have completed modifications you may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and  return  to  the main  menu  or  continue  and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records. LBB will update the Last Modified 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  window will open  and ask for a NAME to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characters to match starting with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ame. LBB will  search the  database  and  displ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that   most  closely  matches   the  entered  str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ll be  requested  before the record is dele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the  displayed  record will remain on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croll through the database. As each record is display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ked   if  you  wish  to delete the record.  Press  ES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eleting  a  record, it  will  remain  on  the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will  be asked if you wish to delete another. Answer  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operation or Y to enter another name and  continu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ions have been completed,  LBB will pause and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dicating that  it  is 'packing'  the  databas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ing'  the   database.  What  this  means  is  that  LB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deleting the records from the file and creating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LBB  automatically  updates  the  database index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ccasions when you  might  want  to manually redo the 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ndicator that your database needs indexing is if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entries when you print your Little Black Book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when  you have modified the database but caus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is function will scan the database and constru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Black Book has the ability to IMPORT a database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aved  in  a comma  delimited  format.  Most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will import and export files in this forma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the fields in the exact order and size as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ppendix  C.  Any deviation from this  format  could 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 and corruption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t would be wise to make a backup of your databas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any type of im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Nam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ompan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atego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pecif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function will display all the records in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 with  the  first  record  sorted  according  to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Use the  cursor  keys  to move through the datab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peed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any of the display modes pressing a letter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 whose  index  most  closely  matches  the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LBB will use the first character of the  COMPANY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Category depending upon the selected index. In the 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uplicate records, only the first record is displayed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previous or following records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might want to interrupt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 and  run  a  DOS command without  exiting  LBB.  The 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load a copy of DOS in memory to allow you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commands while still in the  Little  Black   Boo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 "EXIT"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LBB's most powerful features is it's dialer.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by pressing the ALT D hot key. The last selected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n memory.  LBB will scan the entry for available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display them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NAME: Steve Angersol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540-1347 x2011 Work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545-9235 x     Car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909-5006 x     Home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   )    -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your selection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will be initialized and the number will be diale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s busy, Little Black Book will redial  the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hone starts to ring, you must pick up the handse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any key to disconnect the modem. NOTE: If you press a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icking up the handset, you will disconnect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function  will  print  your  Little  Black  Book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which can be cut and folded into a small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 is  easily  carried with you. You may also export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either  comma delimited  or  standard  DBF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the Print selection and press return. The  Print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Telephone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ddress Book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Categorie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Comma Delimit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DBF Forma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  printed  alphabetically sorted  by LAST nam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PANY name according to selec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lephone  Directory  Format  prints  the  database  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  Each  entry contains just the  name  an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fter  the  alphabetic  listing,  LBB  print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n Categ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Book format prints a complete  directory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information. You can optionally select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ents stored with the entry. After printing 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 LBB  prints  the database in  Category  format  for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format lists the database, sorted by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alphabetically within each category. Each entry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the name and numbers for the entry. This format is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fter  either the Telephone Directory  or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election has completed. Selecting the format causes LBB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LY the Category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 the  ability to export the  database  in  either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 (CDM)  or  standard  database  (DBF)  format. 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format  puts  each  FIELD in  double  quotes  ("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 each  FIELD with a comma (,). Each line  contain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These  files may be imported into specific  databa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programs  and  manipulated  for  custom   printou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generate mailing 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Directory Format</w:t>
        <w:t xml:space="preserve">                           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n, Eddie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...................................414 841-2544 x5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........................................414 564-58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F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g, Phineas............................011 342 22 01-19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G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ley, Greta..................................312 564-7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tegory Format</w:t>
        <w:t xml:space="preserve">                   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ergency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kins, John.................................780-1465 x8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ti, Printzi...................................N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son, Robert..................................657-8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thers, Sally...............................212 564-5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ployees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lidge, Clara............................100  27 254-89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son, John.....................................N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Book Format</w:t>
        <w:t xml:space="preserve">                              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ker, Paulina............................... 814 277-5139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S 'N STUFF............................... 814 278-9011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55 Sty Lane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 Holler Pennsylvania 80122     USA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pigs knuckles in town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ti, Printzi...................................No Numb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Q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en, Quincy..................................202 254-6655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ERY ROW..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 Any Street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cy MA 90112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R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son, Robert..................................657-8550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LBB (Little Black Book) is $25.0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opening and closing shareware screen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fference between the registered version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Registration entitles the user to receive a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of the program and free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. Rate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X  Software is a small software company owned and  o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 Baron, 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continuously, since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eel  free to contact me (Vic Baron) at any tim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X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1210,36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PC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 V.BAR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exclusive  copyright  holder  for  LBB  ,  GTX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 distribution  only in accordance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refer to the additional information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hich is specific to ASP and non-ASP Disk Vendors,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 package  - including all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files - CANNOT be modified in  any  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ust be distributed as a complete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  price or other compensation may be charg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ack Book package.  A charg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st  of the diskette, shipping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(Little Black Book) package CANNOT be sol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f some other inclusive package or 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commercial  software packaging  offer, 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agreement from GTX Software.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combining the LBB (Little Black Book) packag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programs to form a "disk-set",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  part,  using any  means,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 of GTX Software.  In other words, the  dis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documentation may not be distributed in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BB (Little Black Book) package cannot be  "rent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package MUST be made aware that each disk o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ONLY for evaluation, and that GTX Software ha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any  royalties or payment  for  the  produ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 package MUST be made aware that he or  she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become  a registered user until GTX 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payment  for registration  of  the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GTX  Software  prohibits the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of  the  LBB  (Little  Black  Book)  pack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written permission from GTX Softwar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 us  to ensure that you have the  mos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 This version was 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,   decompile,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er,  or transfer the licensed program  excep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in this agreement.  Any such unauthorized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result in immediate and automatic term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G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additional  information  and  restri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for Shareware Distributors, Disk Vendors, and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who wish to distribute the LBB (Little Black Book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permission  to  distribute the  LBB  (Little 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in accordance with the Distribution Restriction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 ASP  Approved Vendors in good standing do  not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mission  is  in effect until or  unless  we  notif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 Vendor Members who wish to distribute the LBB (Little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) package as part of a collection may do so provided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,  but who wish to distribute the LBB (Little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may do so if they comply with the follow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ose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  literature  which  describes  our  products  as  "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(non-ASP Vendor Members) who wish to distribute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ttle Black Book) package as part of a collection  must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 from  GTX  Software  prior  to  beginning   such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B B -- L I T T L E  B L A C K  B O O K  5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8.25% tax)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BB 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directory containing the default LBB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have a vendor database in D:\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 you would plac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LBBK=D:\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ause LBB to look in the D:\ADDRESS directory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ed to run LBB using the vendor database, 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VENDO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VEND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%LBBK%          &lt;-- save defaul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VENDOR       &lt;-- set ne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&lt;-- run L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%TBBK%          &lt;-- restor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                &lt;-- clear temp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un VENDOR.BAT, it first saves the old  variable,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irectory, runs LBB , restores the default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lears the temporary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uld have different batch files for  different  spec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70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DESCRIPTION                 SIZE</w:t>
        <w:t xml:space="preserve">                       _____ ___________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NAM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 INITIA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NAM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ONE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WO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HREE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CODE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1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2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3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3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1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2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3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4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1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2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3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4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