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08348#1898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716#1899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128#19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310#19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528#19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810#19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988#19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20#19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29#1906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27#1907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83#1908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8#1909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03#19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13#19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65#19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21#19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47#19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09#19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90#19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88#19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450#19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512#19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48#19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758#19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839#19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891#1923#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08#19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116#19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689#1926#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435#19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568#1928#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843#1929#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317#19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589#1931#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590#1932#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84#19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679#1934#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947#1935#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176#1936#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865#1937#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866#1938#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061#1939#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734#19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13#1941#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107#1942#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724#1943#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149#1944#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623#1945#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158#1946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468#1947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269#1948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961#1949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961#19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799#19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436#195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501#1953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345#1954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328#19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775#1956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61#1957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576#1958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47#1959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869#19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97#19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384#196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327#1963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26#1964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30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215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95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925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03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633#19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270#19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302#1972#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872#1973#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387#1974#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828#1975#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800#1976#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625#1977#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800#1978#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900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300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474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627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101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00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575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175#19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216#19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952#1988#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279#1989#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309#1990#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#1991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