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#001500#19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02500#19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03500#19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05500#1906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08300#1907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09700#19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10100#1909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10600#19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10850#19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13350#19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16100#19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20150#19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25150#19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32000#19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39500#19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47900#19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53800#19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63650#19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69300#19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71400#19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74900#19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81200#19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82700#19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83600#19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85400#19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87300#19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89750#1929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0200#19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0450#1931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0700#19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1400#19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2300#1934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2800#19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4100#1936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5200#19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5750#1938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6050#1939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6600#19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7400#1941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7700#1942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7850#1943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8250#19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8650#19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99300#19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999999#19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01300#19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02600#194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04400#194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06600#19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09400#19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12500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16000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18700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22000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25000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27000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29000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32000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35500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036147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999999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2#999999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Z#999999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3#999999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Y#999999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4#999999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999999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5#999999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W#999999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6#999999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V#999999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7#999999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U#999999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8#999999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999999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9#999999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999999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0#999999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R#999999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#999999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Q#999999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42400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61449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64222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70501#196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5846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46500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50335#1964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6098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07909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48092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49095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6819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90998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09250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01600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01702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02706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03109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20955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30055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30993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40000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40795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45009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56900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67400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70755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06090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48152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49526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59454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95038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96999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72864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99999#1969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