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TBALL POOL 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5,1993 Fr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5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rrillville IN 46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Requirements...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ology &amp; Conventions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............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.......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K Files.....................................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FPK Documents........................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Agreement and Disclaimer.................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F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FPK Program.............................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Demo Walk Thru.............................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ol Setup Procedure.............................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ly Pool Processing Cycle.....................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Season Procedure..........................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Player Picks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Player Picks..........................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Players without Picks entered.......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Players without Picks entered.........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Picks Audit Report....................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Monetary recap......................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Player Pick Summary.................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Players Pick Matrix................... 4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nd Process Results........................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Game Results...............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and Display Prelim Results Recap....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and Print Prelim Results Recap......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Results............................. 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Pool Results...............................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Matrix (EPSON &amp; HP SII ONLY).........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Matrix (EPSON &amp; HP SII &amp; OTHERS).....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Recap...............................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Game Results........................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Right Option Results..................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day Night Option Results.................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TD Standings...............................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tary Distribution Recap................. 6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Week's Input Control Document.......... 6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Player Results................... 6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 Player Records and Lists................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 Player Records.....................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Player List........................... 7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Player Labels......................... 7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Player Pick Sheets.........................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 Page With Stub......................... 8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 Page Without Stub...................... 8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ge With Stub......................... 8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ge Without Stub...................... 8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Game Result Sheets.................... 8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Pool to Prior Week....................... 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Pool...................................... 9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Menu (Print Documents) -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POOL DATA &amp; Exit to DOS..................... 1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ol Setup.............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Pool Options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Color &amp; Sound......................... 1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Printer............................... 1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 Schedule &amp; Teams........................ 1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 Schedule........................... 1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 Teams.............................. 1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Team List............................. 12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Football Pool Schedule Order Form..... 1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Schedule Worksheets................... 1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&amp; Reset Pool Data.......................... 1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Your Comments to the Author Form........... 1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Football Pool Schedule Order Form.......... 1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Registration Form.......................... 1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Football Pool Keeper Manual................ 1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Sample Football Pool Signup Forms.......... 1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......................................... 1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or MS-DOS Version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 &amp;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K - Football Pool Kee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Keeper - Person who is running (administrating)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- A person who is participating in the Football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D - Describes the period from the beginning of a league's seas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time, even if this period extends past end of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Y - This term is used to describe the end of a League's Seas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ague's Season extends past the end of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Data Base File - File that contains Pool Options, Schedule Data,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s, Player Data and Misc.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This key will exit you from mos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for installation of FPK and for loading any Schedul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rdered are described in the README.1ST file.  To displa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type one of the following at your hard dri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\FPK\README.1ST | MORE  &lt;enter&gt;   (To display from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:README.1ST | MORE     &lt;enter&gt;   (To display from Install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is file type one of the following at your hard dri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\FPK\README.1ST PRN     &lt;enter&gt;   (To print from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README.1ST PRN        &lt;enter&gt;   (To print from Install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user of FPK, technical suppor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README.1ST file.  Please see "Installation"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or printing this file.  Even if you are not Registered w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cit any recommendation, general comment, question or problem with F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us at any time by using the Comments to Author For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rom the Setup Menu (from Main Menu type &lt;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files that appear in the Hard Drive Director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erforming the proper install procedure.  This file lis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, see README.1ST file for a complet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      Install Procedures &amp; Misc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K.EXE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1.EXE         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2.EXE         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3.EXE         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4.EXE         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5.EXE         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T70ENR.EXE    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DOC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DOC      Comments to Auth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    Registration Form, License Agreemen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.DOC     Schedul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UP.DOC       Sample Football Pool Signup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  Info for Disk Distributor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1A.DAT       Demo #1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1B.DAT       Demo #1 Results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2A.DAT       Demo #2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2B.DAT       Demo #2 Results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DAT      Default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KCU01.DAT       Pool #1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KPR01.DAT       Prior Week Pool #1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KRS01.DAT       Pool #1 Results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.DAT        Multiple 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se files are not present immediately after install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later for Pool processing.  If you distribute FP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es only include files above that are NOT asterisked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FPK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ny of the following documents, you SHOULD (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ation) print the user manual and other documents from the Po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(from Main Menu press &lt;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ments to the Auth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dul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Various sample Football Pool Participant Signup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is ASCII file (SIGNUP.DOC) can be loaded into a Text Editor 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Processor Program so you can modify it to fit your nee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 printing this file now or before you setup your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 The contents of this file can give you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ight on how the Poo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ball Pool Keeper (FPK) is not and never has been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K is Copyright (c) 1985,1990 by Fran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 are granted a limited license to use FPK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for the purpose of determining whether FPK is suita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  Use of FPK, except for this limited purpose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non-registered copies of FPK after a reasonable trial perio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, business, corporation, or other entity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ermits a SINGLE user the license to use FPK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r on a different computer, but may not use the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granted a limited license to copy FPK only for the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s subject to the above 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K should be copied in a pre-install form.  Please cop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disks or if downloaded from BBS, copy original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minal copy fee may be charged only for direc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ite licenses and quantity purchases please writ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of electronic bulletin board systems may post FP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and distributors of Shareware software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PK. Please see file VENDOR.DOC for additional Vend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program acknowledges this disclaimer of warran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supplied as is.  Franware Systems disclaims all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of fitness of this program for any purpose. Fra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ssumes no liability for damages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from the use of this program.  In no event will Fra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be liable for any damages whatsoever.  This program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muse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F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FP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your computer as usual until your Hard Drive prompt appear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).  FPK is compatible with most Terminate and Sta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SR's).  If you use them and have difficulties Try FPK without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 CD \FPK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yp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 FPK        &lt;Enter&gt;     (non-Demo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 FPK DEMO1  &lt;Enter&gt;     (Demo Mode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 FPK DEMO2  &lt;Enter&gt;     (Demo Mod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Demo Walk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mode will give you a general overview of features and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This Demo walk thru is not designed to give you an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of the FPK.  You should read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detailed description of all featur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nual is extensive and complete and should pro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tail needed for a full understanding of the F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ading FPK in Demo mode you should see DEMO MODE o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corner of the main menu screen.  When you exit the FPK i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Data Base File is not saved.  Which means you can change any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 getting acquainted if you wish.  When results are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mode the results will be based on the current status of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If you change anything it will be reflected in the resul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, but the result reports will always be based on the Dem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 modifications you may have made.  There are so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while in Demo Mode.  However, this program has fu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not restricted in anyway, when not in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MODE #1 is a NFL Pool with most Pool options in effect. 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's screens were used for the illustrations in this manual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Players and the Pool reflects the status of the Pool after 16 w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son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MODE #2 is a College Pool with most Pool options not in effec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15 Players and the Pool reflects the status of the Pool after 7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ason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Walk Thru will be performed in Demo Mode #1.  When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with Demo #1 you can start Demo #2 if you desir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d thru 2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o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Weekly Pool Processing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FPK Program in Demo M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your computer as usual until your Hard Drive prompt appear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).  FPK is compatible with most Terminate and Sta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SR's).  If you use them and have difficulties Try FPK without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 CD \FPK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 FPK DEMO1  &lt;Enter&gt;     (Demo Mode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eing the initial screen/s you will be prompted for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the main menu will appear.  We will now simulate initial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which consists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lear &amp; Reset Poo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oo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Maintain Schedule &amp;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Maintain Player Record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Print Player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7&gt; from the main menu to see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3&gt; this screen is used to reset all Pool data for a new 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1&gt; this menu is used for setting all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1&gt; to see the first Pool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PgDn&gt; to see second Pool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screens are used for setting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menu you can set color, sound and printer type, expl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 you should see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2&gt; this menu is used to enter schedule and tea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1&gt; this step is used for entering or changing schedu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1&gt; &lt;enter&gt; this is the first week of the current schedu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Pool.  You can enter up to 18 weeks of schedu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2&gt; this step is used for entering or changing team nam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schedule.  Press &lt;PgDn&gt; to see additional teams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400 tea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 &lt;ESC&gt; &lt;ESC&gt; you should be looking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4&gt; this menu is used to maintain Player records &amp;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1&gt; &lt;enter&gt; this shows you all data that is stored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look like it would be difficult to enter a Player but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enter a Player is the Player's name.  Entr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items on this scree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 &lt;ESC&gt; you should be looking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5&gt; this menu is used to print Player pick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1&gt; Let's print some sample pick sheets.  You should b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k sheet options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10&gt; to except the defaults and print the pick sheets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printer type you may be prompted for pap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 you should print samples of all the pick sheet typ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result sheets for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 &lt;ESC&gt; you should be looking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pletes the walk thru for the Pool Setup Procedure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for the Weekly Pool processing cycle walk 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now simulate a week's processing cycle which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 Pool Processing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nter Player P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Enter and Process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int Pool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estore Pool to Prior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Maintain Player Record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Maintain Schedule &amp;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Print Player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1&gt; from the main menu to see the Enter Player pick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1&gt; to see the enter Player pic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1&gt; &lt;enter&gt; this screen is used for entering Player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ce points (1-14,if used) and selected team (1=away,2=ho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(for each game) together for faster entry.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you would enter the Monday night points (NFL type Pool) or the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er game points (non-NFL type Pool) and specify the option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es to particip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10&gt;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2&gt; to display all Players that don't have their picks 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eek.  Step 3 prints a report of Players who don'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s in so it can be posted on the bulletin boar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4&gt; to Print Picks Audit Report.  This report can be us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ks that have been entered for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5&gt; to Display Monetary recap.  This screen can be used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tary aspect of picks that have been entered for the current wee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press &lt;F2&gt; to print the screen for posting on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6&gt; to Display Player Pick Summary.  This scree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 how many Players picked which teams and the averag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(if used) the Players assigned for a given gam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2&gt; to print the screen for posting on the bulletin boar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7&gt; to Print Players Pick Matrix.  You should be looking a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Pick Matrix Menu.  This Menu prints all Player pic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type layout.  You should print all Players Pick Matr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valid for your printer type.  These sample reports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to you later when you are deciding which report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post this report on the bulletin board or mak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o Players before games are played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 &lt;ESC&gt; you should be looking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2&gt; to see the Enter and Process Resul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1&gt; to see the Enter Game Result screen.  This is whe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results for each Week.  You would enter the winning tea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(1=away,2=home) and at the bottom of the screen you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 night points (NFL type Pool) or the Tie Breaker ga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n-NFL type P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3&gt; to process and print prelimina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after reviewing the help screen.  The prelim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twice.  Pass 1 projects Monday's away team as winning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projects the home team as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for pass 2.  These printed reports can be used to p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 board on Mon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to complete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 performs the same process as step 3 but does not print the pr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4&gt; to process the fin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after reviewing the help screen and the final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10&gt; to proceed to the Print Pool Resul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printing all the result reports for your printer typ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11&gt; &lt;enter&gt; to print all result reports for your printer typ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prompted for print control data, because in Demo Mod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These sample reports will be very helpful to you late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ing which report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 you should be looking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6 Restore Pool to Prior Week can not be performed in Demo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is NOT normally performed each week.  It is used for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Data Base File to the identical status it was in,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Results for the prior week.  If you process Resul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ware of an error (i.e. not entering the proper results for a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use this step to Restore the Pool Data Base File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rrect the error and rerun the Results and reports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 often or might never be used but it's convenient to ha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steps in the Weekly cycle you have already se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Setup walk thru.  The descriptions below describe when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Player Records and Lists - Perform this step only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, change or delet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Schedule &amp; Teams  - You would normally perform this st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entering Schedule data on a week to week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Player Pick Sheets - Perform this step if you are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ng pick sheets on a week to week basis or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pick sheets for new Players or for Players who lost their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letes a Week's processing cycle walk thru.  We recomme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(if you haven't done so already) to obtain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all features and options available with the F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7&gt; from the main menu to see the Setup Menu an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Your Comments to the Author Form - We hope you will use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ime you have a suggestion or any other type of comment about the F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ootball Pool Schedule Order Form - This form informs yo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chedules you can receiv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Registration Form - Information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ootball Pool Keeper Manual - The complet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ample Football Pool Signup Forms - These forms give you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Player's standpoint and can be modified for use with your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Se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lear &amp; Reset Pool Data.............. 1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ool Setup.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Maintain Schedule &amp; Teams............ 1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Maintain Player Records and Lists....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Print Player Pick Sheets............. 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should print pick she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east the first wee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You are now prepared to process your Pool for the first week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eekly Pool Processing Cycle 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fore processing your Pool you should review the variou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 options for your printer type, Please see page 11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or Multiple Pool setup see "Select Pool" on page 9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 Pool Processing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nter Player Picks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Enter and Process Results............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int Pool Results................... 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estore Pool to Prior Week........... 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ARNING: this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performed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perform it if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and rerun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Maintain Player Records and Lists....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erform this step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add, chang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Maintain Schedule &amp; Teams............ 1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ould normally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only if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 data on a week t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Print Player Pick Sheets............. 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erform this step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and distributing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ets on a week to week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erform this step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pick sheets for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or Players who l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You should repeat steps 1-7 for each week of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Seas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&amp; Reset Pool Data.............. 1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LAYER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ENTER PLAYER PICKS    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Enter Player P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Display Players without Picks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Print Players without Picks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Print Picks Audi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Display Monetary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- Display Player Pick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- Print Players Pick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=Set Print Options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type &lt;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int Options (F7) should be reviewed for possible ch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reports for the first time.  Print options set at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ffect reports printed from this screen and Option 7 screen (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Pick Matrix).  Options selected will be retaine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.  If you have a Epson compatible or a HP SII laserj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eports do not print properly try printer type 3 (other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on "Pool Setup Menu" on page 1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layer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L 1                       ENTER PLAYER PICKS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M#   PTT  1=AWAY TEAM   2=HOM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   1         Detroit     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   2         L.A. Raiders 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   3         Washington   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       Cincinnati   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       Cleveland    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       Dallas       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       Kansas City   S.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        Miami        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        New England   N.Y.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       New Orleans   S.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        N.Y. Giants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        L.A. Rams    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         Tampa Bay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 14         Denver        Se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onday Night Points      (0-400)          Player #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Right Option             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day Night Option            (1=YES,0=NO)     Joh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CONTINUE                          +KEY=ENTER              ESC=CLEAR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r Change Player P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Verify that the pick sheet you are about to enter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Pool # and Week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Player #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# should appear on pick sheets or press &lt;F9&gt;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see the above screen.  The Player # and Name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wer right area of the screen so you can sight ver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screen is a sample for Demo Play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Enter the following for Gam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CONFIDENCE POINTS (if used) and Team (1=away,2=ho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ONFIDENCE POINTS are not used enter Te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become aware of an error on a Player pick shee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SC&gt; to clear that Player's picks and then ent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's picks.  After entering all pick sheets, you can re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ncorrect pick sheets with the respective Players and th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and enter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this step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Enter Total MONDAY NIGHT/TIE BREAKER Point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 Entry of these points is MANDATORY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  used for tie breakers on the REGULAR GAME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 OPTION (if used).  This applie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 is not playing MONDAY NIGHT/TIE BREAK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Enter GAMES RIGHT OPTION (1=Yes,0=No).  If you are no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t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Enter MONDAY NIGHT/TIE BREAKER OPTION (1=Yes,0=No)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is option it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Press &lt;enter&gt; or &lt;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lease notice that you can use the "+ Key" a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faster entry, for those keyboards that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key on the numeric key pad.  If necessary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SC&gt; at anytime to clear the Player picks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ing and restart your entry for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Repeat steps a-f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N'T ANY SCHEDULE DATA PRESENT FOR WEEK ? -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ntered Schedule data for the current Week #. 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must be present for the current week befor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 picks or Print Players Pick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 # IS NOT ASSIGNED - This is a invalid Player #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not entered Player data for this Play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S MUST BE 1 TO ? - CONFIDENCE POINTS is not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1 to the highest game # for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S USED TWICE SEE GAME ? - CONFIDENCE POINTS fo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 used for a earli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M MUST BE 1 OR 2 - Team is not 1=away, 2=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following pages for a completed sample Player Pick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rresponding completed Player pick entry screen. 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Pick sheet has both the pick sheet and stub. Normally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Player picks from one or the other, but we exhibited bot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llu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Player Pick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18-90  WEEK 16             JOHN PETERSON             PLAYER 1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 PNTS TM  1=AWAY TEAM  2=HOME TEAM    GM  PNTS TM  1=AWAY TEAM  2=HOM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   8   1  Detroit      Green Bay       8    1   1  Miami       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S   6   1  L.A. Raiders Minnesota       9    9   2  New England  N.Y.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S  14   1  Washington   Indianapolis   10   12   2  New Orleans  S.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3   2  Cincinnati   Houston        11   11   1  N.Y. Giants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7   2  Cleveland    Pittsburgh     12    2   2  L.A. Rams   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13   2  Dallas       Philadelphia   13    5   2  Tampa Bay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10   1  Kansas City  S. Diego       14M   4   2  Denver      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Enter Total Monday Night Points    X  Enter X for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                              X  Enter X for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END EARLY - FIRST GAME IS ON SATURDA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EEP TOP-    -SEND BOTTOM-     -PLACE RULER OR FOLD ALONG THIS LINE AND T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   WEEK 16               JOHN PETERSON                     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 PNTS TM GM  PNTS TM  GM  PNTS TM  GM  PNTS TM  GM  PNTS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8   1  4    3   2   7   10   1  10   12   2  13    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---- ---     ---- ---     ---- ---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6   1  5    7   2   8    1   1  11   11   1  14    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---- ---     ---- ---     ---- ---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14   1  6   13   2   9    9   2  12 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---- ---     ---- ---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Enter Total Monday Night Points    X  Enter X for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                              X  Enter X for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Player Pick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L 1                       ENTER PLAYER PICKS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M#   PTT  1=AWAY TEAM   2=HOM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   1     81  Detroit     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   2     61  L.A. Raiders 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   3    141  Washington   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   32  Cincinnati   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   72  Cleveland    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  132  Dallas       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  101  Kansas City   S.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    11  Miami        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    92  New England   N.Y.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  122  New Orleans   S.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   111  N.Y. Giants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    22  L.A. Rams    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     52  Tampa Bay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 14     42  Denver        Se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onday Night Points 51   (0-400)          Player #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Right Option        1    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day Night Option       1    (1=YES,0=NO)     Joh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CONTINUE                          +KEY=ENTER              ESC=CLEAR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Players without Picks entered/Print Players without Pick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1                 PLAYERS WITHOUT PICKS ENTERED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AST  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#                              WEEKS    WEEK   PREPAID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LAYED  PLAYED   THRU   DEPT. INDI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Jim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Phone                     13      14            CRDT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Phone  (888) 888-8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1                   PLAYERS WITHOUT PICKS ENTERED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  03-1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AST  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#                              WEEKS    WEEK   PREPAID 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D  PLAYED   THRU    DEPT.  INDI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Jim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Phone                     13      14             CRDT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Phone  (888) 888-8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should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2 steps are used to display or print the Player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s entered.  The display is primarily for the Pool Keeper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report can be posted on the bulletin board to notify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icks have not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4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ick Audi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1                        PICKS AUDIT REPORT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[e]  [f]   [g]  [h]      03-1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a] [b]  [c]  [d]  PREPD  #    LAST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  RGHT MNDY THRU WEEKS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 GAME OPTN OPTN WK#  PLYD   PLYD D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B............&gt; 14   X    X    X         15     15 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s E.............&gt; 12   X    X    X    17   15     15 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B............&gt;  2   X    X    X         15     15  C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nshaw H.........&gt; 13   X    X    X         15     15  C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...........&gt; 15                       13     14  C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 J..............&gt;  4   X                   15     15 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T............&gt;  9   X    X    X         15     15  RC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s C............&gt; 11   X    X    X         15     15 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J..........&gt;  5   X    X    X     3   15     15  RC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C............&gt;  8   X    X    X         15     15  C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y K............&gt;  3   X                   15     15  C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J.........&gt;  1   X    X    X    10   15     15 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...........&gt;  7   X    X    X         15     15 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d P..........&gt; 10   X    X    X         15     15 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ace H..........&gt;  6   X    X    X         15     15  RC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4   OUT 1     REGULAR GAME        14 X  3.00 =   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i] GAMES RIGHT OPTION  12 X  1.00 =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DAY NIGHT OPTION 12 X  1.00 =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RECEIVED    6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is primarily for the Pool Keeper for auditing and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s.  This report corresponds with the current Week's In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Report if you are using it.  This report is printed 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the following items appear on the report, only i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ere specified when setting up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Play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If picks are entered for REGULAR GAME, X will appear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c] If Player is playing GAMES RIGHT OPTION, X will appear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d] If Player is playing MONDAY NIGHT/TIE BREAKER, X will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Week the Player is currently prepaid 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Total weeks played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The last week the Player played the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Player's dept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Monetary Re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4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netary 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  MONETARY RECAP      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]  Regular Game           14      4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]  Games Right Option     12 +   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]  Monday Night Option    12 +   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Received            =    6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]  Pool Expenses             -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]  Pot of Gold Deduction     -    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]  Total to Disburse         =    5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g]  Prior YTD Pot of Gold          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]  Current Week Pot of Gold  +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]  Current YTD Pot of Gold   =    9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=PRINT SCREEN          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is primarily for the Pool Keeper for auditing and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s.  If you want to print this screen press &lt;F2&gt;.  This scre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ive you a breakdown of distributions, but there is a resul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es, it's called "Monetary Distribution Recap" see page 6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the following items appear on the screen, only i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ere specified when setting up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Amount received for REGULAR GAME (42.00 = 14 Players X 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b] Amount received for GAMES RIGHT OPTION (12.00 = 12 Players X 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c] Amount received for MONDAY NIGHT/TIE BREAKER OPTION  (12.00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X 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d] Pool expenses:    Amount received REGULAR GAME     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ol expenses deduction 5%     X  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ol expenses before rounding  = 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op odd cents                 -  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ol expenses after rounding   =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l expenses are deducted from REGULAR GAME amount receiv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amount is greater than 1.00 the odd cent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ounded) and retained in the REGULAR GAME amoun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e] Pot of Gold de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received REGULAR GAME     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ol expenses                  -  2.00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=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t of Gold deduction 15%      X  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G deduction before rounding  =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op odd cents                 -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G deduction after rounding   = 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 of Gold is deducted from REGULAR GAME amount received after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es (if used) are deducted from REGULAR GAME amount recei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culated amount is greater than 1.00 the odd cent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ounded) and retained in the REGULAR GAME amoun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Total net amount to disb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g] YTD Pot of Gold amount for all weeks prior to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h] Current week Pot of Gold amount [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i] Current YTD Pot of Gol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Player Pic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PLAYER PICK SUMMARY   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    [b]                       [c]   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  AVERAGE   AWAY            PLAYER   AVERAGE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 POINTS    TEAM            COUNT    POINTS   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6      Detroit            4        3    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6      L.A. Raiders       6        4     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  9      Washington         0        0     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2      Cincinnati        13        6     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Cleveland         14        9     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5      Dallas            11       10     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 7      Kansas City        2        5      S.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4      Miami              6        4     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New England       14        8      N.Y.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14      New Orleans       13       11      S.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 10      N.Y. Giants        1        4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8      L.A. Rams          4        2     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7      Tampa Bay         12        6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4      Denver             9        4      Se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=PRINT SCREEN          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rint this screen for posting on the bulletin boar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the following items appear on the screen, only i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ere specified when setting up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Total # of Players that picked each away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b] The average # of Confidence Points all Players assigned each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Total # of Players that picked each hom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d] The average # of Confidence Points all Players assigned each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4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LAYERS PICK MATRI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PRINT PLAYERS PICK MATRIX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Print Players Pick Matrix 1 (EPSON &amp; HP SII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Print Players Pick Matrix 2 (EPSON &amp; HP SII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Print Players Pick Matrix 3 (EPSON &amp; HP SII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- Print Players Pick Matrix 4 (EPSON &amp; HP SII &amp;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=Set Print Options     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type &lt;1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gives you the option of using 4 different Players Pic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depending on your printer type.  All 4 formats show al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s for the current week in a spreadsheet layout.  If you desi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or post it on a bulletin board.  This would normally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day so Players can review it before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1-3 are NOT valid if you are NOT using CONFIDENCE POI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ge shows a description of Option 4 format 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1-3 use full printer function that is not availabl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e suggest that you print all formats that are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 printer type in Demo #1 mode to assist you in deci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you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ck Mark will appear next to the last Option you selected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n a week to week basis the Check Mark will indicate whi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int Options (F7) should be reviewed for possible ch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reports for the first time.  Print options set at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ffect reports printed from this screen and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ter Player Picks).  Options selected will be retaine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.  If you have a Epson compatible or a HP SII laserj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eports do not print properly try printer type 3 (other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on "Pool Setup Menu" on page 1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4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layers Pick Matri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[b][c]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LAYER PICKS *      L   I        P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] .   N        H K     N  N. N            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1    PAGE 1        A  WD C   P  I A     E  E  .             O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 .M AI I  CI  L N     WN WF Y  L  T       N 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16               R  I SA N  LT  A SS     .  R .  .  A       D 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 RN HN CH ET  D A.  B EY OA  P AA MC  S   A A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03-12-91        EE AN IA IO VS DE S   U N. RN GH .T PH DE   Y 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N IE NP NU EB AL  D MF G  LC IO  L AI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HOME TEAM        R  DS GO NS LU LP CI IF LJ EI AE RA  C NT   P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ED         OB EO TL AT AR LH IE AA AE AS NN AN BA VT   N P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A RT OI TO NG AI TG ML NT NC TI MT AG EL   T 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 SA NS IN DH SA YO IO DS SO SX SA YO RE   S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#  --&gt;  1  2  3  4  5  6  7  8  9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   X  X  X        X  X    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B.............\ 4  3  7  6 10  9  8  1  5 13 14 12 11  2  38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   X  X           X  X    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s E..............\ 2  3  4  5 14 12  6  7  8 13  9 10 11  1  39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   X  X  X        X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B.............\14 13  8  7  2 12  1  9  6  5  4  3 11 10  41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X  X        X  X        X  X    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nshaw H..........\ 4  1  7  2 13  8 10  3 11 14 12  5  6  9  40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X        X  X  X        X    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 J...............\ 1  8 10  2 12  6 11  7  9 14 13  4  5  3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X  X     X  X  X  X  X  X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T.............\ 1  4  9 12 13 14  5  8  6  7 11 10  2  3  47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X  X     X  X  X        X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s C.............\ 6  5 14  8 13 12  1  4 11  7  9 10  2  3  56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X     X  X  X  X  X  X  X   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J...........\ 4  2  9  6 13 12  5  3 11 14  7  1 10  8  39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X     X  X        X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C.............\ 8  5  9 10  2  1  7  4 11 12  6 13 14  3  47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   X  X  X        X  X    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y K.............\14  4 13  5 10  9  3  7  6 11 12  2  1  8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   X  X  X        X  X   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J..........\ 8  6 14  3  7 13 10  1  9 12 11  2  5  4  51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   X  X        X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............\ 2 10  6  5  9  3 12  4 11  8 14 13  1  7  49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   X  X  X     X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d P...........\10  5  9 11 12  7  8  6 14 13  4  3  2  1  47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X     X  X  X     X  X  X    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ace H...........\ 2  7  9  6  8 10 12  3  4 14 13  5 11  1  44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]                          [g]                       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GAME COUNT 14      MONDAY OPTION COUNT 12     RIGHT OPTION COUN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Team Names (read vertically) for each game.  Away Team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followed by the home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Player's Monday Night\Tie Breaker game tot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If Player is playing MONDAY NIGHT\TIE BREAKER OPTION, X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4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lumn.  If you are not using this option this colum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If Player is playing GAMES RIGHT OPTION, X will appear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using this option this column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If Confidence Point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layer picked the home team X will appear or blank if th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 was picked followed by the Confidence Poi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(Adams) picked Detroit (blank) over Green Bay and assigne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dence Points to gam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nfidence Points are not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layer picked the home team 2 will appear or 1 if the awa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picked (1=away team,2=home team).  For example, Player (Ad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ed Detroit (1 would appear instead of blank) over Green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 the Confidence Points would not appear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Number of Players that are playing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Number of Players that are playing GAMES RIGHT OPTION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Number of Players that are playing MONDAY NIGHT/TIE BREAK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4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D PROCES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 PROCESS RESULTS      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Enter G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Process and Display Preliminary Results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Process and Print Preliminary Results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- Process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=Set Print Options     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type &lt;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teps on this menu are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int Options (F7) should be reviewed for possible ch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reports for the first time.  Print options set at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ffect reports printed from this screen.  Options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d for subsequent printing.  If you have a Epson compatible or a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I laserjet compatible and the reports do not print properly tr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3 (other) which can be selected on "Pool Setup Menu" on page 1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G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ENTER GAME RESULTS    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M#  TEAM  1=AWAY TEAM   2=HOME TEAM   3=TI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   1         Detroit     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   2         L.A. Raiders 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   3         Washington   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    Cincinnati   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     Cleveland    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     Dallas       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     Kansas City   S.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        Miami        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        New England   N.Y.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      New Orleans   S.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        N.Y. Giants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        L.A. Rams    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         Tampa Bay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  14         Denver        Se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Monday Night Points      (0-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CONTINUE                     +KEY=ENTER                   ESC=CLEAR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game results on Game Result Sheets makes it much easi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results.  If you are not using them, Please see "Print G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s" on page 8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or Changing Gam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Enter the following for Gam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winning Team (1=away,2=home,3=t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repeat the above for each game.  Entering a winn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g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processing a NFL type Pool and you plan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liminary results you can enter either Team for the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.  It is not important which Team you ent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liminary processing will project each Team as the winn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day night game is played you should change the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ning Team, if necessary, before processing the actu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Enter actual Total MONDAY NIGHT/TIE BREAKER Points scor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processing a NFL type Pool and you plan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liminary results you don't have to enter total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, because they are ignored for preliminary process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day night game is played you should enter the actual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day night points, before processing the actu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lease notice that you can use the "+ Key" a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faster entry, for those keyboards that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key on the numeric key pad.  If necessary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SC&gt; at anytime to clear the game result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Press &lt;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N'T ANY SCHEDULE DATA PRESENT FOR WEEK ? -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ntered Schedule data for the current Week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M MUST BE 1 - 3 - Team is not (1=away,2=home,3=ti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enter a winning Team for every game on the Sche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&lt;ESC&gt; to clear the game result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&amp; Display/Print Prelim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PROCESS &amp; DISPLAY PRELIM RESULTS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liminary Processing is setup for Pools that end each W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with a single Monday Night Game. 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 for non-NFL type Pool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step should be performed after all Sunday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have been played and prior to Monday night'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lim Result Processing is performed twice. Pass 1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day's Away team as winning, while Pass 2 projects Mon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team as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Monday Night Point processing 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ing and Clearing of ANY Data 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=CONTINUE           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points on the abo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teps 2 &amp; 3 perform the same process except step 3 also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result reports so they can be posted on the bulletin boar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NFL type (NFL,WLAF) Pools do not end a weeks Sche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onday Night game.  However, Prelim processing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, if desired (see, Running Prelims on non-NFL type Pool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situation arises you probably should not post Prelim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on the bulletin board on Mondays. 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FL occasionally will not schedule a Monday Night gam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ls on a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WLAF occasionally will not schedule a Monday Night gam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ls on a holiday or will schedule more than 1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.  If more than 1 Monday Night game is scheduled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s will be numerous, which can mak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lim result reports difficult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age 5-6 which shows the Prelim result screens that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ss and the 2 pages following that show the corresponding Pr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result reports (produced by step 3) that can be posted.  The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ap of the prospective top finishers in each category. 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PTION and YTD STANDINGS categories will not appear,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ose options.  If you need a description of the categori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se screens and reports, Please see "Print Pool Res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ge 6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relims on non-NFL type 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lim process always assumes the last game scheduled as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 night game, so all Prelim screens and reports refer to that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on Monday.  It does this no matter what day the last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d to play.  For non-NFL type Pools this reference to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gnored.  In most cases you probably would not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 reports for posting on a bulletin board anyway because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are num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speculate results for any type Pool by guess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s will win any of the games on the Schedule and then run a Pre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are processing a College Pool and games are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rday and Sunday.  After the Saturday games are played you can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ning teams for the Sunday games and run Prelim process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your winning Team assumptions and rerun the Prelim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  Prelim processing will figure results on all the game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 passes).  Pass 1 will project the away Team of the last gam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nning and pass 2 will project the home Team of the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d as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N'T ANY PLAYER PICKS TO PROCESS - You have not enter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s for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RESULTS HAVE NOT BEEN ENTERED - You have not entered g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1 Screen - If away Team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PROCESS &amp; DISPLAY PRELIM RESULTS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GULAR GAME **     PTS  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Brown B              94   11          23.80 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Peterson J           88   11          10.20     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Manny K              87   10                    *  IF MONDAY'S WINNER 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Johnson J            86   10                    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Adams B              77   10                    *          DENV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Doe J                77   10                    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IGHT OPTION **     RGT 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Brown B              11   94  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Peterson J           11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Johnson J            1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Adams B              10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YTD STANDINGS **    PTS  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Bass E              860  120   1st    6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Steward P           852  120   2nd    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Doe J               850  115   3rd     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Wallace H           828  112   TOT    9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Crenshaw H          821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Smith C             819 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=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2 Screen - If home Team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PROCESS &amp; DISPLAY PRELIM RESULTS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GULAR GAME **     PTS  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Manny K              95   11          23.80  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Johnson J            94   11          10.20    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Peterson J           92   12                   *   IF MONDAY'S WINNER 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Crenshaw H           85   10                   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Brown B              84   10                   *          SEATTL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Adams B              79   11                   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IGHT OPTION **     RGT 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Peterson J           12   92  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Johnson J            11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Adams B              11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Crenshaw H           10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YTD STANDINGS **    PTS  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Bass E              861  121   1st    6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Steward P           851  119   2nd    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Doe J               847  114   3rd     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Crenshaw H          830  115   TOT    9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Wallace H           829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Smith C             826 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=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1 - Preliminary Results Recap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1             ****************************************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PRELIMINARY RESULTS RECAP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IF MONDAY'S WINNER IS DENV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REGULAR GAME **           POINTS  RIGHT  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Brown B............&gt;  94     11           2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Peterson J.........&gt;  88     11           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Manny K............&gt;  87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Johnson J..........&gt;  86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Adams B............&gt;  77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Doe J..............&gt;  77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Steward P..........&gt;  76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Crenshaw H.........&gt;  76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Hughs C............&gt;  75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Bass E.............&gt;  71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Wallace H..........&gt;  71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Green T............&gt;  70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Smith C............&gt;  60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 Jones C............&gt;  48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GAMES RIGHT OPTION **     RIGHT  POINTS  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Brown B............&gt;  11     94   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Peterson J.........&gt;  11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Johnson J..........&gt;  10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Adams B............&gt;  10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Steward P..........&gt;  10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Crenshaw H.........&gt;   9   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MONDAY NIGHT OP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AME NOT PLAYED YE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YTD STANDINGS **          POINTS  RIGHT   POT OF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Bass E.............&gt;  860    120   1st    6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Steward P..........&gt;  852    120   2nd    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Doe J..............&gt;  850    115   3rd     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Wallace H..........&gt;  828    112   TOT    9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Crenshaw H.........&gt;  821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Smith C............&gt;  819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Johnson J..........&gt;  813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Jones C............&gt;  802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Adams B............&gt;  798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Peterson J.........&gt;  767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Manny K............&gt;  745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Brown B............&gt;  731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2 - Preliminary Results Recap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1             ****************************************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PRELIMINARY RESULTS RECAP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IF MONDAY'S WINNER IS SEATT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REGULAR GAME **           POINTS  RIGHT  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Manny K............&gt;  95     11           2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Johnson J..........&gt;  94     11           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Peterson J.........&gt;  92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Crenshaw H.........&gt;  85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Brown B............&gt;  84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Adams B............&gt;  79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Steward P..........&gt;  75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Doe J..............&gt;  74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Bass E.............&gt;  72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Wallace H..........&gt;  72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Hughs C............&gt;  72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Smith C............&gt;  6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Green T............&gt;  6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 Jones C............&gt;  51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GAMES RIGHT OPTION **     RIGHT  POINTS  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Peterson J.........&gt;  12     92   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Johnson J..........&gt;  11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Adams B............&gt;  11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Crenshaw H.........&gt;  10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Brown B............&gt;  10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Bass E.............&gt;  10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MONDAY NIGHT OP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AME NOT PLAYED YE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YTD STANDINGS **          POINTS  RIGHT   POT OF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Bass E.............&gt;  861    121   1st    6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Steward P..........&gt;  851    119   2nd    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Doe J..............&gt;  847    114   3rd     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Crenshaw H.........&gt;  830    115   TOT    9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Wallace H..........&gt;  829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Smith C............&gt;  826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Johnson J..........&gt;  821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Jones C............&gt;  805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Adams B............&gt;  800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Peterson J.........&gt;  771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Manny K............&gt;  753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Brown B............&gt;  721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5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  PROCESS RESULTS     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step should be performed only after all Ga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for a given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fore Result Processing takes place the Pools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status for this Week will be Saved. This Sa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ive the ability to Restore and rerun this Week'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fter processing you wish to rerun the Results for this Wee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error use the Main Menu step. 6 - Restore Pool to Prior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Step will Update Pool Control and Player YT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fter Processing the Results are Saved. So Result Rep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ake place anytime before Processing Results for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Player Picks and entered Result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 the Completion of Result Processing you may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ool Results MENU 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=CONTINUE           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cause the Current Week # is Equal to the last Week of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ntered for the Season, it is assumed this is the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eason. If this is NOT last week of Season, please se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OT of GOLD Winnings will be distributed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fter printing all the Reports for this week, you shoul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tep on the SETUP MENU. (3 - Clear &amp; Reset Pool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CONTINUE             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points on the 2 above screens.  The second scree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when result processing determines this to be the last wee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.  If this not last week of season, please see page 12-2.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dvances Current Week # by 1 week and updates all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on the next page shows the result recap that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result processing.  It shows a recap of the top finishe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.  The GAMES RIGHT OPTION, MONDAY NIGHT/TIE BREAKER OPTION and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S categories will not appear, if you are not using th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you can press &lt;F10&gt; to go direct to the Print Poo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Res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L 1                     PROCESS RESULTS     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REGULAR GAME **     PTS  RGT 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Manny K              95   11   11     2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Johnson J            94   11   15     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Peterson J           92   1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Crenshaw H           85   10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RIGHT OPTION **     RGT  PTS 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Peterson J           12   92    3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Johnson J            11   94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Adams B              11   79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MONDAY OPTION **    DIF  PTS  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Hughs C               2   72    8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Peterson J            3   92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Smith C               5   67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YTD STANDINGS **    PTS  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Bass E              861  121          6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Steward P           851  119          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Doe J               847  114           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Crenshaw H          830 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EXIT to Print Pool Results MENU                            ESC=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a description of the categories or th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Please see "Print Pool Results" on page 6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N'T ANY PLAYER PICKS TO PROCESS - You have not enter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s for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RESULTS HAVE NOT BEEN ENTERED - You have not entered g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MONDAY NIGHT/TIE BREAKER POINTS YOU ENTERED ARE ZERO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BUT NOT LIKELY - This is only a warning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ot to enter the MONDAY NIGHT/TIE BREAKER points,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5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OO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 PRINT POOL RESULTS                      WEEK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                                        RESULTS FOR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)    1 - Result Matrix (Printers EPSON &amp; HP SI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)    2 - Result Matrix (Printers EPSON &amp; HP SII &amp;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)    3 - Results 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)    4 - Regular G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(X)    5 - Games Right Op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(X)    6 - Monday Night Op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(X)    7 - YTD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)    8 - Monetary Distribution 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)    9 - Next Week's Input Contro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)   10 - Individual Play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- Print Repor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=Set Print Options            F9=Change REPORT STREAM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type &lt;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ny current results to print you will se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 isn't any Results to load &amp; print".  This usually only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stored your Pool Data Base File to a prior week and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run the results or it's the first week of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se reports will not appear if their respective optio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t Poo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reports for the last week processed can be printed or re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before processing Results for the following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int Options (F7) should be reviewed for possible ch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reports for the first time.  Print options set at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ffect reports printed from this screen.  Options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d for subsequent printing.  If you have a Epson compatible or a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I laserjet compatible and the reports do not print properly tr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3 (other) which can be selected on "Pool Setup Menu" on page 1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procedures for printing reports.  You can select ea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 by selecting the report # to the left of the report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rint Report Stream.  Print Report Stream provides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function for all selected reports.  You can press F9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STREAM) to toggle report selection on and off. 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 present the report will be printed when you select 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.  Report Stream selections will be retaine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.  You can still print any individual report by select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report # regardless of it's Report Strea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ool Keepers who run a Pool at work, will post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each week on the bulletin board.  Please review all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eciding on which reports you are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e suggest that you print ALL reports from Demo #1 m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 full visual concept of how these reports print f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2 reports are identical in purpose.  Report #1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me Epson Compatible and HP SII Laserjet Compatible prin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Report #2 should be used for all other printer typ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the reports you should select only 1 for your us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pson Compatible or HP SII Laserjet Compatible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1 or 2.  However, we recommend Report #1 for Epson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SII Laserjet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following pages for a full description of ea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Matrix (Printers EPSON &amp; HP SI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SULTS *        L   I        P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.   N        H K     N  N. N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1    PAGE 1       A  WD C   P  I A     E  E  .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 .M AI I  CI  L N     WN WF Y  L  T      [c][d]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16              R  I SA N  LT  A SS     .  R .  .  A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 RN HN CH ET  D A.  B EY OA  P AA MC  S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12-25-90       EE AN IA IO VS DE S   U N. RN GH .T PH DE   P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               TN IE NP NU EB AL  D MF G  LC IO  L AI EA   O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= NO PLAY      R  DS GO NS LU LP CI IF LJ EI AE RA  C NT   I  I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      OB EO TL AT AR LH IE AA AE AS NN AN BA VT   N  G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S        IA RT OI TO NG AI TG ML NT NC TI MT AG EL   T  H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 SA NS IN DH SA YO IO DS SO SX SA YO RE   S  T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#  --&gt;   1  2  3  4  5  6  7  8  9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B............&gt; 4  3  7  6 10  9  8  1  5 13 14 12 11  2  79 11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s E.............&gt; 2  3  4  5 14 12  6  7  8 13  9 10 11  1  72 1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B............&gt;14 13  8  7  2 12  1  9  6  5  4  3 11 10  84 10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nshaw H.........&gt; 4  1  7  2 13  8 10  3 11 14 12  5  6  9  85 10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 J..............&gt; 1  8 10  2 12  6 11  7  9 14 13  4  5  3  74  9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T............&gt; 1  4  9 12 13 14  5  8  6  7 11 10  2  3  67  8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s C............&gt; 6  5 14  8 13 12  1  4 11  7  9 10  2  3  72  8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J..........&gt; 4  2  9  6 13 12  5  3 11 14  7  1 10  8  94 1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C............&gt; 8  5  9 10  2  1  7  4 11 12  6 13 14  3  51  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y K............&gt;14  4 13  5 10  9  3  7  6 11 12  2  1  8  95 11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J.........&gt; 8  6 14  3  7 13 10  1  9 12 11  2  5  4  92 1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...........&gt; 2 10  6  5  9  3 12  4 11  8 14 13  1  7  67  8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d P..........&gt;10  5  9 11 12  7  8  6 14 13  4  3  2  1  75  9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ace H..........&gt; 2  7  9  6  8 10 12  3  4 14 13  5 11  1  72 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g]                       [h]                     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GAME COUNT 14    RIGHT OPTION COUNT 12   MONDAY OPTION COUN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items on this report appear in BOLD (darker) print.  However,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oes not appear on the sample report above, because fu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not used when printing this manual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o get a better visual concept of this you should print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Demo #1 Mode so you can see how the BOLD prin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prints in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BOLD = NO PLAY OR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am Names [b] that appear in BOLD print are the Teams tha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game ended in a tie neither team will be in BOL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fidence Points [f] (if used) or Team (1=away,2=home)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LD print if the Player picked the Team that lost.  Tie g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ppear in BOLD because ties are counted as correc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tal Games Right [d] appear in BOLD print if the Play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 in the GAMES RIGHT OPTION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nday Night\Tie Breaker game total points difference [e]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LD print if the Player did not play in MONDAY NIGHT/TIE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Team Names (read vertically) for each game.  Away Team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followed by the home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Player's total Confidence Points (if used) for the week. 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appear if Confidence Point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Player total Games Right for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Monday Night\Tie Breaker game total points differenc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between the total points the player chose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scored in the Monday Night\Tie Break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Confidence Points (if used) assigned for each game.  If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are not used Team (1=away,2=home) Player chose to w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is column.  For example, Player (Adams) assigne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ce Points to game 1 Detroit over Green Bay.  If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are not used you would see Team 1 (Away team Detroit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nfidence Points.  Remember, if a Player picked the los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dence Points (if used) or Team (1=away,2=home)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LD print to indicate that he lost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Number of Players that played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Number of Players that played GAMES RIGHT OPTION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Number of Players that played MONDAY NIGHT/TIE BREAKER OP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Matrix (Printers EPSON &amp; HP SII &amp;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SULTS *        L   I        P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.   N        H K     N  N. N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1    PAGE 1       A  WD C   P  I A     E  E  .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 .M AI I  CI  L N     WN WF Y  L  T      [c][d]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16              R  I SA N  LT  A SS     .  R .  .  A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 RN HN CH ET  D A.  B EY OA  P AA MC  S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12-25-90       EE AN IA IO VS DE S   U N. RN GH .T PH DE   P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               TN IE NP NU EB AL  D MF G  LC IO  L AI EA   O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LOSS            R  DS GO NS LU LP CI IF LJ EI AE RA  C NT   I  I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 EO TL AT AR LH IE AA AE AS NN AN BA VT   N  G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A RT OI TO NG AI TG ML NT NC TI MT AG EL   T  H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 SA NS IN DH SA YO IO DS SO SX SA YO RE   S  T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*  *  * *  *  *   * *  *   *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#  --&gt;   1  2  3  4  5  6  7  8  9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*      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B............\ 4  3  7  6 10  9  8  1  5 13 14 12 11  2  79 11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*     *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s E.............\ 2  3  4  5 14 12  6  7  8 13  9 10 11  1  72 1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*        *     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B............\14 13  8  7  2 12  1  9  6  5  4  3 11 10  84 10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*  *            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nshaw H.........\ 4  1  7  2 13  8 10  3 11 14 12  5  6  9  85 10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*        *        *       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 J..............\ 1  8 10  2 12  6 11  7  9 14 13  4  5  3  74  9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*  *     *           *  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T............\ 1  4  9 12 13 14  5  8  6  7 11 10  2  3  67  8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*  *     *        *     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s C............\ 6  5 14  8 13 12  1  4 11  7  9 10  2  3  72  8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*    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J..........\ 4  2  9  6 13 12  5  3 11 14  7  1 10  8  94 1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*     *     *  *  *        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C............\ 8  5  9 10  2  1  7  4 11 12  6 13 14  3  51  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*      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y K............\14  4 13  5 10  9  3  7  6 11 12  2  1  8  95 11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J.........\ 8  6 14  3  7 13 10  1  9 12 11  2  5  4  92 1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*     *  *  *        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...........\ 2 10  6  5  9  3 12  4 11  8 14 13  1  7  67  8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*        *  *       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d P..........\10  5  9 11 12  7  8  6 14 13  4  3  2  1  75  9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*     *        * 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ace H..........\ 2  7  9  6  8 10 12  3  4 14 13  5 11  1  72 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g]                       [h]                     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GAME COUNT 14    RIGHT OPTION COUNT 12   MONDAY OPTION COUN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prints in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* = LOSS,  If the Team lost an asterisk (*) will appear under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  For example, game 1 Green Bay lost so a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s under Green Bay (see above).  The asterisk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s in the body of the report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 picked the losing Team [f]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Team Names (read vertically) for each game.  Away Team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followed by the home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Player's total Confidence Points (if used) for the week. 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appear if Confidence Point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Player total Games Right for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Monday Night\Tie Breaker game total points differenc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between the total points the player chose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scored in the Monday Night\Tie Break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If Confidence Point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layer picked the losing team an asterisk (*) will app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if the Player picked the winning team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dence Points.  For example, Player (Adams) picked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lank) over Green Bay and assigned 4 Confidence Points to gam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nfidence Points are not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layer picked the losing team an asterisk (*) will appea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team (1=away team,2=home team).  For example, Player (Ad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ed the winning team Detroit (1) would appear with no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beat Green Bay in game 1.  If Detroit lost (*1) w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 the Confidence Points would not appear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Number of Players that played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Number of Players that played GAMES RIGHT OPTION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Number of Players that played MONDAY NIGHT/TIE BREAKER OP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1                     *********************** 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            *                    12-2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RESULTS RECA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REGULAR GAM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IE B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                   POINTS  RIGHT  DIFF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Manny K............&gt;  95     11     11      2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Johnson J..........&gt;  94     11     15      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Peterson J.........&gt;  92     12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Crenshaw H.........&gt;  85     10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Brown B............&gt;  84     10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Adams B............&gt;  79     11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Steward P..........&gt;  75      9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Doe J..............&gt;  74      9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Bass E.............&gt;  72     10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Wallace H..........&gt;  72      9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GAMES RIGHT OP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E B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                   RIGHT  POINTS   DIFF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Peterson J.........&gt; 12      92       3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Johnson J..........&gt; 11      94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Adams B............&gt; 11      79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Crenshaw H.........&gt; 10      85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Brown B............&gt; 10      84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Bass E.............&gt; 10      72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MONDAY NIGHT OP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E B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                    DIFF  POINTS  RIGHT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Hughs C............&gt;   2     72      8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Peterson J.........&gt;   3     92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Smith C............&gt;   5     6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Steward P..........&gt;   7     75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Green T............&gt;   7     6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Jones C............&gt;   7     51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YTD STANDING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                   POINTS  RIGHT WRONG    %    WKS   POT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Bass E.............&gt;  861    121    89   57.6%  16          6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Steward P..........&gt;  851    119    91   56.7%  16          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Doe J..............&gt;  847    114    96   54.3%  16           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Crenshaw H.........&gt;  830    115    95   54.8%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Wallace H..........&gt;  829    113    97   53.8%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Smith C............&gt;  826    114    96   54.3%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Johnson J..........&gt;  821    111    99   52.9%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only shows the top placements.  Please refe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which describes all the full result reports that this report re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G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REGULAR GAME RESULTS   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c]    [d]             12-2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]                        [b]    TIE BREAKERS    [e]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                     POINTS  RIGHT  DIFF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Manny K............&gt;   95     11     11      2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Johnson J..........&gt;   94     11     15      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Peterson J.........&gt;   92     12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Crenshaw H.........&gt;   85     10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Brown B............&gt;   84     10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Adams B............&gt;   79     11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Steward P..........&gt;   75      9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Doe J..............&gt;   74      9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Bass E.............&gt;   72     10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Wallace H..........&gt;   72      9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Hughs C............&gt;   72      8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Smith C............&gt;   67      8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 Green T............&gt;   67      8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 Jones C............&gt;   51      7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s J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ERAGES*&gt;   77*     9*    10*   67.9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f]    [g]   [h]    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COUNT  IN 14  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the following items appear on the report, only i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ere specified when setting up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Each Players REGULAR GAME finishing position (ranking)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b] Confid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games picked correctly (1st tie brea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Monday Night/Tie Breaker Point difference (2nd tie brea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Amount/s distributed for REGULAR GAME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ollowing 4 items can be used to compare at a Pool leve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 all the Players in one Pool with all the Players in another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you are processing multiple Pools in your offi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ols can compete on a Weekly Pool level basis by compar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of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f] Average Confidence Points for all Players that played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Average games right for all Players that played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Average Monday Night/Tie Breaker Poi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Average Pick percentage = total games right for all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 this week divided by total games picked for all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GAMES RIGHT OPTION RESULTS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c]    [d]             12-2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]                        [b]   TIE BREAKERS     [e]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                     RIGHT  POINTS  DIFF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Peterson J.........&gt;  12      92      3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Johnson J..........&gt;  11      94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Adams B............&gt;  11      79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Crenshaw H.........&gt;  10      85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Brown B............&gt;  10      84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Bass E.............&gt;  10      72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Steward P..........&gt;   9      75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Wallace H..........&gt;   9      72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Hughs C............&gt;   8      7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Smith C............&gt;   8      67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Green T............&gt;   8      67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Jones C............&gt;   7      51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ny K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 J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s J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COUNT  IN 12  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the following items appear on the report, only i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ere specified when setting up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Each Players GAMES RIGHT OPTION finishing position (ranking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Games pick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c] Confidence Points (1st tie brea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Monday Night/Tie Breaker Point difference (2nd tie brea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Amount distributed for GAMES RIGHT OPTION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 Night/Tie Break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1                   MONDAY NIGHT OPTION RESULTS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c]     [d]              12-2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]                        [b]  TIE BREAKERS      [e]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                     DIFF  POINTS  RIGHT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Hughs C............&gt;   2     72      8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Peterson J.........&gt;   3     92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Smith C............&gt;   5     6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Steward P..........&gt;   7     75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Green T............&gt;   7     6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Jones C............&gt;   7     51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Wallace H..........&gt;  10     72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Brown B............&gt;  13     84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Crenshaw H.........&gt;  14     85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Johnson J..........&gt;  15     94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Bass E.............&gt;  15     72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Adams B............&gt;  16     79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ny K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 J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s J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COUNT  IN 12  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a non-NFL type Pool this report title would be TIE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the following items appear on the report, only i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were specified when setting up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Each Players MONDAY NIGHT/TIE BREAKER OPTION finis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anking) for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Monday Night/Tie Breaker Poi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c] Confidence Points (1st tie brea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Games picked correctly (2nd tie brea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Amount distributed for Monday Night/Tie Breaker Option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D Standings report for EPSON &amp; HP SII Prin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L 1                                           Y T D   S T A N D I N G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[f] [g]    [h] [i]    [j]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b]   [c]   [d]   [e]  *-------REGULAR GAME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                        GAMES GAMES        #  *--1sts--* *--2nds--*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                POINTS RIGHT WRONG   %   WKS CNT    AMT CNT    AMT 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ass E............&gt;  861   121    89  57.6%  16  2   51.80  1   1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Steward P.........&gt;  851   119    91  56.7%  16             1   11.1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Doe J.............&gt;  847   114    96  54.3%  16             1   11.1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renshaw H........&gt;  830   115    95  54.8%  16             2   21.3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Wallace H.........&gt;  829   113    97  53.8%  16  3   77.70  1   1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Smith C...........&gt;  826   114    96  54.3%  16  3   7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Johnson J.........&gt;  821   111    99  52.9%  16  1   23.80  2   21.3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Jones C...........&gt;  805   117    93  55.7%  16  2   51.80  3   33.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Adams B...........&gt;  800   106   104  50.5%  16  2   51.80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Peterson J........&gt;  771   105   105  50.0%  16  1   25.90  1   10.2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Manny K...........&gt;  753   109   101  51.9%  16  2   49.70  1   11.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Brown B...........&gt;  721    96   114  45.7%  16             2   2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Green T...........&gt;  668    96   114  45.7%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Hughs C...........&gt;  632    90   120  42.9%  16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Davis J...........&gt;  548    74    94  44.0%  13             1   1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KS=16 AVERAGES*&gt;  786*  109*       51.9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u]   [v]       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OUNT 15     [x]      1st-70%   2nd-20%   3rd-10%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T OF GOLD    67.20     19.20      9.60    9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elow is the Right side of the above repo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  [m]   [n] [o]  [p]   [q]  PAGE 1  12-2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         MONDAY        [r]       [s]   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        NIGHT         E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OPTION---* *---OPTION---*   POT OF     YTD 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S 1sts   AMT WKS 1sts   AMT    GOLD     TOTAL 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3   20.00  13  3   22.00    67.20   172.10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1    4.00   9  2   18.00    19.20    52.3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4                9.60    20.7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3   21.00   8  2   17.00             59.3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1   10.00   7                        98.8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2   10.00  10  1    8.00             93.6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10  1   11.00             56.10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1    8.00   8                        93.1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2   10.00   9  1    6.00             67.8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2   19.00  10  1    4.00             59.1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1    7.00   6                        67.8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5                        22.2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1    7.00   7                         7.0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12  4   32.00             32.0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5  1    5.00             16.1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ill be used for your Pool if you have selected f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compatible or HP SII Laserjet compatible printe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e of these printers please see the YTD Standing report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report is split vertically in the middle because it exceed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ositions, which is the limit for this manual. 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appears first followed by the right side.  You can prin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emo #1 Mode to get a better visual image of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the following items appear on the report, only i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ere specified when setting up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Each Players current YTD standing (ran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b] YTD Confid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YTD games picked correctly (1st &amp; only tie brea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YTD games pick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Pick percentage = YTD games right [c] divided by total game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D.  For example, the Pick percentage for Player (Bass) is 57.6% (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d by 2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Total weeks played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Number of 1st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Amount won for 1st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Number of 2nd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j] Amount won for 2nd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] Number of 3rd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l] Total Weeks played GAMES RIG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m] Number of 1st place finishes in GAMES RIG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n] Amount won for 1st place finishes in GAMES RIG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o] Total Weeks played MONDAY NIGHT/TIE BREA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p] Number of 1st place finishes in MONDAY NIGHT/TIE BREA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q] Amount won for 1st place finishes in MONDAY NIGHT/TIE BREA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r] EOY Pot of Gold distribution amount for 1st, 2nd and 3rd. 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ppears at the end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Total amount won Y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] Total years played, this column would only apply if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records from Season to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next 3 items can be used to compare at a Pool leve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 all the Players in one Pool with all the Players in another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you are processing multiple Pools in your offi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ols can compete on a YTD Pool level basis by compar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u] Average YTD Confidence Points for all Players that played all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.  That is, ONLY players that have played all weeks of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nception to date are included in thi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] Average YTD games right for all Players that played all week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, ONLY players that have played all weeks of the Po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eption to date are included in thi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] Average YTD Pick percentage = YTD games right for all Player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otal games picked YTD for all Players.  That is, ONLY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played all weeks of the Pool from inception to dat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x] Pot of Gold current spread for 1st, 2nd and 3rd.  Spread for 2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 will only appear if those options were specified at Poo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for reference only until the EOY when the Pot of Go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D Standings report for -NON- EPSON &amp; HP SII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Y T D   S T A N D I N G S 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  12-2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b]   [c]   [d]   [e]  [f] [g] [h] [i] [j] [k]   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                GAMES GAMES        #  *-REGULAR-* RIG MON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                POINTS RIGHT WRONG   %   WKS 1st 2nd 3rd 1st 1st    Y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ass E............&gt;  861   121    89  57.6%  16  2   1       3   3   10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teward P.........&gt;  851   119    91  56.7%  16      1   2   1   2    3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oe J.............&gt;  847   114    96  54.3%  16      1   2            1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enshaw H........&gt;  830   115    95  54.8%  16      2   3   3   2    5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Wallace H.........&gt;  829   113    97  53.8%  16  3   1       1        9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Smith C...........&gt;  826   114    96  54.3%  16  3           2   1    9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Johnson J.........&gt;  821   111    99  52.9%  16  1   2   2       1    5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Jones C...........&gt;  805   117    93  55.7%  16  2   3   1   1        9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Adams B...........&gt;  800   106   104  50.5%  16  2       2   2   1    6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eterson J........&gt;  771   105   105  50.0%  16  1   1   2   2   1    5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Manny K...........&gt;  753   109   101  51.9%  16  2   1   1   1        6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Brown B...........&gt;  721    96   114  45.7%  16      2                2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Green T...........&gt;  668    96   114  45.7%  16              1     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Hughs C...........&gt;  632    90   120  42.9%  16          1       4    3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Davis J...........&gt;  548    74    94  44.0%  13      1           1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KS=16 AVERAGES*&gt;  786*  109*       51.9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]   [n]         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OUNT 15              [p]      1st-70%   2nd-20%   3rd-10%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T OF GOLD    67.20     19.20      9.60    9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ill only be used for your Pool if you do NOT have a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or HP SII Laserjet compatible printer.  If you do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inters please see the YTD Standing report on page 6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the following items appear on the report, only i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ere specified when setting up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Each Players current YT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b] YTD Confid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YTD games picked correctly (1st &amp; only tie brea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YTD games pick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Pick percentage = YTD games right [c] divided by total game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D.  For example, the Pick percentage for Player (Bass) is 57.6% (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d by 2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Total weeks played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Number of 1st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Number of 2nd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Number of 3rd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j] Number of 1st place finishes in GAMES RIG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k] Number of 1st place finishes in MONDAY NIGHT/TIE BREA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 Total amount won Y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next 3 items can be used to compare at a Pool leve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 all the Players in one Pool with all the Players in another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you are processing multiple Pools in your offi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ols can compete on a YTD Pool level basis by compar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m] Average YTD Confidence Points for all Players that played all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.  That is, ONLY players that have played all weeks of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nception to date are included in thi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Average YTD games right for all Players that played all week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, ONLY players that have played all weeks of the Po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eption to date are included in thi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] Average YTD Pick percentage = YTD games right for all Player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otal games picked YTD for all Players.  That is, ONLY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played all weeks of the Pool from inception to dat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p] Pot of Gold current spread for 1st, 2nd and 3rd.  Spread for 2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 will only appear if those options were specified at Poo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for reference only until the EOY when the Pot of Go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etary Distribution 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1                   MONETARY DISTRIBUTION RECAP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2-2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REGULAR GAM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]  Player Count IN 14 X  3.00 =    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]  Pool Processing Expenses   -     2.00    5 %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=   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]  Current Week POG Deduction -     6.00   15 %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]  Amount to Distribute       =    3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e]  1st PLACE      23.80   7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nd PLACE      10.20   3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GAMES RIGHT OP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]  Player Count IN 12 X  1.00 =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g]  1st PLACE      12.00  1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MONDAY NIGHT OP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h]  Player Count IN 12 X  1.00 =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i]  1st PLACE      12.00  1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POT OF GOLD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j]  Prior YTD Pot of Gold           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k]  Current Week POG Deduction +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]  Current YTD Pot of Gold    =    9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m]  1st PLACE      67.20   7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nd PLACE      19.20   2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rd PLACE       9.60   10 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the following items appear on the report, only i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were specified when setting up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Amount received for REGULAR GAME (42.00 = 14 Players X 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b] Pool Processing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received REGULAR GAME     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ol expenses deduction 5%     X  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ol expenses before rounding  = 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p odd cents                 -  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ol expenses after rounding   =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l expenses are deducted from REGULAR GAME amount receiv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amount is greater than 1.00 the odd cent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ounded) and retained in the REGULAR GAME amoun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c] Current Week Pot of Gold de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received REGULAR GAME     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ol expenses                  -  2.00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=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t of Gold deduction 15%      X  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G deduction before rounding  =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p odd cents                 -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G deduction after rounding   = 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 of Gold is deducted from REGULAR GAME amount received after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es (if used) are deducted from REGULAR GAME amount recei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culated amount is greater than 1.00 the odd cent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ounded) and retained in the REGULAR GAME amoun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Amount to disburse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REGULAR GAME Distribution breakdown.  2nd place will appear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f] Amount to disburse GAMES RIGHT OPTION (12.00 = 12 Players X 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g] GAMES RIGHT OPTION Distribution breakdown (1st plac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h] Amount to disburse MONDAY NIGHT/TIE BREAKER OPTION (12.00 = 1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i] MONDAY NIGHT/TIE BREAKER OPTION Distribution breakdown (1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j] YTD Pot of Gold amount for all weeks prior to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k] Current week Pot of Gold amount [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l] Current YTD Pot of Gol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m] Current Pot of Gold breakdown. 2nd and 3rd appear only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Week's Input Contro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POOL INPUT CONTROL DOCUMENT                   WEEK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[g]  [h]   [i]  [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a] [b]  [c]  [d]    [e]      [f]   PREPD  #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  RGHT MNDY AMOUNT   CHANGE  THRU WEEKS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GAME OPTN OPTN RECEIVED  OWED   WK#  PLYD   PLYD D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B............&gt; 14                                        16     16 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 E.............&gt; 12                                   17   16     16 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 B............&gt;  2                                        16     16  C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nshaw H.........&gt; 13                                        16     16  C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s J............&gt; 15                                        13     14  C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 J..............&gt;  4                                        16     16 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T............&gt;  9                                        16     16  RC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hs C............&gt; 11                                        16     16 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son J..........&gt;  5                                    3   16     16  RC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es C............&gt;  8                                        16     16  C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y K............&gt;  3                                        16     16  C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son J.........&gt;  1                                   10   16     16 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 C............&gt;  7                                        16     16 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ward P..........&gt; 10                                        16     16 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ace H..........&gt;  6                                        16     16  RC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COUN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prints in Player name order and can be used by Pool Kee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he receiving of pick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the following items appear on the report, only i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ere specified when setting up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Play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Check here if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c] Check here if in GAMES RIG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d] Check here if in MONDAY NIGHT/TIE BREA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Enter total amount received from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Enter any change currently owed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Week the Player is currently prepaid 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Total weeks played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The last week the Player played the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Player's dept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Play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Carlo Hughs                                     PLAYER 11  PO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734 Oakwood Ave.                       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own  US  00000                                         12-2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EPAID THRU WEE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REGULAR GAME **              * TOP FINISH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 PLAYED       TIE B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                   POINTS  RIGHT  DIFF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Manny K............&gt;  95     11     11      2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Johnson J..........&gt;  94     11     15      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Peterson J.........&gt;  92     12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Crenshaw H.........&gt;  85     10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Brown B............&gt;  84     10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Adams B............&gt;  79     11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] 11  Hughs C............&gt;  72      8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GAMES RIGHT OPTION **        * TOP FINISH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 PLAYED      TIE B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                   RIGHT  POINTS   DIFF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Peterson J.........&gt; 12      92       3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Johnson J..........&gt; 11      94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Adams B............&gt; 11      79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Crenshaw H.........&gt; 10      85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]  9  Hughs C............&gt;  8      7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MONDAY NIGHT OPTION **       * TOP FINISH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 PLAYED      TIE B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                    DIFF  POINTS  RIGHT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Hughs C............&gt;   2     72      8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Peterson J.........&gt;   3     92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Smith C............&gt;   5     6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Steward P..........&gt;   7     75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]  Congratulations You Plac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YTD STANDINGS **             * TOP PLAC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                   POINTS  RIGHT WRONG    %    WKS   POT OF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Bass E.............&gt;  861    121    89   57.6%  16   1st    6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Steward P..........&gt;  851    119    91   56.7%  16   2nd    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Doe J..............&gt;  847    114    96   54.3%  16   3rd     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Crenshaw H.........&gt;  830    115    95   54.8%  16   TOT    9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Wallace H..........&gt;  829    113    97   53.8%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Smith C............&gt;  826    114    96   54.3%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Johnson J..........&gt;  821    111    99   52.9%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j] 14  Hughs C............&gt;  632     90   120   42.9%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k]  ****** Merry Christmas &amp; Happy New Year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prints an individual result report for each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.  This report can be used for processing and reporting a Poo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basis.  Many users of this program use it to process a P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or associates that they might not see on a regular bas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fraternities, clubs, team members or any other kind of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sending all the result reports each week you can se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his individual result recap report along with a YTD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every 3rd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specified, Print Indivl = No, on the Player recor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, an Individual Result report will not be prin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unless he plays.  For clarification see item "Print Indiv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page 7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port can be folded so the name &amp; address can be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window of a windowed envelope.  You also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Player labels, see page 7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report is requested (in non-Demo Mode) you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, so you can enter the Player #'s you want to pr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for Player #'s will print a report for all active Play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ve the option of entering a message that will be prin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individual result report.  When printing this report i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 be prompted for the following becau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o values that are appropriate for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PLAYER # 1  (DEFAULTS)      N ENTER MESSAGE FOR INDIVIDU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LAYER #   99 (PRINT ALL)  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the following items appear on the report, only i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were specified when setting up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Playe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Player prepaid status. This keeps each Player informed of his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REGULAR GAME recap.  This only shows the top finisher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.  For further description of this section see REGULAR G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on page 6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Player placement for REGULAR GAME.  This item gives each Play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ment (ranking) for REGULAR GAME.  If the Player fin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p above this item he is shown a congratulatory 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did not play he would be shown a no pla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e] GAMES RIGHT OPTION recap.  This only shows the top finish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week.  For further description of this section see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result report on page 6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f] Player placement for GAMES RIGHT OPTION.  This item gives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placement (ranking) for GAMES RIGHT OPTION. 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in the recap above this item he is showed a congrat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If the Player did not play he would be shown a n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g] MONDAY NIGHT/TIE BREAKER OPTION recap.  This only show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rs for the current week.  For further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see MONDAY NIGHT/TIE BREAKER OPTION result report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h] Player placement for MONDAY NIGHT/TIE BREAKER OPTION.  This ite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layer his placement (ranking) for MONDAY NIGHT/TIE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 If the Player finished in the recap above this item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ed a congratulatory message.  If the Player did not play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hown a no pla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i] YTD STANDINGS recap.  This only shows the top places a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.  Remember the Pot of Gold amount will not be distribu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OY.  For further description of this section see YTD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on page 6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j] Player placement for YTD STANDINGS.  This item gives each Play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lacement (ranking) for YTD STANDINGS.  If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lacement is in the recap above this item he i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gratulat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] Message to Players.  If you enter a message it will 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PLAYER RECORDS &amp;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MAINTAIN PLAYER RECORDS &amp; LISTS                 WEE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Maintain Play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Print Play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Print Play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=Set Print Options     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ain Menu type &lt;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int Options (F7) should be reviewed for possible ch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 report for the first time.  Print options set at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ffect a report that is printed from this screen.  Option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tained for subsequent printing.  If you have a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HP SII laserjet compatible and a report does not print proper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type 3 (other) which can be selected on "Pool Setup Menu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PLAY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MAINTAIN PLAYER RECORD                     WEE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You can assign Player # by entering desir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You can let Program assign Player #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Enter Player # (Press F9 to Lookup Player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Enter Player # (Press F9 to Lookup Player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Press ESC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PLAYER #     &lt; 1 TO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=NAME LOOKUP           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ol setup at the beginning of the Season assemble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layers (participants) that will play in the Pool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Data.  Players can be added, changed or deleted at any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son.  We do not recommend using all upper case let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MAINTAIN PLAYER RECORD                     WEE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ame...             &lt;REQUIRED  Week Prepaid Thru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Init..                        YTD Right.......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Name....             &lt;REQUIRED  YTD Wrong.......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 Line 1..                        YTD Total Points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 Line 2..                        YTD Reg 1st Count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 Line 3..                        YTD Reg 1st Amount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...                        YTD Reg 2nd Count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hone...                        YTD Reg 2nd Amount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 Code....                        YTD Reg 3rd Count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........                        YTD Right Optn Weeks Played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ndivl. Y (Y/N)                YTD Won Right Option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TD Winnings Right Option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TD Monday Optn Weeks Played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TD Won Monday Option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TD Winnings Monday Option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TD Weeks Played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st Week # Played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ears Played....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CONTINUE                                          ESC=DELETE th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adding or changing a Player record only First &amp; Las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all other item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st reports the Last Name appears first followed by First Nam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ddle Initial (if used).  That is, if you enter the names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re is an alternate method.  If you want the First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first you can reverse the first and last names.  However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the Last Name Initial is Printed instead of the whol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ack P Brown example below is for those situations whe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ly define a Player from another by using the Middle Initial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mmend using the Middle Initial if not needed because report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better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Names:                John Peterson    Jack P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:   First Name         John            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 Initial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Name          Peterson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n reports    Peterson J...    Brown J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d: First Name         Peterson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Name          John             Jack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n reports    John P...        Jack P 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ame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Init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using Middle Initial ONLY when you have to unique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hat have the same Last Name &amp; First Name Initial.  Cosm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look much better without Middle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Name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Line 1-3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ntered if you plan on using Individual Player Resul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, "Individual Player Results" on page 6-20 for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.  If only 2 lines of address are required for a Play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&amp; 2 not 2 &amp;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Phone &amp; Work Phon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hone #'s in any desi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 Cod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sequence your Player List by Department Code,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Department Code for each Department.  This item also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ports for reference.  Consider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T =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DT = Credit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V =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keeping any kind of gener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i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 only effects the Pool if you utilize Individual Play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  This option gives you the capability to exclude a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port, if he does not play a given week.  If you specify Y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an Individual Player Result report will be printed for him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plays or not.  If you specify No for a Player an Individ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report will be printed for him only if he plays. 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in the Pool intermittently and you want to print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Result report for him whether he plays or not, specify Y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, specify No.  If a player is not going to play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 you would probably specify No.  You also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Players that are not playing.  We do not recomme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until the EOY, so they can continue to appear on the YTD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(if used).  Please see, "Individual Player Results" on page 6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escription of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Prepaid Thru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layer prepays his participation enter the week he is paid thr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a Player prepays 8 weeks at the beginning of the s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enter 8.  This item appears on various screens and reports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f the Players prepai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the remaining items are described below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when adding a Player record.  These item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during the Season when an error condition aris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it.  Most of these items appear on the YTD Standing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 these items will always appear, but are utiliz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options were specified when setting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pick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pick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TD Tot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D Reg 1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1st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D Reg 1s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won for 1st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D Reg 2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2nd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TD Reg 2n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won for 2nd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D Reg 3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3rd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TD Right Optn Week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Weeks played in the GAMES RIG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TD Won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1st place finishes in GAMES RIG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7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TD Winning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won for 1st place finishes in GAMES RIG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TD Monday Optn Weeks Played OR YTD Tie Brkr Optn Wk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Weeks played in MONDAY NIGHT OPTION or TIE BREA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TD Won Monday Option OR YTD Won Tie Break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1st place finishes in MONDAY NIGHT OPTION or TIE BREA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TD Winnings Monday Option OR Tie Brkr O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won for 1st place finishes in MONDAY NIGHT OPTION or TIE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D Week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Weeks played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Week #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week # Player played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Player has played in the Pool.  Result Processing for the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ason increments this item by 1.  This item would only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eep your Player records from Season to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99 PLAYER #'S ARE ASSIGNED ALREADY - You have assigned 99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Pool.  We have found that 99 players is adequa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become discouraged after a few weeks if they don'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the odds of a Player winning is higher when you hav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Players.  We recommend using more than one Pool when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99 Players.  See "Select Pool" on page 9-2,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multiple P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7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LAY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 gives you the option of specifying a sequence for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You should not select option 2 if you did not enter Dept.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yers.  There are no descriptions for the items that appea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Player record item descriptions starting on page 7-3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LIS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DEPT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PLAY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1                       P L A Y E R   L I S T                    WEE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03-03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ID PRINT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                       DEPT  THRU INDV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Adams Bob                        ACCT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2 Martin St.                H-876-4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own  US  00000            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Bass Ed                          YARD   17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2 King Dr.                  H-832-9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own  US  00000            W-769-8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Brown Bob                        CRDT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1 S. Sycamore Ln.           H-763-8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e 23                      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own  US 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Crenshaw Henry                   CRDT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0 Scheffield Ave.          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own  US  00000            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Davis Jim                        CRDT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3 Hanley St.                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own  US  00000            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COUNT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LAY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Labels are printed on single tier format.  You must specif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s per label including intervening lines between each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DEPT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PLAY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  ENTER # of lines per Label (4-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7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LAYER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PRINT PLAYER PICK SHEETS                    WEE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Half Page With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Half Page Without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Full Page With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- Full Page Without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- Print Game Result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ick Sheets are printed on Letter size Paper (8 1/2 x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type &lt;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basic Pick Sheet prepa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f you entered the entire Season Schedule for your Poo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 printing Player Pick Sheets for all Weeks of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Player at the beginning of the Season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you will not have the difficulty in distribut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 Sheets during each Week of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f you are entering Schedule Data on a Week by Week bas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also print Player Pick Sheets and distribute th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 by Week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rint Pick Sheets for new Players added during the Sea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ments for Players who have lost their Pick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Sheets are printed on letter size paper.  If you do not have a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or HP SII Laserjet compatible be sure you set you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66 lines per page. A Check Mark will appear next to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 1-4 only) you selected so when printed on a week to week bas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ark will indicate which Pick Sheet style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layers have copy machine facilities you might prefer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tubs.  Players can make copies of their picks before 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If they can not be copied you should use Pick Sheets with st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Pick Sheets without stubs and print them on 2 par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uggest printing a sample of all 4 Pick Sheet types on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eciding on which you prefer.  You can print them from Demo #1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ter a least 1 Player before printing Pick Sheets for your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paper bulk and ease of use standpoint we recommend half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thout stub Pick Sheets.  Especially for continuous form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inting half page Pick Sheets, they can be separated by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stacked and stapled in half page siz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Half page Pick Sheets are setup to print 33 lines per Pick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 per page).  HP SII and other laser printers will print hal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Sheets a little offset from the way a continuous fe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would.  When half page Pick Sheets are separated and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ether they look a little odd.  From a format and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point they are fine.  If you dislike this appeara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ne of the full page Pick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PRINT PLAYER PICK SHEETS                    WEE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/N) N   Generic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on't Print for Specific Player #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# of Pick Sheets Per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Enter From Player #  (Press F9 to Lookup Player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  Enter To Player #    (Press F9 to Lookup Player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Enter From Week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 Enter To Week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CONTINUE             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a Pick Sheet you will see above screen (if not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 Generic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Pick Sheets are non-personalized Pick Sheets.  Instead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Player name &amp; number at the top of Pick Sheet,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so name &amp; player number can be written in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printing 5 (see next item) or more Generic Pick She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eek in the Season.  If a Player loses his Pick Sheet or he is a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the Pool he can use an on hand Generic Pick Sheet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rint personalized Pick Sheet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Generic Pick Sheets you will not enter from and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of Pick Sheets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Generic Pick Sheets enter the # of Pick Sheets wan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.  For personalized Pick Sheets you would most likely en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from Play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personalized Pick Sheets enter lowest Player #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ick Sheet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Play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personalized Pick Sheets enter highest Player #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ick Sheet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defaults for the above 2 items will print Pick Shee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you currently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Pick Sheets for only 1 Player enter the same Player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2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ntervening Player #'s that have not been assign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from Wee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lowest Scheduled Week # you wish to print Pick Sheet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Wee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ighest Schedule Week # you wish to print Pick Sheet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defaults for the above 2 items will print Pick Shee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ule Weeks you currently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Pick Sheets for only 1 Week enter the same Week #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2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all the above items press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-HP SII Laserjet printers you will be prompted for pap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alignment for all Continuous form printers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is especially important for half page Pick She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8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PAGE WITH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        [b]                [c]                          [d]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-04-90  WEEK 1              JOHN PETERSON             PLAYER 1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[g] [h]     [i]          [j]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 PNTS TM  1=AWAY TEAM  2=HOME TEAM    GM  PNTS TM  1=AWAY TEAM  2=HOM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____ __  Denver       L.A. Raiders    8  ____ __  Pittsburgh  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____ __  Houston      Atlanta         9  ____ __  L.A. Rams  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____ __  Indianapolis Buffalo        10  ____ __  S. Diego    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____ __  N.Y. Jets    Cincinnati     11  ____ __  Seattle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____ __  Miami        New England    12  ____ __  Tampa Bay   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____ __  Minnesota    Kansas City    13  ____ __  Philadelphia N.Y.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____ __  Phoenix      Washington     14M ____ __  S. Francisco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Enter Total Monday Night Points [l]__ Enter X for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                           [m]__ Enter X for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EEP TOP-    -SEND BOTTOM-     -PLACE RULER OR FOLD ALONG THIS LINE AND T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o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   WEEK 1                JOHN PETERSON                     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 PNTS TM GM  PNTS TM  GM  PNTS TM  GM  PNTS TM  GM  PNTS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____ __  4  ____ __   7  ____ __  10  ____ __  13  __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____ __  5  ____ __   8  ____ __  11  ____ __  14  __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____ __  6  ____ __   9  ____ __  12  __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Enter Total Monday Night Points    __ Enter X for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                              __ Enter X for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tem descriptions are for the above Pick Shee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tems are the same for all Pick Sheet types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ome of the items could be arrang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Schedule Week Begi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Schedule Week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Player #, which appears on all Pick Sheets and stubs ,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pick entry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Poo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Gam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Confidence Points assigned.  If Confidence Points are not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8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Team picked (1=away, 2=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Away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Home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] Monday Night/Tie Breaker ga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 Option for participating in Games Right Option.  If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used this item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 Option for participating in Monday Night Option or Tie Brea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onday Night Option or Tie Breaker Option is not used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Day Codes (M=Mon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] This Pick Sheet stub should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PAGE WITHOUT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-04-90  WEEK 1              JOHN PETERSON             PLAYER 1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 PNTS TM  1=AWAY TEAM  2=HOME TEAM    GM  PNTS TM  1=AWAY TEAM  2=HOM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____ __  Denver       L.A. Raiders    8  ____ __  Pittsburgh  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____ __  Houston      Atlanta         9  ____ __  L.A. Rams  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____ __  Indianapolis Buffalo        10  ____ __  S. Diego     Dal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____ __  N.Y. Jets    Cincinnati     11  ____ __  Seattle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____ __  Miami        New England    12  ____ __  Tampa Bay    Detr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____ __  Minnesota    Kansas City    13  ____ __  Philadelphia N.Y. G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____ __  Phoenix      Washington     14M ____ __  S. Francisco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Enter Total Monday Night Points    __ Enter X for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                              __ Enter X for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8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GE WITH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-04-90  WEEK 1              JOHN PETERSON             PLAYER 1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 POINTS  TEAM  1=AWAY TEAM       2=HOM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____    __   Denver        AT  L.A. Rai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____    __   Houston       AT  Atla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____    __   Indianapolis  AT  Buff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____    __   N.Y. Jets     AT  Cincinn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____    __   Miami         AT 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____    __   Minnesota     AT  Kansas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____    __   Phoenix       AT 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____    __   Pittsburgh    AT 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____    __   L.A. Rams     AT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____    __   S. Diego      AT  Dal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____    __   Seattle       AT 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 ____    __   Tampa Bay     AT  Detr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  ____    __   Philadelphia  AT  N.Y. G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  ____    __   S. Francisco  AT  New Orleans   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Enter Total Monday Night Points    __ Enter X for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                              __ Enter X for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EEP TOP-    -SEND BOTTOM-     -PLACE RULER OR FOLD ALONG THIS LINE AND T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   WEEK 1                JOHN PETERSON                     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 PNTS TM GM  PNTS TM  GM  PNTS TM  GM  PNTS TM  GM  PNTS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____ __  4  ____ __   7  ____ __  10  ____ __  13  __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____ __  5  ____ __   8  ____ __  11  ____ __  14  __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____ __  6  ____ __   9  ____ __  12  __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Enter Total Monday Night Points    __ Enter X for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                              __ Enter X for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8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GE WITHOUT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-04-90  WEEK 1              JOHN PETERSON             PLAYER 1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 POINTS  TEAM  1=AWAY TEAM       2=HOM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____    __   Denver        AT  L.A. Rai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____    __   Houston       AT  Atla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____    __   Indianapolis  AT  Buff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____    __   N.Y. Jets     AT  Cincinn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____    __   Miami         AT 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____    __   Minnesota     AT  Kansas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____    __   Phoenix       AT 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____    __   Pittsburgh    AT 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____    __   L.A. Rams     AT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____    __   S. Diego      AT  Dal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____    __   Seattle       AT 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 ____    __   Tampa Bay     AT  Detr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  ____    __   Philadelphia  AT  N.Y. G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  ____    __   S. Francisco  AT  New Orleans   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Enter Total Monday Night Points    __ Enter X for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                              __ Enter X for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8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GAME RESULT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-04-90  WEEK 1              * RESULT SHEET *                  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 TM  1=AWAY TEAM  2=HOME TEAM         GM  TM  1=AWAY TEAM  2=HOM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__  Denver       L.A. Raiders         8  __  Pittsburgh  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__  Houston      Atlanta              9  __  L.A. Rams  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__  Indianapolis Buffalo             10  __  S. Diego     Dal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__  N.Y. Jets    Cincinnati          11  __  Seattle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__  Miami        New England         12  __  Tampa Bay    Detr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__  Minnesota    Kansas City         13  __  Philadelphia N.Y. G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__  Phoenix      Washington          14M __  S. Francisco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Enter Total Monday Nigh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Result Sheets should be printed after entering Schedule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Season or anytime thereafter.  Print a Game Resul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Schedule Week entered.  You will be prompted for the week #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print.  Then use this report for checking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entered with your Schedule Worksheets and/or Schedu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hecking your Schedule retain and use these Game Result Shee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to record the game results.  After all games are recorded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the results from these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8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POOL TO PRIO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L 1                 RESTORE POOL TO PRIOR WEEK                   WEE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urpose of this step is to give you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o the prio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tep will only Restore to the week just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 you are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tep would be necessary if you ran Result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desire to Restore, correct an error and then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for the prio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made any modifications to any Pool Data sinc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weeks Results all those modification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if they never hap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continue (enter Y) you will Restore this Pool to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it was in just prior to running the Results for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 TO WEEK # 1 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ain Menu type &lt;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 is used for restoring the Pool Data Base File to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t was in just prior to running the Results for the prior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eek when Pool Result processing is performed the exac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Data Base File is saved prior to processing the Results.  Th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used by this step (when requested) for restoring the Po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ocess Results and then become aware of an error (i.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e proper results for a game) you would use this step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ol Data Base File.  You would then correct the error and re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 could also be used to Restore when you unintentionall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dify some Pool Data.  For example, if you accident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, schedule data, teams or pool options.  If Restor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rpose you should still rerun Results immediately after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is only available for the prior week.  For exampl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Results for week 4 (current week would then be 5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o the status just prior to week 4 Result processing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3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 A PRIOR WEEK TO RESTORE - You haven't run an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requesting this step or you indirectly deleted Prior Wee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file using the Clear &amp; Reset Pool Data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ABC Construction - Accts Rec.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ABC Construction - Accts Pay.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ABC Construction - Accting. 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=ADD POOL               SELECT POOL #                    F8=DELET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type &lt;8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 is used for processing multiple Pools.  The 3 fun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lect a Pool Data Base File to process, add a Pool Data Bas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 Pool Data Base File.  All 3 of these function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 When you come to this screen from the main menu the current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File you were processing will be saved.  To leave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elect a Pool to process.  If you are processing more than 1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see this Select Pool screen each time you load the F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oo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ool # you wish to process and press &lt;enter&gt;. 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menu for Pool processing.  All existing Pool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lection, showing Pool # and Poo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9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=ADD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ABC Construction - Accts Rec.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ABC Construction - Accts Pay.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ABC Construction - Accting. 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 POOL #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FROM POOL #      Enter existing Poo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 D for FPK Default Poo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POOL TIT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=CONTINUE      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vailable Pool # (2-9) will be displayed for adding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copy from Pool #, which can be any existing Pool # or "D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K default Pool Data which will be used as a base for your new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Default Pool Data "D" the new Pool's data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that were shipped with FPK.  The printer setup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Pool #1 Data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existing Pool the new Pool's Data Base File will be a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irror image of the existing Pool including the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ool Title (optional) to describe the new Pool.  This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n most reports with the Poo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above press &lt;F10&gt; to add the new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dding a new Pool you should perform the "Pool Setup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on page 3-1, to finish setting up your new Pool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up to 9 P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olor monitor we recommend setting a different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ool you are processing.  This will give immediate visual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for the Pool when you are processing it. 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later when you finish setting up your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ol #  Title                         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  ===================================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ABC Construction - Accts Rec. Dept.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ABC Construction - Accts Pay. Dept.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ABC Construction - Accting. Dept.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9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=DELET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ABC Construction - Accts Rec.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ABC Construction - Accts Pay.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ABC Construction - Accting. 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=CONTINUE          ENTER POOL # TO DELETE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existing Pool # to delete and press &lt;F10&gt;.  Note, you can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Once you delete a Pool you can not recover that Pool or 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9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OOL DATA &amp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ool Data Base information is saved to disk and you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in Demo Mode no Data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    POOL SETUP                           WEE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Setup Po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Setup Color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Setup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type &lt;7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PO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tep to setup the options you want for your pool. 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t these options at the beginning of the season,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most of them at any time during the season.  All default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screens on page 11-2 can be changed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viewing the Pool options on the following pages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art FPK in DEMO #1 mode to get a better understanding on h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affect Pool processing.  DEMO #1 has all Pool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.  You should also print all sample result reports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n DEMO #1 mode.  Please see "Quick Demo Walk Thru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should print Sample Football Pool Signup Forms (see page 1-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n overview from a Players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should review most of the User Manual, before making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sion on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on the screens on page 11-2 are defined on the pag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   POOL OPTIONS                          WEE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Title  (OPTIONAL)  (left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(Y/N) NFL Type Pool, Each Weeks Schedule ends with a single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(Y/N) Print early Game Warning Message on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 Regular Game Amount (50-5000 Don't enter Decimal Point 100 =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% Regular Game Distribution % for 1st Place (1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1st + 2nd MUST = 100%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% Regular Game Distribution % for 2nd Place (0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(Y/N) Use Confidence Points (1 to # of Games per 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(Y/N)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Games Right Amount (50-5000 Don't enter Decimal Point 100 =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GE 1 of 2-                                        PGDN=PAGE DOWN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   POOL OPTIONS                          WEE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(Y/N)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Monday Night Game Amount (50-5000 Don't enter Decimal Poin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=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% Regular Game Deduction % for Pool Processing Expenses (0-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(Y/N) Allow same Team to appear more then once on a Week'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Current Schedule Week # (1-19 Next Week #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rocessed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(Y/N) YTD Standings Re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% Regular Game Deduction % for Pot of Gold (0-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% EOY Pot of Gold Distribution % for 1st Place(1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% EOY Pot of Gold Distribution % for 2nd Place (0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% EOY Pot of Gold Distribution % for 3rd Place (0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1st + 2nd + 3rd MUST = 100%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YTD Pot of Gold Amount (0-999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GE 2 of 2-                           PGUP=PAGE UP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Title  (OPTIONAL)  (left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unique Pool Title.  This Title is optional and if prese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t the top of most reports.  If you are processing a Po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company you might want to enter a company name (i.e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).  If you are processing multiple Pools by depart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ant to enter company name &amp; department name or just depart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 ABC Construction - Accounting Dept., Credit Dep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 NFL Type Pool, Each Weeks Schedule ends with a single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ool you are processing ends a week's schedule with a single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game enter Yes.  The National Football League (NFL) a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of American Football (WLAF) are currently (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creation) the only two leagues for which you would ente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ther leagues you should most likely enter No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s running preliminary results on Monday before the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 Print early Game Warning Message on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Players should have their picks in before the first gam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eek.  Some leagues have games during the week and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notify the Players that there are early games. 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n their Pick Sheets for all weeks when early games are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will remind the Players to submit their picks earli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 for a given week.  When entering your schedule you will def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are considered to be early games.  For example, the NF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 game scheduled before Saturday or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FL there is usually a game on Monday night each week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NOT considered an early game because, i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for the prior week.  Each week's schedule for the NFL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on Tuesday and ends on Monday and early games are usually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ursdays.  This option should most likely be used for NFL and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.  But you can use it for any league if i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, "Maintain Schedule" on page 12-1, for further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earl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Game Amount (50-5000 Don't enter Decimal Point 100 =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amount each Player will contribute to play in the REGUL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Game Distribution % for 1st Place (1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percentage that the first place winner will receive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otal amount available to distribute for the REGULAR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have first place only, ente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sum of 1st + 2nd below MUST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Game Distribution % for 2nd Place (0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percentage that the second place winner will receive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otal amount available to distribute for the REGULAR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not to have second place enter blanks. 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or one more winner per week which often gives Play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i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 Use Confidence Points (1 to # of Games per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es, if you desire the CONFIDENCE POINTS system to be in ef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GAME.  When a team is picked to win each Playe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a CONFIDENCE POINT number which indicates his confidenc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re are 14 games in a given week each Player mus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umber from 1-14 to each game.  The game the Player h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ce in, he would assign 14 points, the game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ce 1 point.  There would be 105 CONFIDENCE POINTS avail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with 14 games (1+2+3+4+5+6+7+8+9+10+11+12+13+14=1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must use each number from 1 to the number of games play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only once.  The CONFIDENCE POINTS assigned to all the g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predicted correctly are totaled.  Any games not predic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layer results in zero CONFIDENCE POINTS for that game. 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in a tie all Players would be awarded the CONFIDENCE POIN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The Player with the most CONFIDENCE POINTS for a given week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GAME for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No, the winner of the REGULAR GAME will be the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ed the most GAMES RIGHT (correct games).  A ti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d as a righ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"Regular Game Results Report" on Page 6-8, which migh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fy how this option would affect the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/N)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an be Yes ONLY if you entered Yes for use of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above.  If you entered No for CONFIDENCE POINT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ould be based on games right and there would be no purp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ter Yes, the program will declare a separate winn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ipating Players that picked the most GAMES RIGHT.  A ti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unted as a right game.  This option is designed to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 that might not have CONFIDENCE POINTS high enough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ULAR GAME, but had the distinction of having the 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.  The Player that has the highest CONFIDENCE POINTS, qui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have the highest GAM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so provides for the possibility of one more winn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 which often gives Players more interest in playing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some Players that want to play for more than ot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l and this option gives them that opportunity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each Player contributes to play the REGULAR GAME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required to play in the Pool.  However, if some Players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more, they can also play (for an additional amount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 Obviously, only those Players that play this optio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of winning the total amount received from all Player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layer has the option to play in this option on a week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an be difficult to understand, because it is an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ol level (by entering yes here) and at the weekly level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layer has the option to play each 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"Games Right Option Report" on Page 6-9, which migh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rify how this option would affect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Right Amount (50-5000 Don't enter Decimal Point 100 =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amount each Player will contribute to play in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OPTION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re is only a 1st place winner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 Monday Night Option or Tie Break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ied on screen 1 that this is a NFL type pool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called MONDAY NIGHT OPTION.  If you did NOT specify this as a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ool this option would be called TIE BREA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Yes, the Program will declare a separate winn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ing Players that predicts the total points he thinks both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ll score in the Monday night game (NFL-type Pool) or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er game (non-NFL-type Pool).  This option should always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points scored in the last game scheduled each week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edicts the nearest total points would be the winner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predicted can be over or under the actual points scored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winner, if the total is the nea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so provides for the possibility of one more winner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ften gives Players more interest in playing.  Ther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layers that want to play for more than others in the Pool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gives them that opportunity.  For example, the amount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s to play the REGULAR GAME is the minimum amoun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in the Pool.  However, if some Players wish to chance mo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lay (for an additional amount) in this option.  Obvious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layers that play this option have a chance of winn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received from all Players that pla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has the option to play in this option on a weekly bas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an be difficult to understand, because it is an option at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(by entering yes here) and at the weekly level (where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option to play each 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Tie Breaker Points MUST be specified by each Play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  last game scheduled each Week, because they are used for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ers on the REGULAR GAME and GAMES RIGHT OPTION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pplies, whether you use this option or no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true, EVEN if you are using this option and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lay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"Monday Night Option/Tie Breaker Option Report" on Page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ight better clarify how this option would affect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 Night Option or Tie Breaker Option Amount (50-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amount each Player will contribute to play in the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r TIE BREAKER OPTION which ever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re is only a 1st place winner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Game Deduction % for Pool Processing Expenses (0-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ompensate the Pool Keeper (person running the Poo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effort.  You may enter a percentage that will be de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amount available to distribute for the REGULAR GAME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blanks if you do not wish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"Monetary Distribution Recap" on Page 6-16  which migh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fy how this option would affect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 Allow same Team to appear more then once on a Week'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Yes, this option will allow you to schedule the sam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en once on a given week's schedule.  For the NFL, WLAF and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 you should enter No.  Teams in these leagues can play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cheduled week.  This option will apply for bi-weekly CF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 and any other schedule type, where it migh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enter Yes, the schedule entry screen will not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team appears more then once on a week's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chedule Week # (1-19 Next Week # Results will be Processed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schedule week number that Pool processing will begin wi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gue has not started play before setting up this Pool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1.  If you are starting your Pool after the league has complete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s of play you would enter 5 and you do not have to enter sche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eeks 1-4.  Result Processing will increment this value by 1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 YTD Standings Re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Yes, a YTD standings report will be produced each wee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YTD standings are based on the total YTD CONFIDENCE POIN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) or total YTD GAMES RIGHT associated with the REGULAR GAM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YTD data will be printed on this report.  This repor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nd we recommend using it, even if you are not using the P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 fea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, "YTD Standings Report" on page 6-11, 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 Game Deduction % for Pot of Gold (0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ot of Gold (POG) feature is optional, bu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if you entered Yes for using YTD Standings Repor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percentage that will be deducted from the total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 for the REGULAR GAME.  This weekly POG am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umulated each week for the entire Season.  The total PO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EOY will be distributed based on Player stand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TD Stand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all Players are eligible to win the POG this featur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s more incentive to play in the Pool each and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Player doesn't play the REGULAR GAME even 1 week his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inning the POG is very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want the POG feature enter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e "Monetary Distribution Recap" on Page 6-16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clarify how this option would affect the Poo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see "YTD Standing Report" on page 6-11, which show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Y, POG distributio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4 items only apply if you enter a percentag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OY Pot of Gold Distribution % for 1st Place (1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percentage of the total POG amount that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winner will receive at EOY.  If you want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ente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 sum of 1st + 2nd + 3rd MUST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1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OY Pot of Gold Distribution % for 2nd Place (0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percentage of the total POG amount that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winner will receive at EOY.  If you do not want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enter blanks.  If you enter blanks here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blanks for 3rd pla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OY Pot of Gold Distribution % for 3rd Place (0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percentage of the total POG amount that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winner will receive at EOY.  If you do not want a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enter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TD Pot of Gold Amount (0-99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YTD accumulated POG amoun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ed at the EOY.  When setting up a Poo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blanks.  This amount is increased dur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ing each week by the weekly POG dedu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R GAME.  Normally this amount would not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COLOR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UP COLOR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&lt;F&gt; to Chang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&lt;B&gt; to Chang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&lt;D&gt; to Set Default Colors for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Lowest Sound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Sound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Sound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Sound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- Sound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- Sound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- Sound Level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- Sound Lev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- Highest Sound Level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  Current Soun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&lt;0-9&gt; to SELECT and TEST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for the most part is self explanatory. 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ound which helps denote various conditions throughout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.  We don't think you will find our sound u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mforting.  However, sound systems on some computers can v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results you experience can be disappointing.  If it is, use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option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R I N T E R    S E T U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Epson Printer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Hewlett Packard Laserjet Series II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All oth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Select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Select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type 1 or 2 is recommended.  If you have even a NEA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ype 1 or 2 we suggest that you try using either of those fir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ports do not print properly then use type 3.  If you have a IB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try printer type 1 (Epson) because most report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with the exception of Players Pick Matrix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print options that can be selected from the following ste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 Each of these screens has the option (F7=Set Prin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be used (if desired) to select the print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your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Player Picks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nd Process Results........................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Pool Results...............................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 Player Records and Lists................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Player Pick Matrix......................... 4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changing from one printer type to another the program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rint options set by (F7)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options for all 3 printer type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1  (Epson Printers 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r continuous form printing use letter size or wider pap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.  If needed set your printer to print at least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or cut sheet printing use letter size paper.  If desir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legal size paper but you must use option, print pag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 first page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option (F7=Set Print Options) on step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You have the option to print page headings only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r every page (default) for continuous or cut she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2  (Hewlett Packard Laserjet Series II 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inters are not totally compatible with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I printer but they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letter or legal size paper.  Legal size paper is recommended f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option (F7=Set Print Options) on step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You have the option to select letter (default) 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paper and print page headings only on first page or on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use the option (F7=Set Print Options) on all step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to select letter or legal size paper.  Thi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ability for using letter or legal for all report prin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r printing is not for one size you may have to make paper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hen going from one size to the other depending on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you have.  However, you can mix paper siz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3  (All othe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r continuous form printers use letter size or wider pap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.  Make sure your printer is set to print 66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or laser or cut sheet printers letter size paper is assumed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your printer is set to print 66 lines per page.  If desi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legal size paper which is recommended for 50 or mo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you must use option, print page headings only on firs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below.  If using Legal size, lines per page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st 84 lines per page.  If necessary setup your lase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letter or legal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option (F7=Set Print Options) on step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You have the option to print page headings only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r every page (default) for continuous or cut she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laserjet printers you may get intermittent blank p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(this is unavoid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1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SCHEDULE &amp;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MAINTAIN SCHEDULE &amp; TEAMS                   WEE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Maintai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Maintain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Print Tea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- Print Football Pool Schedule/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- Print Schedule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ports are printed on Letter size Paper (8 1/2 x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ASIEST way to obtain a Schedule is to Request Step 4 abo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ntering Schedule or Teams Pleas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type &lt;7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performing all the busy work necessary to assembl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Names and Schedule Data why not Register now and receive a Free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and become eligible to order all Schedules (Pro &amp; Colleg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gistered you are already eligible to order all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Schedules are sent on a disk and can be loaded in second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step 4 above for additional information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PK is shipped with a NFL Schedule and NFL Teams pre-load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edule may not be for the current Season.  You may want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before preparing your own Schedule.  If it is not current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use it, you should clear it using, "Clear &amp; Reset Pool Data"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3-1, before entering your Schedule.  To review the curre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step "Print Game Result Sheets " on page 8-8 and/or step "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Setup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Before entering your Schedule Data you must enter or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eam Names associated with Schedule you want to en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.  If you are not sure use step "Maintain Teams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page 12-7) to determine the Team Names that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you have not done so, perform step "Print Team List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am List can be used later for Schedul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roceed to step "Maintain Schedule" above (see page 12-2)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MAINTAIN SCHEDULE     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WAY   HOME                AWAY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DDYY GAME  TEAM#  TEAM#  DAY          TEAM       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            1=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    2                     2=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lanta        1 *     3                     3=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ffalo        2 *     4                     4=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cago        3 *     5                     5=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ncinnati     4 *     6                     6=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veland      5 *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llas         6 *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ver         7 *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roit        8 *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een Bay      9 *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uston       10 *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ianapolis  11 *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nsas City   12 *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.A. Raiders  1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.A. Rams     1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ami         1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 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CONTINUE   F9=SELECT TEAM                +KEY=ENTER   ESC=CLEA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type &lt;72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ix any game types on your Schedules.  For example, High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e and Pro.  The FPK was designed primarily for Football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it for any type Sport. (i.e. Baseball, Basketball, Socc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2 basic Schedule setup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ing entire or remaining Season's Schedule during initial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  If the entire or remaining Season Schedule is availab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 entering the entir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ntering each Week's Schedule on a week by week basis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, you would determine the games you are going to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each week during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Each Week the Result Processing step trie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  the Current Week # is the LAST Week of the Seaso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 EOY processing can be performed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ek # and the highest Schedule Week # entered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 Processing assumes E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enter your Schedule on a Week by Week bas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keep Schedule Data at least 1 Week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Week # through the whole Season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Week (EOY).  For example, if the Current Week #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ust have Schedule Data entered for Week #2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the Results for Week #1.  To circum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 you can enter a single game (a real or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) for Week #2 before running Results for Week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determine your Week #2 Schedule Data and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printing Player Pick Sheets for Week #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re you can enter a single game (a real or dummy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ll remaining weeks you plan on scheduling a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o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ing and Entering Schedule Worksh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t initial Pool setup ONLY, if you haven't alread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all weekly Schedule Data using step "Clear &amp; Reset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" (see page 13-1) before entering a new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should have already confirmed or entered all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 for the Schedule Data you are going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You should have printed a Tea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here are 2 methods for entering Schedu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You may enter Schedule Data by selecting Team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window.  The data that must be entered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procedure b. (Worksheets) below.  If your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Worksheets you should still read step 5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stand the data that must be entered. 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6 to enter you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To utilize Worksheets for Schedule preparation us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rint Schedule Worksheets" on page 12-1.  You will ne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 for each Week you are going to Schedule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aying why Worksheets.  Some of our users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edule Worksheets are more efficient and accur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interaction for Schedul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Prepare a Worksheet for each W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SAMP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breviated Team List &amp;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am List                   Schedu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    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AM NAME    TM#      ** Week 1 **  AWAY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lanta        1       MMDDYY GAME  TEAM#  TEAM#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alo        2       090490   1     3      9     4   1=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cago        3       ------       -----  -----  ---  2=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ncinnati     4                2     8      1         3=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veland      5                    -----  -----  ---  4=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llas         6                3     5      4         5=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nver         7                    -----  -----  ---  6=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roit        8                 ** Games 4-13 he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en Bay      9               14     2      6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  -----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 from your Schedul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Write the Schedule Week # on each Workshee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a Pool for a league who's schedu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ally played you do not need to prepare Workshe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eeks played.  However, you should prep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heet with the proper week #.  For example, if 4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een played you should start with week 5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pecify "Current Schedule Week #" (see page 11-7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ol options for the sam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Determine the date that the Schedule Week begins. 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always precede the date of the first game play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dule Week.  The NFL and WLAF Schedule Weeks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Tuesday (because of Monday games).  Colleg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eks should start with a Monday.  The day (i.e.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esday) associated with the begin date can vary from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eek (non NFL,WLAF and Colle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is date is VERY IMPORTANT because it i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CK SHEETS and RESUL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suppose you are setting up a NFL Pool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Week 1 will be played between 9/4 and 9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ek 1 Begin date  9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ek 2 Begin date  9/11  (Week 1 Results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ek 3 Begin date  9/18  (Week 2 Results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ek 4 Begin date  9/25  (Week 3 Results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 M  T  W  T  F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 17 18 19 20 21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3 24 25 26 27 28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For each game, reference Team List, and lookup Away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am #'s.  Determine game Day Codes, which are optional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or NFL and WLAF use Day Codes for all non-Sunda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s should be scheduled in day order Tuesday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or College use Day Codes for all games not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Sunday.  Games should be scheduled in d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day thru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or other leagues use y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 Codes are used to print game day and earl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fication messages (if used) on Player Pick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games Scheduled each Week can vary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 games.  The last game scheduled each week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day Night Game (NFL,WLAF) or Tie Break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n-NFL,WLAF).  This positioning makes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 to determine your designated Tie Breaker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Pick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: The FPK currently has a limitation of 18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  per Season Schedule and 14 games per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ever, higher versions will allow for mo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are Registered and this becomes a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you.  Please, contact us using the "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Author Form" you can print from the "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Enter or change Schedule with Worksheets (if used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From the Main Menu type &lt;72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Enter Schedule Week #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Enter Week begin date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Enter the following for gam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Away Team #, press &lt;enter&gt; or press F9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Home Team #, press &lt;enter&gt; or press F9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Day Code if applicable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at this step for each game, then press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Please notice that you can use the "+ Key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key for faster entry, for those key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not have an enter key on the numeric key p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cessary you can press ESC at anytime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edule Week you are currently entering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Repeat steps b-d for each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ALID DATE - Schedule begin date must be month (01-12),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01-31),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M # MUST BE 1 TO ? - Team # is not in the range of Team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re currently loaded.  The allowed range is 1 to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m #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M # NOT ASSIGNED A TEAM NAME - Team # was not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m Name using step "Maintain Te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M # THE SAME AS AWAY TEAM - A team can not 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M # USED TWICE SEE GAME ? - The same Team # can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en once on a Week's Schedule.  There is a Poo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ntrols this condition.  If you want the same T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more then once, Please see, "Setup Pool Option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1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When finished you should print the Schedule Data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ight verify it with your Worksheets (if used) and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.  Proceed to step "Print Game Result Sheets", on page 8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  MAINTAIN TEAMS                         WEE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AM#  TE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GDN=PAGE DOWN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PK is shipped with the NFL Team Names pre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eam Names currently loaded are the Team Names you n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you are setting up, press &lt;ESC&gt; and proce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basic Team Name setup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Entering Team Names needed for the entire or remaining Sea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 during initial Pool setup.  If the entire or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son Schedule is available we recommend entering all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 for entering the entire Schedu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Entering Team Names needed for each Week's Schedule on a wee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 basis.  Which means, you would determine the g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Team Names you are going to schedule and en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 during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r Change Team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f you wish to clear all present Team Names before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m Names, perform step "Clear &amp; Reset Pool Data" on page 13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you can enter your Team Names over the exist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you would only Clear Team Names during initial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2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ompile a list of all Team Names needed for the gam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to schedule and enter later.  Each Team Nam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 you are going to enter has to be ente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Team Names in any order and adjacent to any Team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eam Names are later displayed or printe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ed in Team Name order.  We do not recommend using 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letters for Team Names.  After entering 20 Team Nam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press &lt;PGDN&gt; and enter the next 20.  You can en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0 Team Names.  If you are entering Team Names on a week t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s you may add them as needed.  You can delete any Te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ytime, by entering blanks for that Team #,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 deleting Teams until EOY.  If you are mixing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lege or High School Teams you may have Duplicate Te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his difficulty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 Name     Type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  =======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    Pro     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    College  Washingto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    High S.  Washington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When finished press &lt;ESC&gt; to exi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Upon exit you will be presented with the screen below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 to sort all Team Names into Team Name ord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going to enter the complete or remaining Seas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, sorting the Team Names makes later Team maintenanc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er.  However, sorting Team Names should NO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first week when entering Team Names and Sche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week by week basis.  Note, when in Demo Mode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ed with the so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Perform step "Print Team List".  Sight verify your Team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racy and duplicates.  This Team list can be used l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Proceed to step "Maintain Schedule" to enter you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MAINTAIN TEAM NAMES                      WEE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ING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's IMPORTANT to NOTE that you should only Sort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Creating or Entering any Schedule Data for this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sort can ONLY be Performed if there is NO Sche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for this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Team Names are Sorted all Blank Team Names ar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Team NUMBERS are Assigned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 Team Names  N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ESC=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EA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Team List sorted in Team name order,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ing Schedu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1                         T E A M   L I S T                      08-04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TM#    NAME         TM#     NAME         TM#     NAME         T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       1    Seattle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alo        2    Tampa Bay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       3    Washington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as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Bay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A. Raiders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A. Rams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ami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Y. Giants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Y. Jets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Diego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Francisco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2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ootball Pool Schedul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performing all the busy work necessary to assembl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Names and Schedule Data why not Register now and receive a Free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and become eligible to order all Schedules (Pro &amp; Colleg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gistered you are already eligible to order all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Schedules are sent on a disk and can be loaded in second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is step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2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chedule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Schedule worksheets that may be utilized for Schedul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1                     WEEKLY SCHEDULE WORKSHEET                  08-11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#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WAY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   GAME#    TEAM#    TEAM#   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         1      _____    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_____    _____    ___          DA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 _____    _____    ___            1=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 _____    _____    ___            2=T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  _____    _____    ___            3=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  _____    _____    ___            4=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  _____    _____    ___            5=F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     _____    _____    ___            6=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     _____    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   _____    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     _____    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     _____    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      _____    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      _____    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&amp; RESET PO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 &amp; RESET POO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step should be performed at the end of a Football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en you desire to Clear various Poo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form this step before entering a new schedule for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en setting up a new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Result reports will be cleared, be sure you hav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efore performing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pting the defaults specified below shoul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results for End of Season OR selec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ease See Documentation for a Complet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/N) Y  Clear all Year to Date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Clear all Player Data (Delete 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Clear all Weekly Sche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Clear all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Reset Pool for New Season (Current Week = 1,POG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Reset Pool to Default Pool File (Caref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=CONTINUE            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 type &lt;7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should be used for initial Pool Setup, for End of Season (EO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time you wish to clear various Pool data.  Please rea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on the above screen.  Each individual option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viewing the following options, please see page 13-3 f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ettings for initial Pool Setup and End of Season (EO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Extra caution should be given to all of these option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unintentionally clear data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Year to Date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es, all YTD Player Data will be cleared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ny Player Records nor will it delete any Player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s, dept. code, notes or print indivl status.  Th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performed at the EOY when you want to retain the gener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or use next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Player Data (Delete 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es, all Player Records will be deleted.  Th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performed when setting up a new Pool or anytime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layer Records.  If you specify Yes here, the above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Weekly Sche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es, all Weekly Schedule Data will be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would be performed at the EOY or when setting up a new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es, all team names will be deleted. 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se team names and the Weekly Schedule Data above are inter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he Weekly Schedule Data above without deleting the teams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circumstance, but deleting the teams without deleting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.  Schedule Data is dependent on team names, but team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on Schedule Data.   This normally would be performed when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want the team names that are currently loade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 have the NFL teams loaded and you are setting up a colleg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delete the NFL teams before entering the college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your colleg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ool for New Season (Current Week = 1,POG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es, Pool control data will be reset for a new sea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chedule Week # will be reset to 1 and the Pot of Gold amou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et to 0.  Both of these options can be maintained on the Po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f desired.  This normally would be performed at the EOY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new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ool to Default Pool File (Carefu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es, your Pool Data Base File will be rese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it was shipped with.  This means that all Player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and the Schedule, Teams and Pool Options, will b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hat were shipped with the FPK program you receiv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hat is retained from the original Pool Data Base Fil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etup you specified for that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Extra caution should be given to this option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 unintentionally clear a tremendous amount of data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following page for recommended option settings fo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Setup and End of Season (E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ttings are recommended for initial Poo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consideration should be given to each option because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you may wish to retain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Clear all Year to Date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Clear all Player Data (Delete 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Y  Clear all Weekly Sche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Y  Clear all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Reset Pool for New Season (Current Week = 1,POG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Reset Pool to Default Pool File (Caref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PK is shipped with a NFL Schedule and NFL Teams pre-load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hedule may not be for the current Season.  If you are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L Pool you probably would not want to clear the NFL Team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.  If you wish to review the Teams present before clea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"Maintain Teams" on page 12-1.  If you wish to review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before clearing it see "Maintain Schedule" on page 12-2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int Game Result Sheets" on page 8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ttings are recommended for reset at EO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Clear all Year to Date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N  Clear all Player Data (Delete 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Clear all Weekly Sche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Clear all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Reset Pool for New Season (Current Week = 1,POG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Reset Pool to Default Pool File (Caref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you do not want to retain Player Records for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change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OO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ocuments should be printed from the Setup Menu. 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7&gt;, then select the documents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error messages associated with the following step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spective sections of the manual.  If you can not fi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you are looking for there, look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Player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nd Proces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Poo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 Players Record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Player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Pool to Prio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 Schedule &amp;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&amp; Reset Poo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error message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presents of ## in a file name (WKCU##.DAT)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s the Pool number (01-09).  For example, the Poo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 Pool #1 is (WKCU01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necessary, you should replace all occurrences of "C:\FPK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with the appropriat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POOL DATA BASE FILE ? IS NOT PRESENT IN PATH - You are mi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ollowing Pool Data base files or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.DOC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.DOC      Comments to Auth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.DOC     Registration Form,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EDULE.DOC     Schedul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UP.DOC       Sample Football Pool Signup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1A.DAT       Demo #1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2A.DAT       Demo #2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.DAT      Default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KCU##.DAT      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have accidentally deleted the file or i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d by a computer malfunction, power fluctuation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fully, you practice good backup procedures.  If you do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issing file from your backup.  If this is not possibl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very discus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missing the most important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KCU##.DAT) which stores all your current Pool Data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f you have a Prior Week Pool Data Base File (WKPR##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Pool perform the following copy at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(i.e. C&gt;).  Doing this will restore your Po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 file to the status it was in just prior t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s for the prior week.  After the copy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run results for the most recent week to bring your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Base File to the most current stat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C:\FPK\WKPR##.DAT   C:\FPK\WKCU##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f you do not have Prior Week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KPR##.DAT) above you can try the last resort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copy at your hard drive prompt (i.e. 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ing this will reset your Pool Data Base file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FPK was shipped with.  Obviously,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be able to recover your Pool Data Base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C:\FPK\DEFAULT.DAT   C:\FPK\WKCU##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use this copy to recover Pool # 2-9 you must us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lect Pool) to delete and re-add the Pool #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vering because the Pool # in the DEFAULT.DA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ol # 1 stor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either of the above steps work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install FPK from the original media you received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missing files can be recovered by re-installing the F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original media you received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you are not missing your Pool #1 Data Base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 non-registered copy of the FPK, you sh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up copy of your Pool #1 Data Bas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-installing.  Some non-registered versions of FP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write the Pool #1 Data Base File (WKCU01.DAT)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nt), but registered versions from the author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POOL PROGRAM ? IS NOT PRESENT IN PATH - You are mi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K.EXE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11.EXE         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12.EXE         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13.EXE         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14.EXE         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15.EXE         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T70ENR.EXE    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should be in path shown.  You could hav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the program or it may have been damaged by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function, power fluctuation or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fully, you practice good backup procedures.  If you do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issing program from your backup.  If this is not possibl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very discus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issing programs can be recovered by re-installing the FP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 media you received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you have a non-registered copy of the FPK. 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ackup copy of your Pool #1 Data Bas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-installing.  Some non-registered versions of FP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write the Pool #1 Data Base File (WKCU01.DAT)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nt), but registered versions from the author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POOL DATA BASE FILE IS CORRUPT, FILE ? IS TO SHORT/IS TO LONG/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- One of the following Pool Data base files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1A.DAT       Demo #1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2A.DAT       Demo #2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.DAT      Default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KCU##.DAT      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KPR##.DAT       Prior Week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KRS##.DAT       Results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may have been damaged by a computer malfunction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uctuation or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fully, you practice good backup procedures.  If you do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rupt file from your backup.  If this is not possibl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very discus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1A.DAT, DEMO2A.DAT, DEFAULT.DAT - All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vered by re-installing the FPK from the original medi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you have a non-registered copy of the FPK. 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ackup copy of your Pool #1 Data Bas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-installing.  Some non-registered versions of FP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write the Pool #1 Data Base File (WKCU01.DAT)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nt), but registered versions from the author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KCU##.DAT - If this file is corrupt it's unfortunate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tores all your current Pool Data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f you have a Prior Week Pool Data Base File (WKPR##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Pool perform the following copy at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(i.e. C&gt;).  Doing this will restore your Po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 file to the status it was in just prior t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s for the prior week.  After the copy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run results for the prior week to bring your Po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 File to the most current stat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C:\FPK\WKPR##.DAT   C:\FPK\WKCU##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f you do not have Prior Week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KPR##.DAT) above you can try the last re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ing the following copy at your hard driv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.e. C&gt;). Doing this will reset your Pool Data Bas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hat the FPK was shipped with.  Ob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you will not be able to recover your Poo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C:\FPK\DEFAULT.DAT   C:\FPK\WKCU##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use this copy to recover Pool # 2-9 you must us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lect Pool) to delete and re-add the Pool #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vering because the Pool # in the DEFAULT.DA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ol # 1 stor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either of the above steps work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install FPK from the original media you received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KPR##.DAT - If this file is corrupt there is nothing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ere trying to restore your Pool to a prior week, b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rrupt so you c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KRS##.DAT - If this file is corrupt, you were try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reports that are stored in this file.  To recove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your Pool to a prior week and reru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POOL DATA BASE FILE ? IS A NEWER VERSION THAN THE PROGRAM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icated file you are trying to use has a high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program version number you are using, thi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PRINTER NEEDS ATTENTION ?/PRINTER IS NOT ON ?  - The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to except data from the indicated port, is the pri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 on?  Are you sure you selected the proper port (LPT1 or 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setup your printer?  If you selected the wrong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setup you may have to restart (reboot)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DISK MEDIA ERROR ? - The indicated disk drive has a defectiv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, a defective hard drive or a hardware malfun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DEVICE I/O ERROR ? - The indicated device had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function.  This error indicates a defective disk drive,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formatted disk, a defective printer or some other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DISK DRIVE ? NOT READY - The indicated disk drive's door l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or there is no dis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DISK FULL ON DRIVE ? - The indicated disk drive is full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FPK and free up disk space on indic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GENERAL FAILURE ERROR READING/WRITING DRIVE ? - The indic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a hardware malfunction or you are trying to read or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formatted disk.  If you are working with a 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enter R for retry.  If this does not work enter A 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probably have to restart (reboot) your compu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to receive this error you must have a defectiv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SCHLIST.SCH FILE NOT PRESENT ON DRIVE ? - You are trying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ule from a floppy disk that has no Sche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?.SCH FILE NOT PRESENT ON DRIVE ? - You are missing a Sched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