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TO THE AUTHOR FORM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____________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/Country: 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Day: (______) ______ - ___________  Eve: (______) ______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ool Keeper version # you are using _________ DOS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from lower left corner of Main Menu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please enter Registration #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bel on Registered Distribution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even if you are not Registered.  Describ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, or comments.  If possible send addition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intouts of associated screens that can help describe or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Please provide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rrillville IN,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Page 1 Marker (Do not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