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Stats for Windows is Copyright 1993 by Carl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 Shareware copies of Footbal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subject to the restric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OR.DOC. Registered copies of Football Stats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or distributed, except as provided for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ccompany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 -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ANDREWS (AUTHOR) GRANTS YOU, THE END U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UP TO 30 DAYS IN ORDER TO EVALUATE IT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.  AFTER THE EVALUATION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WITH THE AUTHOR OR CE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LS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UNMODIFIED, IN ITS ENTIRETY, TO OTH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EVALUATING THE SOFTWAR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ALTER, TRANSLATE, DISASSEMBLE, DECOMPILE,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THE REFERENCE MANUAL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TERMINATED.  YOU MAY TERMINATE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DESTROYING THE SOFTWARE.  IT WILL ALS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COMPLY WITH ANY TERM OR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YOU AGREE UPON SUCH TERMINATION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-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ANDREWS (AUTHOR) GRANTS YOU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, A NONEXCLUSIVE PERSONAL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THE TERMS STATED IN THIS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OFTWARE ON A SINGLE PERSONAL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S MANY COPIES AS NEEDED FOR BACKUP AND ARCH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YOUR RIGHTS UNDER THIS AGREEMENT T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ROVIDED THE THIRD PARTY AGREES IN WR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Y THE TERMS OF THIS AGREEMENT AND YOU TRANSF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TO THE THIRD PARTY, OR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NOT TRANSFERRED. YOU MAY NOT COPY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LE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FER THE SOFTWARE 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LICENSE IS EFFECTIVE UNTIL TERMIN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 IT AT ANY TIME BY DESTRO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RMINATE IF YOU FAIL TO COMPLY WITH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DITION OF THIS AGREEMENT.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THE AUTHOR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