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DR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all upon the students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n LARGE FONT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l randomly choose the order of the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projects, reports, lab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operative learn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display questions for the kid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eviously 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l add the "high tech" flavor to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Ask questions that can be answered quick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ime to call upon many kid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l the kids, you may run them throug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tion keeps the kids' attention and call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everal times.  Much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EASY DRILL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 DR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name the files "DRILL.EXE" or ROSTERS.EX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a BACKUP copy of this disk before doing any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Gradeboo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iles DRILL.EXE and DR.BAT from this disk into your Gradeboo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(This program will directly import ro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book Plus v 4.x and Grade Machine v 2.x)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er version, you should upd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 Gradeboo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ake a backup copy of this disk and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ackup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 and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disk into your new hard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BAT 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.BAT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import text file rosters from a gradebook program, a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heet if th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, First' followed by a tab or carriage return. ( Tabs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between recor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SY DRILL, type "dr" or "dr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un the program and read the Help menus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ASY ROS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can be edited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the files ROSTERS.EXE and ROS.BA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EASY DRILL is loc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EASY ROSTERS also prints useful class list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ardy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un the program and read the Help menu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meri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 V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ruz, CA 6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8 426-2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