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bugs that may impede your use of PMView. Bugs in PM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, followed by known bug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PMView 0.85. Please help us find so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bug reports at sthiagar@bronze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thing that looks like a bug in PMView is re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is fully multi-threaded. The thread that handles file 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-time thread. The advantage of using an idle-time threa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up *lots* of copies of PMView simultaneous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your system very much. The disadvantage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greedy" programs out there that use so much CPU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"block" all idle-time threads from running. If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y load operation and then start one of these greed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ill "freeze" until you exit the greedy program. The 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ar will get "stuck" where it is; as soon as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program, the load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orkaround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VIEW /NO_IDLE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, then that PMView session will *not*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-time thread; rather, it will use a higher priorit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solution more permanent by using PMView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 To do this, start PMView, select _View S_etting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_cial page, and uncheck "Use _idle time loading and saving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t and restart PMView whenever you change this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to disable idle-time loading, either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e aware that this will increase the "CPU load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ay degrade multit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ere on is a bug in OS/2 and *not*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CIFIC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orks fine under OS/2 *with* the Service Pack install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ed version 2.00.1, and under the December (6.479)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We do not know of a *single* person who has ru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der the original shrinkwrapped OS/2 2.0 *before*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beta testers have reported problems running PMView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rch (6.498) beta of OS/2 2.1. The March bet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screen drivers and palette manager that can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to the point that you have no choice but to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 trigger these bugs, but then so can simpl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 (such as ZOOM from my "Unofficial Guide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rticle in the first issue of EDM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 testers who reported trouble running under the March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said that the latest m21shp patch solves 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n't yet gotten the latest patches, we ca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you should always be careful when runn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it's a beta of an image viewer or a beta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OS/2 does *not* recover very gracefu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. Running *many* copies of PMView while view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get you in trouble. (Remember, a 1024x768x25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768K of pixel data al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"feature" of OS/2's WPS that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uppose you associate *.GIF files with PMVie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ouble-click on a *.GIF file (when you have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n, for instance) and PMView will start up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feature" is this: If you start up PMView this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_File _Delete, OS/2 will kill PMView shortly after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Peter is thinking of a workaround, but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ing" this is a high priority. Please let me know if you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CREEN DRIV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a screen driver that does not support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very good results. As of this writing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 for the XGA, ET4000, Trident, and ThinkPad 70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upport Palette Manager. (These drive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or the latest 2.1 beta.) Also, a *very* recently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screen driver for the March beta is reputed to (finally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lette Manager support for that video adap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bugs in the March beta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g in *every* known screen driver that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When you drop a menu down over a window that's us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obscured part of the window will later be re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colors. This is (partly) why we have the F5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T4000 / TRIDENT SERVICE PACK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ervice Pack, and if you run a program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PMView) that changes the screen palett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con on the OS/2 desktop, YOUR COMPUTER WILL HA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if you want to try this out. This bug occurs on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screen driver. It also occurs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and the screen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rtly afterwards. This bug is fixed in the Decemb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If you have an ET4000 or Trident, you may want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 *not* occur on the XGA, nor on the ThinkPad 7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/ TRIDENT / THINKPAD SCAL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s for the ET4000, Trident 8900C, and ThinkP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letted bitmaps correctly. This is why we have our ow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to PMView. You can disable these routin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_View S_ettings, going to the Spe_cial page, and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PMView's _own scaling routines") to see the bugs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T THE END OF THE TU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eard rumors that all of these screen driver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recent internal IBM builds of OS/2 2.1. With any luck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will be free from these bugs, and it will be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own scaling routines (though not until our users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1!). I look forward to making this document *much*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BUGS.DOC / 4-23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