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MView is a simple process, and we hope to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ater. There ar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n e-mail note to me at sthiagar@bronze.ucs.indiana.ed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hould give your name and an e-mail address to which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rge* uuencoded messages. I will send a uuencod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MView to this e-mail address. (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arge, uuencoded e-mail, send me a note explaining thi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mething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a $20 check to us. IF YOU ARE LOCATED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made ou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ja Thiagar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3 East Trail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mington, IN 47408-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NOT* LOCATED IN THE UNITED STATES, send USD $20 c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equivalent to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trudsgatan 22 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-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ku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ill receive your registered copy of PM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-mail as soon as you complete step #1. (We trust you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we don't receive your check, you probably w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MView, including 1.0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