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 VIRTUAL DESKTOP (PMVDesk)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: 0.21 (previous version: CvS - Virtual Screen ver 0.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   June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 Carrick von Schoultz, cschoult@aton.abo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ocumentation for the PMVDesk. I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t least have a look at the "Environment variable"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MVDesk is a Virtual Desktop utility for the OS/2 2.x Workplace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start the program you will see a 9 button grid. Each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resents a screen (of your current videoadapter resoluti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screen is marked with an "X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press one of the buttons (move the cursor over it and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 button 1) you move to that virtual location. (In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not see your open windows in the PMVDesk application, ...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wait for the future versions). Your Workplace Shell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cons) will always be visible. This way you can easily get 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se objects (where ever you a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eck "Frame controls" to hide title and menu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Alt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"Float on top" to keep PMVDesk the topmost window. Un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it behave as a normal window. You can also use Alt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"Retrieve windows on exit" to retrieve window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ctive desktop when you exit PMVDe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. Retrieved windows are hidden. To activate: selec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orkplace Shell "Window List". Only windows with chil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. dialog windows) are retriev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Util" + "Retrieve windows" to retrieve windows back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k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. Retrieved windows are hidden. To activate: selec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orkplace Shell "Window List". Only windows with chil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. dialog windows) are retriev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"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"Help" menu. You can also use F1 to activat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p menu available when frames are hidden. To activate pres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between the border and the 9-button grid, or press SHIFT +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en PMVDesk is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eatures as in "Options" menu + "Help" menu and some fea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about this. I know it is difficult to get hold of this popu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did not find a way to grab mouse clicks on 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the PMVDesk window (when frames are hidden), pres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1 (between the border and the 9-button grid) and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You can also select "Move" from the popup menu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enu, or press ALT-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about this. I know it is difficult to drag the window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not find a way to grab mouse clicks on 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any application from the "Window List", and it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"Retrieve windows" from PMVDesk "Options" + "Util"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 all windows to the lover left corner of the visib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that were moved are now hidden. To get them visib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m from the "Window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hiding the title and menu bars and resizing the wind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PMVDesk for example in the lower corner of the scree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VDesk uses a environment variable: PMVDESK_INI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filename (including full path) that PMVDesk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oring its options. If this environment variable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VDesk will create the file PMVDESK.INI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ore its information there. I recommend that you pu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MVDESK_INI=C:\OS2\PMVDESK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.SYS (Of course, you can use any other path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). By doing this you avoid multiple copies of PMVDES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ed around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reboot before this line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MVDesk will "remember" it's last position and virtual scree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a PMVDesk Program Object in your startup folder, it will star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last left it. You may also "Shutdown" your system without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MVDesk (because "Shutdown" closes it for you). Remember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T RESTARTOBJECTS=STARTUPFOLDERSONLY,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before SET AUTOSTART=PROGRAMS, TASKLIST, FOLDERS,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vering "lost" wind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"Retrieve windows" from PMVDesk "Settings"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all windows to the lover left corner of the visib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. Retrieved windows are hidden. To activate: selec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orkplace Shell "Window List". Only windows with chil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. dialog windows) are retriev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choose the "lost" program from Workplace Shell "Window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scade the program back to the visible area (press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 choose "Casca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supports up to 100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tart only one instance of PMVDesk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informs you if you try to start a second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PMVDesk, double click on the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PMVDesk, you must be running OS/2 2.0 (or later)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rse Workplace Shell as your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M Virtual Desktop is in its current version a free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his is not the final version, I do not require you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even if you should choose to keep and use it. However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 to get a postcard from your part of the worl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version of PMVDesk is freeware, you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nd encouraged) to pass on the file PMVD???.ZIP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is file (or its individual components) before pass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S/2 model 90       486/20MHz (Ov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70 Mb ha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GA + 14" 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ver. 2.0 GA + 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OS/2 2.1 (Dec.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/2 ver 2.3.3 (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OS/2 Developer's Toolkit 2.1 (Dec.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M and 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of cou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 Virtual Desktop (earli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ver. 2.0 GA + SP, OS/2 ver. 2.1 (Dec. be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XGA (1024*768) and VGA (640*480)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eta version was also tested on OS/2 ver. 2.1 (March beta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ver. 2.1 GA. Special thanks to you who performed this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I wrote PMV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nobody had yet released a Virtual Desktop utility, and I fin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a little tiny. I also had to write a program as an 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y C-language course at school, and had the opportunity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to do. I also wanted to learn about writing OS/2 Workplac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iant programs, and this was the hard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urther enhancements (after version 0.11) are made just t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, ...and to keep me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VDesk was first released as "CvS - Virtual Screen". I changed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confusion, when I was told there is a CVS (Concurrent Vers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)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new.doc" for new features introduced and bugs corrected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not yet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Carrick von Schou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: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ccupation: Student(Computer Science at Abo Akademi University, Finl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ould love to hear from you. If you have any comments,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wishes for new PMVDesk features, please write to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an be reached on the Internet at cschoult@aton.abo.f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remember to send me a postc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ck von Schou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arinkatu 4 bB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-20100 Tur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CHRISTIAN BURMAN, PETER NIELSEN AND ALL OF YOU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