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:  -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Manager (with basic 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QFORMAT.EXE for using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ame of image file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label of the source disk (if lab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nfigurable retries for disk accesses (if error occ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ating 'non-bootable' disk, to boot from hardd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uch a diskette is inserted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design for prog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ssage handler now supports OS/2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me of IMAGE files restricted to extension "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F: - DosSetPriority(PRTYS_PROCESSTREE,PRTYC_IDLETIME,PRTYD_MINIMUM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a hangup (when some DOS programs were runn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Diskcopy and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nybody an idea 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E: - Internal desig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: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ormat while writting of an un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 disk with different formats (e.g 1,2 -&gt; 1,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eless message in non stop mode for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: - New english (international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New nonstop mode, to copy a pack of disks in 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5-25% better performance when reading or wri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shbuttons were not correctly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online help, if called from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gram terminates under OS/2 2.0 with the service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window was created by a thread (??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- Check and format of disks (needs OS/2 2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 format for already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mess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us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: version for commercial use $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version was not officia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tion of image files, to store disks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percentage if window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writing on non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comparing disk with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disk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pushbuttons (like "Borland Resource Worksh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display (for reading/writting/comp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 a disk during wr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