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HPGL/2 Plotter driver (beta) v13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57 - Initial posting of beta HPGL/2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beta driver and should 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vided "as is" by IBM until i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a future OS/2 release or servi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6180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6182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6184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6186-1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6186-2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7371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7372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7374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7375-1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7375-2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440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47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475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5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70A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8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80B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85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85B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7586B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DraftMa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 Draft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tJet XL HP-GL/2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Je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Jet 6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PLOTTERS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