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 PJ0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S/2 2.0 users who use HPFS should apply these fi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ll levels of OS/2 2.0 including the ServicePak (XR060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going to be debugging with these new modules then you need HPFS.SYM </w:t>
        <w:tab/>
        <w:t xml:space="preserve">UHPFS.SYM symbol files which are included. These should be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the ba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 the fixes, perform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DISKCOPY to make a copy of your original OS/2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enclosed UHPFS.DLL to the copy of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sert the OS/2 INSTALLATION diskette in drive A: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hen prompted, insert OS/2 Diskette #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hen the "WELCOME TO OS/2" screen appears, press [ESC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you to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sert the copy of Diskette #2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ype: CHKDSK x: /F:3 (where x is the letter of your HPF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is step for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opy the enclosed UHPFS.DLL to the \OS2\DLL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Either copy or rename the hpfs.ifs i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opy the enclosed HPFS.IFS to the \OS2 subdirectory of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