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2 v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2 v2.1  � A 32-bit OS/2 File Viewing Utility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, 1993 GCB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511 Selway Drive, Austin, TX 787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2 is copyrighted software.  You may and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25 registration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led-out registration form to the address below.  In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lifetime registration number that is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future versions of LOOK2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 by mail when new versions of LOOK2 are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LOOK2 was written with great care and attention (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for my own use), it like any other compute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bugs.  That being the case, I must, reluctantly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G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CAUSED BY EITHER THE PROPER OR IMPROPER FUNCTIO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of any bugs you encounter in LOOK2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by mail at the address below.  If there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like to see changed or added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  I cannot promise I will be able to imple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s, but I will do my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Bou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1 Sel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78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'S NEW FOR VERSION 2.1, 2.0 - - - - - - - - - 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   - - - - - - - - - - - 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  - - - - - - - - - - - - - - - - - - -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NING LOOK2   -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OOK2   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LOOK2 Options   - - - - - - - - - - - - - - 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  - - - - - - - - - - - - - - -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ouse Actions - - - - -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   - - - - - - - -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 LOOK2 NOTES   - - - - - - - - - - - - - - -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'S NEW FOR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 contains bug fixes related to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ull-screen session freezes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ed up directory screen light bar in wind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t-R command added to re-rea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directory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PTIONS AND COMMANDS HAV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review the documentation and help screens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blems.  If you are using OS/2 2.0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OS/2 2.0 fixes in OS/2 2.0 Standard Edition Servic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06055 or the mouse and synchronous child session execu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work correctly.  SP XR06055 is available from your IB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and some BB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is, to some extent, a labor of love.  The faith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a small, but dedicated group of users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ivated me to create this new version.  These peopl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providing me with the enthusiasm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and improving LOOK2.  Thanks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for your commen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OOK2 v2.1 is now a 32-bit OS/2 2.x program.  As such LOOK2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, cleaner, more elegant program than before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.  This due not only to added functionality, bu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32-bit programs are, as a rule, 25%-30% lar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program compiled as 16-bit.  Please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v2.1 will not run on OS/2 1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OOK2 is now HPFS/IFS compatible.  The program suppor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directory screen modes.  One will display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line, allowing for long file names.   This is the defaul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creen is identical to the FAT system scree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long filenames will be compressed.  Filenam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ressed as in the following exampl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long.HPFS.file.nam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 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will still be fully accessible.  Use alt-F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splay modes.  Use the /F option to set you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OK2 now supports archive content listing capability with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s of archive files (ARC, ARJ, LZH, RAM, ZIP and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definitions or add new on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You must have the archive programs in your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will display the archive listing as a file called $ARC$.L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o delete, keep or "prompt for the fate of" $ARC$.L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by the /A option or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OOK2 now supports changing the basic attributes of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T command controls this function and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ntries.  View the directory entries in one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their attribute sett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 LOOK2 now supports almost as many video lines modes as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VGA.  3-109 in windowed mode and 12,14,21,23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4,39-43,45-50,54-60 in fullscreen mode are all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a good laugh, run LOOK2 after entering MODE 80,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OS/2 window, or MODE 80,12 in a OS/2 full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You can now execute DOS .COM, .EXE, and .BAT programs from LOOK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EXE programs now do not have to have an .EXE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ignate a DOS text editor as your default LOOK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scending and descending sort keys are now supported.  Enter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lowercase for ascending; uppercase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Page scrolling in the directory menu with a mouse is now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ft-clicking or left-click-holding the arrows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Printing has always been possible in LOOK2.  It just wa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ed.  Just bring up the Copy prompt and copy the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PT1 or whatever LPT port you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not to prin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The alt-O command shells to an OS/2 prompt from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creen.  Uses the shell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2_SHELL environment variabl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Mouse clicks on [] prompts will perform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New /M option to set mouse-per-second (mousematic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The alt-C command (directory case) have been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option now has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Various bug fixes, beautification and cleanup have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, if you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 What is the length of the trial period?  Well, I le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ly up to you and partially up to me.  Those of u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hareware pretty much know when we are done trialing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dded it to our set of tools.  When you reach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OK2, please register.  HOWEVER, THIS VERSION OF LOOK2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EXPIRATION DATE.  The period between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the expiration date is fairly lengthy, allowing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valuate this product.  If your copy of LOOK2 expir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ish to continue using it you should purchase the righ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easy!  You will be registered for lif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elp all my hard work pay off. 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ll out a copy of the enclosed order form.  Pleas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 and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Mail the order form along with a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tal number of copies ordered plus tax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as short a time as possible, you will receive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When you receive the letter, start up LOOK2 for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your name and number 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As a registered user you will be notified by mail of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LOOK2 and how to download them from a loca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porate multi-user accounts are available, please write for pr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32-bit text-based OS/2 directory/file view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program.  I decided to write LOOK2 because I f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no adequate directory/file tools for OS/2 at that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rovides some of the same features of other popula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and adds some 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HPFS/IFS direct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Multiple ascending/descending sort key directory s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S/2 and DOS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\dir\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directory.  If the wildcard had no ma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displays a message and then goes to the directory scre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 or the directory (if found)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.  Please note that the wildcard portion of the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les, not paths.  So, while the following 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d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r click the option (right of 'Op:' on the top r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When an option is enabled, it will be upper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abled, lowercase.  Note, that while directory column 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options that can be clicked with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board command does not require the ALT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Just press 1 through 5 to change the colum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irectory viewing mode, the mouse may be used on the arrow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and lower right corners of the screen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ay be used on the right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rough the file.  Also, the cursor may be placed o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y clicking the left mouse button.  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QuickHelp as a monitor under OS/2 since QuickHelp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bject at the 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d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have to be separated by spaces and may be upper or lower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use a '-' in lieu of the '/'.  For example to turn off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included in the LOOK2FLAGS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e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8-F used for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foreground to blink in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[D|K|P]  Dispatch action on listing file produced from an arch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.ZIP) file.  D = delete, K = keep, P =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D'.  Corresponding command i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ext~pgm~opt1~[optn~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s an archive file listing program where ext i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 file extension, pgm is the archive program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(s) are the options (commands) to be pass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.  The code for examining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LOOK2.  What LOOK2 does is t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hild program passing it appropriate parameter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duce the listing file.  You must have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in your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DEFINE AN ARCHIVE PROGRAM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CAUSE THE PROGRAM TO PROMPT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DOING SO WILL CAUSE THE LOOK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has six default archive program definition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 Program name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ARC2.EXE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         ARJ2.EXE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H         LHA2.EXE        l /v 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        LOADRAM2.EXE    /G /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PKUNZIP2.EXE    -v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         ZOO2.EXE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he LZH definition in the /C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ZH~LHA2.EXE~l~/v~/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when you execute the Arc command on the LZ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O.LZH, the following command would be ex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2 l /v /o FOO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 of the archive programs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programs are available at little or no fee from BBS'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where.  If you have these utilities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name them or override the default definiti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the /A option, Arc command and the alt-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pec of text editor program to be invok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is executed and the operands to be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fil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\dir\fil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P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+-]     IFS (HPFS) directory screen mode.  '-' Fully expand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as much as will fit on one line).  '+'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names in a screen that looks like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2 screen for FAT file systems.  Default is '-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[k|K][f|F][e|E][s|S][d|D][t|T][a|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or K  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or F  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or S  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r D  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or T  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A  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sort key causes a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sort key causes de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(in directory screen) scroll down from bott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oll up from top to "loop" back to the other end.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LOOK2 beeps when a scroll passed top or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tempted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 Set mouse-per-second (mousematic) rat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00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cleared.  Valid values are 0 - 9.  Zero (0) mean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will not be cleared until a keyboard or mouse 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nn       Set video display mode line count.  Valid values are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VGA monitor, 3-109 in windowed mode and 12,14,2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-30,33-34,39-43,45-50,54-60 in fullscreen mode ar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.  Default is setting of session when LOOK2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       Set default screen type of program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command or the E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  Note that this option is real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how to execute window-compatible or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viously, PM programs will always execute as P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nd non-window-compatible text-bas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always executed in a full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, window-compatible text-based OS/2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programs will be influenced by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 are identified by an up-arrow or down-arrow prefix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 indicates the parent directory and will prefix only '..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-arrow indicates a subdirectory.  Drives are identified by a ':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case indicates the option is off.  The settings 1, 2, 3, 4,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the number of directory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rom the right (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IFS mode) for each one column increase in the displ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A  -  Toggle archive list file dispatch action. 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/A.  See also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-  Toggle directory screen display type for non-FAT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      -  Prompts whether to create a listing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You may change the current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s at this point. If LOOK2 cannot determin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's type from its extension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t.  See /A option, the /C option and the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       -  Prompts for new basic attributes of the current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rked entries. 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or h  --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or s  --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or r  -- 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turns the attribute on; lowercas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cation the user specif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M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  See the 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OS/2 or DOS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hether or not the program should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ynchronously then the executes the current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has a .EXE, .COM, .CMD or .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EXE programs do not have to have an .EXE extensio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is executed  synchron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st terminate before control will return to LOOK2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ynchronously, the program execute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of and continues to execute even after LOOK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.  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-  Prompts the user for a new name and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values are any combination and sequence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or K  -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or F  -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or E  -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or D  -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or T  -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wercase sort key causes ascending sort. 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 causes descending sort.  The default is kf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sort keys are entered, they are active for any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LOOK2 displays until they are changed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ed.  If you request a sort but enter no ke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.e just press enter), the current sort key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ed and no sorting is performed until new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previous directory i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-click or left-click-hold arrows in upper and lower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n [] prompts (e.g. [Y]/[n]) will execute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Copy the entry to LPT1 or whatever LPT por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, the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ttribute, Copy, Move and Delete commands can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marked entries.  Other commands can be executed up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hile entries are marked.  But, be aware: Some commands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of 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copies to a file target do NOT concatenate, so there is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s across drives are not allowed.  Use the Copy, then the De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a delete request, but will carry out the deletion if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SCAPE or clicking the right mouse button will clear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on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settings in uppercase indicate the option is on; lower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  The settings 1, 2, 3, 4, 5 in column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directory colum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       -  Prompts for a line number in text mode or a hex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s input.  Goes to directory screen if at en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X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x mode LOOK2 must search for the current position from the top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Goto command to move to a line number in text mode or a hex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SCAPE or clicking the right mouse button will clear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ESCAPE (and right mouse button).  If these are input when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  NOTE:  Some special messages cannot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keystroke, but will clear themselves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