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'm too busy and too tired to write a lar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mall tool. I hope, the smart help displayed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/2 without any parameters gives you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/2 may be used to write any kind of text into a log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may be written in a LogIt/2 specific format or in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inkley format. In the latter case you may use LogI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dditional information to the logfile used by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kleyTerm must not be active in that c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o = Bugfix, + = addi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Dec-1992  V1.0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-Feb-1993  V1.1: o Incorrect display of "Su" tex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-May-1993  V1.2: + Log files are opened in 'deny write' mode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 timeout is used for the 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Lines are terminated with "0D 0A"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bugs left, please report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46/999, Portals of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18:00 - 06:00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18:00 - 02:00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/2 is free software, use and enjo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