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at version 1.0 (05/02/93) - a simple utility to keep window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utility keeps a window floating on top of others.  On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keeps one window floating (you can run as many flo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pen the window to be floated and make it showing on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ype the following in a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 interval-in-ms partial-tas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-in-ms: floating action interval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rter this interval is, the more frequentl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oved to the top, but the process takes away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 (once a second) usually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-taskname: the name of the window that is in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esn't have to be the exact name; the program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matching one (e.g., "System Cl" usually works for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ly running programs but Workplace Shell views also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task list, so you can have floating fold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ch sort of become 'tool bars')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also that, if you know the window handle of any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matter whether it is in the task list or not), you ca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y using the following format as the partial-tasknam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xHHHHHHHH"    for hexadecimal entry (e.g., "0x3012Ab3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0DDDDDDDD"     for decimal entry (e.g., "01092564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look nicer, use 'start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"floating OS/2 System" /MIN /PGM float 1000 "OS/2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'float' process minimized, and also show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sk list as "floating OS/2 System" (this is hand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loat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o stop floating, kill the float process by hitt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rtual desktop programs like CVS (by Carrick von Schoultz)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keep their posi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iled with IBM C Set/2, but I don't think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fic to IBM C (except maybe the compile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C runtime code to make i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feel free to modify the sourc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suggestions are always welcome, although I may no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ch improvement myself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y own account, but my colleagues will forward email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ut my name in the subjec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370,2000 (Jim Pe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xilleas@playfair.stanford.edu (Achilles Venetou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akoto Nag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555 Califor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an Francisco, CA 9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415) 622-0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