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kgammon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chive: b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g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g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ansch@swwwnext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