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BM4019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.354 - OS/2 2.1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.351 - OS/2 2.1 6.498 beta version (build version 13.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29 LaserPrinter 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29 LaserPrinter 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Service Pack (v1.284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 #:      PJ0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Bitmaps fail using Lotus Notes on IBM 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river now accepts the bitmaps 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Lotus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DEFECT#:     6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600 x 600 Resolution not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29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Added support for 600 x 600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4019 driver in version 1.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.284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 (v1.28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PTR#:        SM11359/2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Using the 32-bit graphics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spacing comes ou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de changed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Lexmark PTR: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When a user cancels a job whil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rrect printer commands (sic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de changed to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Lexmark PTR: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 Using Describe 2.0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 Code changed to allow fix (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ed to exceed 3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PAR#:        JR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 When multiple STARTDOC/ENDOC calls ar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multiple jobs with only one DEVOpenD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CloseDC resources are used up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boot after several job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 Code changed to do a SplQmClo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Qm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A few mor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.281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4019.DRV is also available from LexMark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for the IBM4019 printer may also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xMark BBS is 1-800-453-9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IBM4019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