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of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m of OS/2* 2.1 is to run a wide range of PC applications, relia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ly, on a wide range of 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ased on OS/2 2.0, which provided an advanced 32-bit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or IBM* and IBM-compatible PCs, and the cap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** and OS/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2.1 Running DOS, Windows 3.1 and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2.1 provides major enhancements in these thre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Applic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applications (including multimedia), with WIN-OS/2*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multimedia applications, with Multimedia Presentation Manager/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MPM/2)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ing System Engin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Presentation Manager*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formance enhancements, especially for the WIN-OS/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antial code optimization and defect removal si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der 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ation of OS/2 2.1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2.1 now preloaded by many PC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SCSI adapter and CD-ROM dr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seamless PM and WIN-OS/2 display drivers for XGA, XGA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14/A, VGA. and many SVG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printer support for both PM and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M and PCMCIA support for laptop and noteboo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were introduced with the interim release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.1 and the Service Pak XR06055 for OS/2 2.0. However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sted above are new with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2.1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2.1 is an upgrade to OS/2 2.0, and should be seen as an enhan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is possible to continue on OS/2 2.0 (with the Service Pak XR0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0 applied) and apply further APAR fixes, OS/2 2.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nd stable platform for the future, and we recommend all OS/2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0.1 and OS/2 2.0 (with the Service Pak XR06055 for OS/2 2.0 a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2.1 is manufactured and sold in three different packages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ntain the same enhancement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ckage - This package should be used by use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have OS/2 or DOS (with or withou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ckage is sold and distributed in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3.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5.2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D-ROM package also contains two 3.5"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s and two 5.25" installation diskett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for the initial IPL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ackage - This package should be used by users who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OS/2 or DOS (with or without Windows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installing this version, OS/2 2.1 will loo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operating system is currently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. If no operating system is found, then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grade package is available in the sam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s as for the full package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3.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5.2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ad Package - This package will be preloaded onto many systems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other PC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loaded system contains utilities for creat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ootable utility diskettes, uninstalling OS/2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ing the system setup. The utility disket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created are for supporting the preloaded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problems are encountered and the syste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copies of the diskettes are supplie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; the inclusion of backup diskettes v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rom OS/2 2.0 to OS/2 2.1 is not free, and a license mus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py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and upgrade packages these licenses must be purchas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ed systems these licenses are included with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ta-test versions of OS/2 2.1 were released during late 1992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. The license agreement for these beta-test versions has expi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vailability of OS/2 2.1, and any remaining copies of the beta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hould now be replaced by licensed copies of OS/2 2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