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llionaire of Yes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Phillips  Oppen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in the "Golden Gale" series of electronic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==============================================================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Content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========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.  How to read the book in scrolled (automatic) mode: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Use of the Space Bar to control smooth scrolling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Use of the - and + keys to adjust the speed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Passing from scrolled mode to manual mod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.  How to read the book in non-scrolled (manual) mode: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1   Moving to different sections of the text: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Down arrow key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Up arrow key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Page down key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Page up key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Home key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End key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"Go To" Panel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2   Discovering your present position: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Where key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3   Finding a word: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Find key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Again key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Special control keys used when entering a wor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Combination characters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4   Bookmarks: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Adding them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Modifying them: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Deleting them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Editing them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Moving to a bookmark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oggling to and from a bookmark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5   Printing sections of text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6   Copying sections of text to a disk fil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7   Changing the display margin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8   Choosing the display colour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9   Ajusting quotation marks for "clipboards"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10  Leaving the program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11  "Help" display, a summary of keys you may us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3.  Known problems: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MS-DOS Shell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onts on Portables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MS Windows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Grey-scale Displays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==============================================================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How to read the book in scrolled (automatic)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read the book; scrolled ("automati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, and unscrolled ("manual")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crolled mode enables you to read through a boo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imum of manual intervention. Press the space ba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nt to pause, and press it again when you want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start the program, it is initially in non-scroll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manual" mode. You can begin scrolled reading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f you are not already there, move to the point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tart reading. (The way to d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 in section 2.1, "displayi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of the book's text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Press the space bar, and the text will begi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ly up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text is scrolling upwards, you may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he - (minus) key reduces the scrolling rate.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uated scrolling speed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 + (plus) key increases the scroll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pressing the space bar again will temporarily p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(for example if you want to read a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, or think about it, or something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the space bar, pressed yet again, will cause the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any of the manual mode keys, described in section 2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smooth scrolling to stop; the program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n-scrolled mode before performing the function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key. The escape key too, pressed when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d mode, will simply cause smooth scrolling to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urrent scrolling rate (as set by the + and -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in the configuration file when you use the E key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ogram, and whenever you change the colours or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section 3 for some observations ab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d mode in conjunction with the MS-DOS task sw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HELL or an MS-Windows "windowed DOS"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How to read the book in non-scrolled (manual)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manual (unscrolled) mode, you may pres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 in order to perform various functions. Among other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move to different sections of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et bookmarks at a point to which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find a word anywhere in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copy selected text from the book to a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change the left and right margin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change the colours of the text, background, ital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unctions are described in detail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Displaying different sections of the book'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he Down-arrow key enables you to move forward by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. (In fact the text moves UP on the screen, b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moves down.) At the end of a chapter, this ke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 Up-arrow key enables you to move backwards by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. (In fact the text moves DOWN on the screen, b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moves up.) At the beginning of a chapter,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he Page Down (or Next Screen) key enables you to mo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nes of text at a time. At the end of a chapter,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you to the next chapter. At the end of the 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will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The Page Up (or Previous Screen) key enables you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 25 lines of text at a time. At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, this key will take you to the end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. At the beginning of the book, this key will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The Home key enables you to move directly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The End key enables you to move directly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The Left Arrow key or the Right Arrow key will bring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panel known as the "Go To" panel. While this pa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you can use the left and right arrow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pter number. When the chapter number displayed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pter you want, press Enter or Return.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pter you want will immediately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way to choose the beginning of the book is to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key when the Go To panel is displayed. A fast way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chapter is to press the End key when the Go To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to remove the "Go To" panel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want to move to a differen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set some bookmarks, there will be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the "Go To" panel, namely "A Bookmark".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press the Up-arrow or Down-arrow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o this line, and then press Enter or Return.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he bookmarks which you have set will be displaye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the Up-arrow and Down-arrow keys to move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nd highlight each individual bookmark. When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e bookmark you want to go to, 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s Escape if you decide that you do not after a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a bookmark.) A faster way to go to an existing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press the | key, described in section 2.4.3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Discovering your pres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ertain situations (after Finding a word, for instance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know your present position in the book.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 ("where") key, a small panel will appear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This panel displays the current chapter number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"Preface"), and a percentage. The percentage rela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line of the current display, and gives its positio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hapter. (For example, "50 per cent"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at the mid-point in a chapter.) This percenta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identify a given position even after the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s have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Finding a word anywhere in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f you press the F ("find") key, a wide panel will appear.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ord which you wish to find, then 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wo things will then ha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first occurrence of the word in the boo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and the passag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message will appear, saying that the word does not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f you subsequently press the A ("again") key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 of the word in the book will be found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ge will be displayed. This process may b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message "No Further Occurrences"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 few special keys may be used when keying in the 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The HOME key moves the cursor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The END key moves the cursor to the last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The INSERT key toggles between insert mode (whe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entered pushes one place to the right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d to the right of the cursor position), and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where each key entered overwrites any charac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). The size of the cursor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current mode: large for insert mode and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The DELete key deletes any character a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The BACKSPACE key deletes the character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, and causes any characters at 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cursor position to shift to the left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It has no effect at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The Enter or Return key causes the panel to disapp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ff the search for the word which has been key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The Escape key causes the panel to disappear,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will reappear as it was before you pre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When keying in the word to be found, you may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characters which do not directly correspon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n the keyboard, for instanc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, or . To ente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, first type control-D (hold dow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type D for "Double", then release both keys). (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 WordPerfect program may use control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control-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ype in the two parts which, in combination, m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you want. Type these parts one after anoth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 you want should then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btained by typing Control-D, then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. Note that the two keys may be typed in either or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make no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 way to type in many of these characters, if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hree-digit decimal code, is to hold down the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that code on the key-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follows a list of all the special characters of this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used in this book, together with the two key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yped to generate them. Their three-digit decima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e dipthong)    a e  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grave)        a `  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 grave)        e `  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 tilde)        n ~   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 circumflex)   o ^  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und sign)     L -  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When the Find panel first appears, anything which you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st time will be displayed. If, at this point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you type is a letter of some kind, the old ent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 and the new letter will appear at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If the first thing you type is a Left or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or End, or Home, the old entry will not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version of the program does not handle "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"; future versions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Using Book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 Adding a new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mark a place in the book, and return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, you can set a bookmark. First press the B ("bookmar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A panel will appear, giving you a choice between Ad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ookmark, Modifying existing bookmarks (if any), or (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) Going to an existing book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to add a new bookmark. (Do this only when the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mark is currently on your screen.) A highligh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first word of the top line of the screen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arrow keys to move the highlight to the exact poi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here you want to set the bookmark. Then press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A panel will appear, requesting you to key in up to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ext to identify the bookmark. (This iden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ll be displayed later, whenever you request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kmarks.) Key in your text, using the method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.3 above, and then press Enter or Return. The new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t once be saved in the configuration file GGB004.CN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2 Modifying existing Book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ress the B ("bookmark) key; then press the M ("modify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list of all existing bookmarks. If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wenty, you may move through the list using the Down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move the highlight bar. When you see the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want to modify, move the highlight to it. T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 between deleting that bookmark (press the D "del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), changing the identifying legend (press the E "edit" ke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playing the text at that bookmark (press the G "go to"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you make will be stored in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B004.CNF as soon as you strike the Enter or Return key.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the Escape key while editing a bookmark legend, you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ancelled.) The keys available for editing ar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, in section 2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 Moving to the Text at a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play the text at any bookmark as follows: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th the | character marked on it. You may also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("bookmark") key, and then G ("go to"), but the first w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. A list of all the currently defined bookmark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the first twenty, if there are more than twenty). Use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 arrow keys to move to a bookmark you are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Enter or Return. The text at the point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mark was set will appear on the screen. (Press the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nter if you decide that after all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any bookmar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ethod of displaying the text at a bookmark is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"Go To" menu as described in section 2.1 above.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when you press the left or right arrow keys.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o the item "A Bookmark" and press Enter or Return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the currently defined bookmarks will appear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hoose from them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 Quick Toggling to and from a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before you go to a bookmark, a record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the text is saved. Once you have read the tex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kmark, you may quickly return to the saved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by pressing the TAB key (even if you have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ird position in the mea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TAB key a second time, you go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mar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Printing Section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capability of this program is intended to b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raightforward. The layout of the printed tex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what you see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a section of the text to your printer, first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at section, and then press the C ("copy")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at the top left will be highlighted, and a panel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move the highlight to the first word of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have printed. Use the four arrow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, and then 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 panel will appear, asking you to move the highl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word of the section you wish to have printed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arrow keys, or the Page Down key, or (in the c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) the End key, to move the highl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ird panel will appear, asking you to choose your print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left and right arrow keys to rotate between P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1, LPT2, LPT3, and LPT4. When you have chosen the printer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or Return. (If you are uncertain about which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, try LPT1 first, PRN second, and then LPT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er is turned on and "on line", printing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. You will not be able to enter any more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printing ha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inting cannot take place, either because your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line, or because it is not switched on, or beca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port other than the one you have selec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uns out of paper, a message will appea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Here you may elect to press Enter or Return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(after having adjusted the printer), or you ma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to give up trying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inters will give you some choice of fonts, point s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pacing, letter quality, and the like; it sh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matter to set the page length and inter-page gap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o your own text formatting, you will hav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to a disk file (as described below) and the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program such as PageMaker, Ventura, Wordper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ouble quotation marks, and dashes,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orm more simple than that in which they ar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Italics will not be present. Greek letter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hareware version of this program,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ges which you may print or copy is three.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will receive when you register has n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, and you may, if you are so minded, print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book in one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Copying Sections of Text 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section of the text to a disc file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t, as described in 2.5 above. First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section, and then press the C ("copy"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light will appear, and you will be asked to mov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word of the section to be copied. Do this, using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, and 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you will be asked to move the highlight to the la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ction to be copied. To do this, you may agai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arrow keys, as well as the Page Down key and (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ed version) the End key. Press Enter 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highlight is on the last word of the section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the panel will appear which asks you choose a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file name. Press the down arrow to move to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and key in the name you want. A disk drive le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may be included; if they are not,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ritten 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pecial keys may be used, in addition to thos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ction 2.3: the Space key will take you to the next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ot (Full Stop or Period) key will 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keyed in the file name, and pressed the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key, the program will check whether the file you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. If so, you will be given a choi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overwriting the existing file, 2) appending the 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existing file, or 3) writing to a new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 (which you should type in over the name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d). In the second case, where you elect to append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existing file, a short horizontal line, towards the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written to the file, so as to divide the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ext from the newly-writte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Changing the Display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widths of the left or right margins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("margins") key. A panel will appear, display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lumns currently used for the left and right margin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or Down arrow keys to move the highlight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margin display. Use the Left arrow key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. Use the Right arrow key to increase the val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both the left and the right margins may r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19 columns. Pressing the Home key will give you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0, and pressing the End key, a value of 19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size is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equired values are displayed, 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margin sizes will at once be stored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GGB004.CNF in your current directory. The tex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o reflect the new margin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Choosing the Display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colours used in the display, press th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display colours") key. A panel will appear, comp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, I, Q, or B keys to change the colou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the Italics, Quoted Sections, or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In each case the red, green, and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 of the current colour will appear at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three constituents (red, green, or blu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number which may range from 0 to 63, giv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a total of 262143 possible colours. Th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number of the currently selected item (text, ital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s, or background) appears at the lower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own or Up arrow keys to move between the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lue constituents. Then change the selected colou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left arrow key to reduce the number and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to increase it. As you change the colour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, green, or blue constituents, the new colou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ly appear in the main screen, and the new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number will change. The Home key and the End k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move quickly to 0 or 63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the colours are as you want them, 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colour combination will be saved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GGB004.CNF in your current directory. Next tim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these new colours will be used, unless you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while you are changing the colours, you decide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continue, press the escape key, and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vert to your original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on the "Display Colours" panel is "Defaul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peatedly pressing the D key, you can step through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eset colour combinations. (There are ten for colou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wo for grey scale.) If one of these combinations suits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ress the Enter or Return key to save it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your new colour scheme. Alternatively, you can use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default colour schemes as a starting-point fo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colours: press T, I, Q, or B to alter the Text, Ita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 Section, or Background colours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The " key (quotation mark adjustmen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environments, such as Desqview or Windows,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text from the display screen to an electronic "clipboa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thus copied can subsequently be "pasted"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which might be running simultaneously or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roblem which might arise when doing that is that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program uses more characters than do man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t uses distinct characters for opening a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, and distinct characters for dashes and hyp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programs use a simpler character set, designed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itiv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f you are about to copy a section of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a "clipboard", you should press the " key fir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ll double quotation marks to the character " 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ll dashes to become slightly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do the copy of the text to the "clipboard". After tha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ress the " key a second time, causing the norm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justments described here are also automatically ma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ext or copying it to a disk file. They ar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when running the program in a "windowed DOS"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Exit and Escap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he E ("exit") key causes the reader program to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will return to the operating system (DOS)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argin settings, scrolling rate, and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will be saved in the configuration file GGB004.C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 Escape key is normally used to remove a panel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o not want to perform the panel functi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when you are in smooth scrolling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revert to non-scrolled (manual) mod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when you are in manual mode and no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, the reader program will stop and contro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your operating system. In this ca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ll not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If you really like the text colour you have use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 that colour in DOS by exiting in a special way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 key. First press the Q ("quit) key,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key. This will return you to the operating system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f you had pressed the E ("exit") key, excep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text colour and background will remain the o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hosen while viewing this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Using the F1 key to display a "help"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function key to see a full-screen summary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keyboard commands. To remove this Help screen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you require, or press Escape, or press F1 a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Know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 minor difficulty occurs if you are running under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DOSSHELL, are using the smooth scrolling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Alt-TAB key combination to change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When you return to the book reader, the screen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ill reappear when you press one of the cursor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best solution, for the time being, is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crolling mode before switching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When running on some portable computers, such as the Mit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nts are the wrong size. Some early monochrome Toshi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ork at all. (Other, more recent, portabl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shiba 1850 and the Texas Instruments TravelM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 satisfactory displ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When running under Microsoft Windows, GGB004.EXE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in a "full-screen DOS session". But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ed DOS" session (for example if you want to "cl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xt), press the " key to simplify the quotation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shes. An improved character set for some of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Windows fonts may be provided in a lat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f there is any demand. Smooth scrolling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s in a "full screen DOS session",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 functionality of "Windows". In a "windowed 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, the text just jumps roughly from one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nother problem with "windowed DOS" sessions is that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re blanked out in the lower half of the scre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down line by line. This can be remedied, in a roug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way at least, by pressing Page Up followed by P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Automatic detection of grey-scale displays does not work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 portable computers, such as the Toshiba 1850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, you should start the program with the /G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you get the best results with a grey-scal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