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of Dorian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ar  W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n the "Golden Gale" series of computerized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=============================================================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Content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========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.  How to read the book in scrolled (automatic) mode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Use of the Space Bar to control smooth scrolling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Use of the - and + keys to adjust the speed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Passing from scrolled mode to manual mod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.  How to read the book in non-scrolled (manual) mode: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1   Moving to different sections of the text: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Down arrow key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Up arrow key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Page down key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Page up key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Home key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End key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"Go To" Panel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2   Discovering your present position: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Where key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3   Finding a word: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Find key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he Again key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Special control keys used when entering a wor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Combination characters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4   Bookmarks: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Adding them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Modifying them: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Deleting them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Editing them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Moving to a bookmark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oggling to and from a bookmark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5   Printing sections of text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6   Copying sections of text to a disk fil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7   Changing the display margin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8   Choosing the display colour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9   Ajusting quotation marks for "clipboards"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10  Leaving the program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2.11  "Help" display, a summary of keys you may us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.  Known problems: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MS-DOS Shell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onts on Portables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MS Windows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Grey-scale Displays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=============================================================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How to read the book in scrolled (automatic)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read the book; scrolled ("automati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, and unscrolled ("manual")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crolled mode enables you to read through a boo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mum of manual intervention. Press the space ba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nt to pause, and press it again when you want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start the program, it is initially in non-scroll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manual" mode. You can begin scrolled reading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f you are not already there, move to the point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tart reading. (The way to d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 in section 2.1, "display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the book's text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Press the space bar, and the text will begi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ly up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text is scrolling upwards, you may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e - (minus) key reduces the scrolling rate.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uated scrolling spee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+ (plus) key increases the scroll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pressing the space bar again will temporarily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(for example if you want to read a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, or think about it, or something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the space bar, pressed yet again, will cause th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any of the manual mode keys, described in section 2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smooth scrolling to stop; the program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n-scrolled mode before performing the function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key. The escape key too, pressed when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mode, will simply cause smooth scrolling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urrent scrolling rate (as set by the + and -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in the configuration file when you use the E key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gram, and whenever you change the colours or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section 3 for some observations ab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mode in conjunction with the MS-DOS task sw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 or an MS-Windows "windowed DOS"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How to read the book in non-scrolled (manual)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manual (unscrolled) mode, you may pres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in order to perform various functions. Amo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move to different sections of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et bookmarks at a point to which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find a word anywhere in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copy selected text from the book to a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change the left and right margin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change the colours of the text, background, ital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etry, quotations, and author'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make author's notes visibl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unctions are described in detail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Displaying different sections of the book'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e Down-arrow key enables you to move forward by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. (In fact the text moves UP on the screen, b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moves down.) At the end of a chapter, this ke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Up-arrow key enables you to move backwards by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. (In fact the text moves DOWN on the screen, b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moves up.) At the beginning of a chapter,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e Page Down (or Next Screen) key enables you to mo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s of text at a time. At the end of a chapter,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to the next chapter. At the end of the 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will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The Page Up (or Previous Screen) key enables you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 25 lines of text at a time.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, this key will take you to the end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. At the beginning of the book, this key will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The Home key enables you to move directly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The End key enables you to move directly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The Left Arrow key or the Right Arrow key will bring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panel known as the "Go To" panel. While this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you can use the left and right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pter number. When the chapter number displayed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pter you want, press Enter or Return.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pter you want will immediately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way to choose the beginning of the book is t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key when the Go To panel is displayed. A fast way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chapter is to press the End key when the Go To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to remove the "Go To" panel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want to move to a diffe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set some bookmarks, there will b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the "Go To" panel, namely "A Bookmark".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press the Up-arrow or Down-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o this line, and then press Enter or Return.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he bookmarks which you have set will be displaye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the Up-arrow and Down-arrow keys to move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nd highlight each individual bookmark. When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 bookmark you want to go to,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s Escape if you decide that you do not after a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a bookmark.) A faster way to go to an existing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press the | key, described in section 2.4.3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Discovering your pres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ertain situations (after Finding a word, for instance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know your present position in the book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("where") key, a small panel will appear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This panel displays the current chapter number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"Preface"), and a percentage. The percentage rel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ine of the current display, and gives its posi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hapter. (For example, "50 per cent"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t the mid-point in a chapter.) This percent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identify a given position even after the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s have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Finding a word anywhere in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f you press the F ("find") key, a wide panel will appear.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ord which you wish to find, then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wo things will then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first occurrence of the word in the boo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and the passag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message will appear, saying that the word does not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f you subsequently press the A ("again") key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the word in the book will be found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will be displayed. This process may b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message "No Further Occurrences"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 few special keys may be used when keying in the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HOME key moves the cursor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END key moves the cursor to the last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INSERT key toggles between insert mode (whe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ntered pushes one place to the right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d to the right of the cursor position), and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where each key entered overwrites any charac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). The size of the cursor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current mode: large for insert mode and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DELete key deletes any character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BACKSPACE key deletes the character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, and causes any characters at 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cursor position to shift to the left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It has no effect at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Enter or Return key causes the panel to disapp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f the search for the word which has been key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The Escape key causes the panel to disappear,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ill reappear as it was before you pr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When keying in the word to be found, you may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characters which do not directly correspon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n the keyboard, for instanc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, or . To ente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, first type control-D (hold dow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ype D for "Double", then release both keys). (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 WordPerfect program may use control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control-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ype in the two parts which, in combination,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you want. Type these parts one after anoth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 you want should then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by typing Control-D, then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. Note that the two keys may be typed in either or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make no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follows a list of all the special characters of this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used in this book, together with the two key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yped to gener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e dipthong)   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grave)       a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umlaut)      a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 cedilla)     c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E acute)       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e acute)       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e grave)       e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o circumflex)  o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u umlaut)      u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) When the Find panel first appears, anything which you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last time will be displayed. If, at this point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ng you type is a letter of some kind, the old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appear and the new letter will appear at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eld. If the first thing you type is a Left or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ey, or End, or Home, the old entry will not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e that this version of the program does not handle "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rds"; future versions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4 Using Book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4.1 Adding a new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you would like to mark a place in the book, and return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ter, you can set a bookmark. First press the B ("bookmar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ey. A panel will appear, giving you a choice between A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w bookmark, Modifying existing bookmarks (if any), or (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any) Going to an existing book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ss A to add a new bookmark. (Do this only when the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 want to mark is currently on your screen.) A highligh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ppear on the first word of the top line of the screen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ur arrow keys to move the highlight to the exact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xt where you want to set the bookmark. Then press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urn. A panel will appear, requesting you to key in up to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racters of text to identify the bookmark. (This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xt will be displayed later, whenever you request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bookmarks.) Key in your text, using the method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2.3 above, and then press Enter or Return. The new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ll at once be saved in the configuration file GGB001.CN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r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4.2 Modifying existing Book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rst press the B ("bookmark) key; then press the M ("modify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 will see a list of all existing bookmarks. If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an twenty, you may move through the list using the Down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rrow keys to move the highlight bar. When you see the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ich you want to modify, move the highlight to it. T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choice between deleting that bookmark (press the D "del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ey), changing the identifying legend (press the E "edit" ke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 displaying the text at that bookmark (press the G "go to"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y changes you make will be stored in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GB001.CNF as soon as you strike the Enter or Return key.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rike the Escape key while editing a bookmark legend, you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ll be cancelled.) The keys available for editing ar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cribed above in section 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4.3 Moving to the Text at a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 may display the text at any bookmark as follows: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ey with the | character marked on it. You may als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 ("bookmark") key, and then G ("go to"), but the first w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ster. A list of all the currently defined bookmark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or the first twenty, if there are more than twenty). Use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 Down arrow keys to move to a bookmark you are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n press Enter or Return. The text at the poin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ookmark was set will appear on the screen. (Press 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tead of Enter if you decide that after all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o to any bookmar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other method of displaying the text at a bookmark is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om the "Go To" menu as described in section 2.1 above.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displayed when you press the left or right arrow keys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ighlight to the item "A Bookmark" and press Enter or Retur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st of all the currently defined bookmarks will appear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y choose from them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4.4 Quick Toggling to and from a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st before you go to a bookmark, a record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sition in the text is saved. Once you have read the tex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bookmark, you may quickly return to the saved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sition by pressing the TAB key (even if you have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third position in the mea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you press the TAB key a second time, you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ookmar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5 Printing Section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printing capability of this program is intended to b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straightforward. The layout of the printed tex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milar to what you see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copy a section of the text to your printer, firs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ginning of that section, and then press the C ("copy")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ord at the top left will be highlighted, and a panel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king you to move the highlight to the first word of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 wish to have printed. Use the four 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ighlight, and then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second panel will appear, asking you to move the highl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last word of the section you wish to have printed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ur arrow keys, or the Page Down key, or (in the c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gistered version) the End key, to move the highl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third panel will appear, asking you to choose your print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 can use the left and right arrow keys to rotate between P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PT1, LPT2, LPT3, and LPT4. When you have chosen the printer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ss Enter or Return. (If you are uncertain about which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oose, try LPT1 first, PRN second, and then LPT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your printer is turned on and "on line", printing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gin. You will not be able to enter any more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til printing ha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printing cannot take place, either because your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ff-line, or because it is not switched on, or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nected to a port other than the one you have selec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cause it runs out of paper, a message will appea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ffect. Here you may elect to press Enter or Return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gain (after having adjusted the printer), or you ma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cape to give up trying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st printers will give you some choice of fonts, point 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e spacing, letter quality, and the like; it sh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simple matter to set the page length and inter-page gap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 want to do your own text formatting, you will hav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text to a disk file (as described below) and the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matting program such as PageMaker, Ventura, or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e that double quotation marks, and dashes,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a form more simple than that in which they ar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screen. Italics will not be present. Greek letter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the shareware version of this program,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f pages which you may print or copy is three.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ich you will receive when you register has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triction, and you may, if you are so minded, print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entire book in on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6 Copying Sections of Text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pying a section of the text to a disk file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inting it, as described in 2.5 above. Firs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ginning of the section, and then press the C ("copy"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highlight will appear, and you will be asked to mov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rst word of the section to be copied. Do this, using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rrow keys, and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xt, you will be asked to move the highlight to the la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f the section to be copied. To do this, you may agai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ur arrow keys, as well as the Page Down key and (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f the registered version) the End key. Press Enter 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en the highlight is on the last word of the section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xt, the panel will appear which asks you choose a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 a file name. Press the down arrow to move t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eld, and key in the name you want. A disk drive 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ctory name may be included; if they are not,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 written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me special keys may be used, in addition to thos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section 2.3: the Space key will take you to the nex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the Dot (Full Stop or Period) key will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fter you have keyed in the file name, and pressed the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urn key, the program will check whether the file you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ready exists. If so, you will be given a choi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) overwriting the existing file, 2) appending the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of the existing file, or 3) writing to a new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fferent name (which you should type in over the name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ied). In the second case, where you elect to appen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an existing file, a short horizontal line, towards the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ll be written to the file, so as to divide th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ction of text from the newly-writte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7 Changing the Display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change the widths of the left or right margins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 ("margins") key. A panel will appear, show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lumns currently used for the left and right margin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Up or Down arrow keys to move the highlight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ft and Right margin display. Use the Left arrow key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value. Use the Right arrow key to increase the val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lues of both the left and the right margins may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 to 19 columns. Pressing the Home key will give you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f 0, and pressing the End key, a value of 19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rgin size is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en the required values are displayed,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new margin sizes will at once be stored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GGB001.CNF in your current directory. The tex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ll change to reflect the new margin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8 Choosing the Display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change the colours used in the display, press th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"display colours") key. A panel will appear, comp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x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ss the T, I, P, Q, or B keys to change the col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Text, the Italics, Poetry, Quoted Section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ackground respectively. In each case the red, green, an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stituents of the current colour will appear at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ach of these three constituents (red, green, or blu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fined by a number which may range from 0 to 63, gi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bination a total of 262143 possible colours. Th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lour number of the currently selected item (text, ital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etry, quotations, or background) appears at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f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 the Down or Up arrow keys to move between the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 blue constituents. Then change the selected colou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ing the left arrow key to reduce the number an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rrow key to increase it. As you change the colour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red, green, or blue constituents, the new colou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tantly appear in the main screen, and the new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lour number will change. The Home key and the End k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 used to move quickly to 0 or 63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en all the colours are as you want them, press Enter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new colour combination will be saved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GGB001.CNF in your current directory. Next tim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program, these new colours will be used, unless you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, while you are changing the colours, you decide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 want to continue, press the escape key, and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ll revert to your original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last option on the "Display Colours" panel is "Defaul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y repeatedly pressing the D key, you can step through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f preset colour combinations. (There are ten for colou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two for grey scale.) If one of these combinations suits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st press the Enter or Return key to save it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as your new colour scheme. Alternatively, you can use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f these default colour schemes as a starting-point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oice of colours: press T, I, P, Q, or B to alter the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talic, Poetry, Quoted Section, or Background colou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9 The " key (quotation mark adjustmen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some environments, such as Desqview or Windows,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copy text from the display screen to an electronic "clipbo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text thus copied can subsequently be "pasted"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 (which might be running simultaneously or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art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ne problem which might arise when doing that is that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ader program uses more characters than do man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 example, it uses distinct characters for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otation marks, and distinct characters for dashes and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ny other programs use a simpler character set, designe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imitiv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refore, if you are about to copy a section of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xt to a "clipboard", you should press the " key fir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ges all double quotation marks to the character " 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uses all dashes to become slightl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xt, do the copy of the text to the "clipboard". After th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y press the " key a second time, causing the norm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re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adjustments described here are also automatically ma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inting text and copying it to a disk file. They ar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o when running the program in a "windowed DOS"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10 Exit and Escap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) The E ("exit") key causes the reader program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trol will return to the operating system (DOS)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urrent margin settings, scrolling rate, an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lections will be saved in the configuration file GGB001.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) The Escape key is normally used to remove a panel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at you do not want to perform the panel functi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ss the Escape key when you are in smooth scrolling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program will revert to non-scrolled (manual) mod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ss the Escape key when you are in manual mode and no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displayed, the reader program will stop and contr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urn to your operating system. In this ca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figuration will no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) If you really like the text colour you have us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ain that colour in DOS by exiting in a special way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Q key. First press the Q ("quit) key,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key. This will return you to the operating system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 if you had pressed the E ("exit") key, excep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S text colour and background will remain the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ve chosen while viewing thi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11 Using the F1 key to display a "help"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ss the F1 function key to see a full-screen summary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ailable keyboard commands. To remove this Help scree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key you require, or press Escape, or press F1 a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. 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) A minor difficulty occurs if you are running under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hell DOSSHELL, are using the smooth scrolling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ss the Alt-TAB key combination to change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. When you return to the book reader, the screen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text will reappear when you press one of the cursor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ut the best solution, for the time being, is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n-scrolling mode before switching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) When running on some portable computers, such as the Mit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fonts are the wrong size. Some early monochrome Toshi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 not work at all. (Other, more recent, portabl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Toshiba 1850, produce a satisfactory displ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) When running under Microsoft Windows, GGB001.EXE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rmally in a "full-screen DOS session". But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windowed DOS" session (for example if you want to "cl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me text), press the " key to simplify the quotation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dashes. An improved character set for some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pular Windows fonts will be provided in a lat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program if there is any demand. Smooth scrolling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nly works in a "full screen DOS session",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tricted functionality of "Windows". In a "windowed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ssion, the text just jumps roughly from one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) Another problem with "windowed DOS" sessions is tha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es are blanked out in the lower half of the scre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ing down line by line. This can be remedied, in a roug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ady way at least, by pressing Page Up followed by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) Automatic detection of grey-scale displays does not work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th some portable computers, such as the Toshiba 1850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neral, you should start the program with the /G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sure that you get the best results with a grey-sca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